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53050" cy="8618220"/>
            <wp:effectExtent l="0" t="0" r="0" b="0"/>
            <wp:docPr id="1" name="1008_2106211007350lI9abNwsaqvNEN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8_2106211007350lI9abNwsaqvNEN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3520" cy="8649970"/>
            <wp:effectExtent l="0" t="0" r="0" b="0"/>
            <wp:docPr id="2" name="1008_210621100735xH0wtTjRD06XV2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8_210621100735xH0wtTjRD06XV2R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2250" cy="8649970"/>
            <wp:effectExtent l="0" t="0" r="0" b="0"/>
            <wp:docPr id="3" name="1008_210621100736U0T6H2zW2z1fe1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08_210621100736U0T6H2zW2z1fe1f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0345" cy="8648065"/>
            <wp:effectExtent l="0" t="0" r="0" b="0"/>
            <wp:docPr id="4" name="1008_210621100736JYeJ7iuahilp5Oq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08_210621100736JYeJ7iuahilp5Oq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864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4790" cy="8601075"/>
            <wp:effectExtent l="0" t="0" r="0" b="0"/>
            <wp:docPr id="5" name="1008_210621100736kkk546DoQGKBUNA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08_210621100736kkk546DoQGKBUNA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3520" cy="8635365"/>
            <wp:effectExtent l="0" t="0" r="0" b="0"/>
            <wp:docPr id="6" name="1008_210621100736J3JVGxeu4SVd3Yq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08_210621100736J3JVGxeu4SVd3YqU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863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4790" cy="8691245"/>
            <wp:effectExtent l="0" t="0" r="0" b="0"/>
            <wp:docPr id="7" name="1008_210621100736Bm4XcuGNSVLvrs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08_210621100736Bm4XcuGNSVLvrsB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869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8435" cy="8610600"/>
            <wp:effectExtent l="0" t="0" r="0" b="0"/>
            <wp:docPr id="8" name="1008_210621100737TOvAZ1hjNnevZO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08_210621100737TOvAZ1hjNnevZOIK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8435" cy="5590540"/>
            <wp:effectExtent l="0" t="0" r="0" b="0"/>
            <wp:docPr id="9" name="1008_2106211007374zBXRvfgJ8TlQ4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08_2106211007374zBXRvfgJ8TlQ4u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3:26:00Z</dcterms:created>
  <dc:creator>Mr Liu</dc:creator>
  <dc:description/>
  <dc:language>en-US</dc:language>
  <cp:lastModifiedBy>学科网(Zxxk.com)</cp:lastModifiedBy>
  <dcterms:modified xsi:type="dcterms:W3CDTF">2021-06-21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