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360"/>
        <w:ind w:firstLine="2400"/>
        <w:jc w:val="left"/>
        <w:textAlignment w:val="center"/>
        <w:rPr>
          <w:rFonts w:ascii="黑体" w:hAnsi="黑体" w:eastAsia="黑体" w:cs="黑体"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</w:pPr>
      <w:r>
        <w:drawing>
          <wp:anchor behindDoc="0" distT="0" distB="0" distL="114935" distR="114935" simplePos="0" locked="0" layoutInCell="0" allowOverlap="1" relativeHeight="17">
            <wp:simplePos x="0" y="0"/>
            <wp:positionH relativeFrom="page">
              <wp:posOffset>11201400</wp:posOffset>
            </wp:positionH>
            <wp:positionV relativeFrom="page">
              <wp:posOffset>11061700</wp:posOffset>
            </wp:positionV>
            <wp:extent cx="355600" cy="342900"/>
            <wp:effectExtent l="0" t="0" r="0" b="0"/>
            <wp:wrapNone/>
            <wp:docPr id="1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5" t="-140" r="-135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" w:hAnsi="黑体" w:cs="黑体" w:eastAsia="黑体"/>
          <w:color w:val="000000"/>
          <w:spacing w:val="0"/>
          <w:w w:val="100"/>
          <w:kern w:val="0"/>
          <w:position w:val="0"/>
          <w:sz w:val="30"/>
          <w:sz w:val="30"/>
          <w:szCs w:val="30"/>
          <w:vertAlign w:val="baseline"/>
        </w:rPr>
        <w:t>九年级语文上册第一单元质量检测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eastAsia="黑体" w:cs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eastAsia="黑体" w:cs="宋体" w:ascii="宋体" w:hAnsi="宋体"/>
          <w:color w:val="000000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班级：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姓名：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得分：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snapToGrid w:val="false"/>
        <w:spacing w:lineRule="auto" w:line="360"/>
        <w:ind w:firstLine="2880"/>
        <w:jc w:val="left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、积累与运用（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1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名言诗句积累。（每题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，错字、漏字、换字均不得分，共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江山如此多娇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（《沁园春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·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雪》毛泽东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但惜夏日长。（《观刈麦》白居易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今夜偏知春气暖，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。（《月夜》刘方平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从你积累的古诗句中写出一句关于“春雨”的完整诗句。（课内外均可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，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。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从你积累的古诗句中写出一句关于“星星”的完整诗句。（课内外均可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，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⑥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海上生明月，天涯共此时”，苏轼的《水调歌头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·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明月几时有》中与这句诗意境相似的一句话是：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下面词语的字形及加线字注音都正确的一项是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（    ）</w:t>
      </w:r>
    </w:p>
    <w:p>
      <w:pPr>
        <w:pStyle w:val="Style14"/>
        <w:widowControl/>
        <w:spacing w:lineRule="auto" w:line="360" w:before="0" w:after="0"/>
        <w:ind w:left="0" w:right="0" w:firstLine="2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、田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圃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fǔ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凝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níng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望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颤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chàn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动     一代天娇</w:t>
      </w:r>
    </w:p>
    <w:p>
      <w:pPr>
        <w:pStyle w:val="Style14"/>
        <w:widowControl/>
        <w:spacing w:lineRule="auto" w:line="360" w:before="0" w:after="0"/>
        <w:ind w:left="0" w:right="0" w:firstLine="2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、妖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ráo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喑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yīng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哑     微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漾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yàng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红妆素裹</w:t>
      </w:r>
    </w:p>
    <w:p>
      <w:pPr>
        <w:pStyle w:val="Style14"/>
        <w:widowControl/>
        <w:spacing w:lineRule="auto" w:line="360" w:before="0" w:after="0"/>
        <w:ind w:left="0" w:right="0" w:firstLine="2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、风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骚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shāo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蓑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suō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衣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栖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xī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息        润如油膏</w:t>
      </w:r>
    </w:p>
    <w:p>
      <w:pPr>
        <w:pStyle w:val="Style14"/>
        <w:widowControl/>
        <w:spacing w:lineRule="auto" w:line="360" w:before="0" w:after="0"/>
        <w:ind w:left="0" w:right="0" w:firstLine="240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、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锢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gù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静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谧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mì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修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u w:val="single"/>
          <w:vertAlign w:val="baseline"/>
        </w:rPr>
        <w:t>葺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Cs w:val="24"/>
          <w:vertAlign w:val="baseline"/>
        </w:rPr>
        <w:t xml:space="preserve">qì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Cs w:val="24"/>
          <w:vertAlign w:val="baseline"/>
        </w:rPr>
        <w:t>温声细语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下列语句中加点的成语使用正确的一项是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（    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别的学生都在抓紧时间汲取知识，他却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苦心孤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地沉迷游戏，父母为此心急如焚。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周末参加社区志愿服务的华西医院的医生们表示，他们所做的事情是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微不足道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的。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不法分子利用微博、微信等平台实施诈骗，手段不断翻新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2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令人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叹为观止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防不胜防。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此刻，老师与孩子们在舞台上开心地拥抱，共享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天伦之乐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，庆祝本校合唱团荣获冠军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下列语句中没有语病的一项是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（   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汪国真的诗作曾点燃了一代人的青春梦想，他猝然长逝，怎不让人扼腕叹息？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通过我市举办的“名师好课”系列送教活动，促进了全市城乡教育的均衡发展。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“京剧进校园”的成效并不显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著，原因是对地方文化的重要性认识不足造成的。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．实施“校园足球计划”，旨在普及足球运动，进一步培养青少年足球运动水平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根据下列提示的语境，在横线处填入恰当的语句，使上下语意连贯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zh-CN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val="zh-CN"/>
        </w:rPr>
        <w:t>分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每个人都拥有财富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知识是财富，它能增长智慧，也能美化心灵；</w:t>
      </w:r>
    </w:p>
    <w:p>
      <w:pPr>
        <w:pStyle w:val="Normal"/>
        <w:spacing w:lineRule="auto" w:line="360"/>
        <w:ind w:left="479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 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，          ，  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；</w:t>
      </w:r>
    </w:p>
    <w:p>
      <w:pPr>
        <w:pStyle w:val="Normal"/>
        <w:spacing w:lineRule="auto" w:line="360"/>
        <w:ind w:left="479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挫折是财富，它能积累经验，也能磨练意志……</w:t>
      </w:r>
    </w:p>
    <w:p>
      <w:pPr>
        <w:pStyle w:val="Normal"/>
        <w:spacing w:lineRule="auto" w:line="360"/>
        <w:ind w:left="479" w:hanging="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拥有这些财富，人生就会多姿多彩。</w:t>
      </w:r>
    </w:p>
    <w:p>
      <w:pPr>
        <w:pStyle w:val="Normal"/>
        <w:spacing w:lineRule="auto" w:line="360"/>
        <w:jc w:val="left"/>
        <w:textAlignment w:val="center"/>
        <w:rPr>
          <w:rFonts w:ascii="黑体" w:hAnsi="黑体" w:eastAsia="黑体" w:cs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                    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、文言文阅读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阅读下面的文言文，完成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—1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题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firstLine="4096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魏文侯轶事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文侯与群臣饮酒，乐，而天雨，命驾将适野。左右曰：“今日饮酒乐，天又雨，君将安之？”文侯曰：“吾与虞人期猎，虽乐，岂可无一会期哉！”乃往，身自罢之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韩借师于魏以伐赵，文侯曰：“寡人与赵，兄弟也，不敢闻命。”赵借师于魏以伐韩，文侯应之亦然。二国皆怒而去。已而，知文侯以讲于己也，皆朝于魏。魏由是始大于三晋，诸侯莫能与之争。</w:t>
      </w:r>
    </w:p>
    <w:p>
      <w:pPr>
        <w:pStyle w:val="Normal"/>
        <w:snapToGrid w:val="false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使乐羊伐中山，克之，以封其子击。文侯问于群臣曰：“我何如主？”皆曰：“仁君。”任座曰：“君得中山，不以封君之弟而以封君之子，何谓仁君？”文侯怒，任座趋出。次问翟璜，对曰：“仁君也。”文侯曰：“何以知之？”对曰：“臣闻君仁则臣直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向者任座之言直，臣是以知之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”文侯悦，使翟璜召任座而反之，亲下堂迎之，以为上客。（选自《资治通鉴》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、下面句子朗读节奏划分正确的一项是（ 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4" name="图片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）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A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国皆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怒而去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B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国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皆怒而去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C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国皆怒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而去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D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二国皆怒而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/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去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、解释下面句中加点的词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分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命驾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野（         ）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皆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朝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于魏（         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lang w:bidi="en-US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使翟璜召任座而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反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之（           ）      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  <w:em w:val="underDot"/>
        </w:rPr>
        <w:t>以为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上客（          ）</w:t>
      </w:r>
    </w:p>
    <w:p>
      <w:pPr>
        <w:pStyle w:val="Normal"/>
        <w:numPr>
          <w:ilvl w:val="0"/>
          <w:numId w:val="2"/>
        </w:numPr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翻译：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向者任座之言直，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780" cy="15240"/>
            <wp:effectExtent l="0" t="0" r="0" b="0"/>
            <wp:docPr id="5" name="图片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臣是以知之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</w:t>
      </w:r>
    </w:p>
    <w:p>
      <w:pPr>
        <w:pStyle w:val="Normal"/>
        <w:snapToGrid w:val="false"/>
        <w:spacing w:lineRule="auto" w:line="360"/>
        <w:ind w:firstLine="2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）魏由是始大于三晋，诸侯莫能与之争。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、上面三则故事，分别表现了魏文王怎样的品质？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</w:t>
      </w:r>
    </w:p>
    <w:p>
      <w:pPr>
        <w:pStyle w:val="Normal"/>
        <w:snapToGrid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spacing w:lineRule="auto" w:line="360"/>
        <w:ind w:firstLine="31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三、现代文阅读（</w:t>
      </w:r>
      <w:r>
        <w:rPr>
          <w:rFonts w:eastAsia="黑体" w:cs="黑体" w:ascii="黑体" w:hAnsi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0</w:t>
      </w:r>
      <w:r>
        <w:rPr>
          <w:rFonts w:ascii="黑体" w:hAnsi="黑体" w:cs="黑体" w:eastAsia="黑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一）阅读下文，完成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——1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题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widowControl/>
        <w:spacing w:lineRule="auto" w:line="360"/>
        <w:ind w:left="479" w:firstLine="2532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清晨的晓雪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北京的十月居然下了雪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这场雪来的那么突然。清晨当我睁开惺忪双眼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A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(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观望、眺望、远望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)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窗外的时候，被惊呆了！一个久违的仿若梦中的洁白世界：皑皑的白雪包裹着灰色的楼群，花树墙也戴上了洁白的帽子，飞扬的绒花潇潇地飘坠于柳枝的间隙，好一个曼妙、空灵、无垠的世界！这场无约而至的雪瞬间洗刷了我心头的烦闷，带给我沁透心肺的清凉。这雪来得着实早了点，连凉棚上垂下的叶子都还是油油的绿色。绿叶染了雪，显得更翠、更艳了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打开窗子，外面的雪花悠悠地飘着，像是一个个穿着舞鞋跳着芭蕾的精灵轻轻地降落到树上、花蕊间、草丛中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伸出手，捧回一两朵雪花，旋即融化在我的掌心。也许雪是知道我欣赏它的，所以才愿意逝在我温暖的掌心，雪是聪明的，懂得为悦己者融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不知是因为清晨，还是人们怕惊扰了那静默的雪花，这个早上格外安静。我决定出去看看，近距离地感受雪的柔媚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穿过楼道的途中，又遇惊喜，开着的后窗外，一棵悬挂着红果的树枝正带雪摇晃，雪絮依着树叶，红樱点缀着白雪，真是“雪树银花，燃烧红唇一瓣怒”！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⑤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大雪洗却了尘埃，空气清新宜人。雪花仍饶有兴致地飘舞着，此时路上被踩踏过的雪已经开始一点点的化成了水。在那片没人踏过的雪上踩下一脚，带回满满一鞋白絮，好似圣诞老人的靴子。这场初雪自然也少不了鸟儿的足迹，三两只麻雀踮立在枝头，互诉着心头的喜悦。一位爷爷拿着相机想把他的宝贝孙儿记录在这场雪中，孩子却调皮地只顾玩雪。顽童溅飞的雪屑，散在空中，泛起点点银光。捧一把雪，揉成雪球，贴在脸颊，那种冰冰凉凉的熟悉的感觉，让我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B.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嗅、闻、吸）到了千里之外的家乡和那遥远的童年的气息，把雪球掷向空中，载我的心回到了遥远的故乡……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我是北方的来客，家乡在乌苏里江畔，这注定了我与雪有着扯不断的情缘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⑦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小时候家乡的雪特别大，冬天根本见不到黑色的土地，房子和院子上，全部都覆盖着厚厚的积雪。江畔，雪天相连，从江到天整个都是茫茫的一片，望不到边缘。如果不看江边墨绿的松柏，只有偶尔有云流动的时候，才能感觉到那确是一个真实存在着的世界。遇到雪花纷飞的日子，“漫踪江野，蝶舞飞扬一片白”的世界让你不知道自己置身于天外还是人间。最美的还是雾凇的天气，白杨穿上银色的外衣把手臂伸展向辽旷的天际，浩浩茫茫，渺渺苍苍。天籁无音，唯孤鹰长啸。那番“雪岭无人迹，冰河足雁声”的壮景，原来诗人早已为之折服 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⑧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乌苏里江是大马哈鱼的故乡，冬天也少不了捕鱼的趣事。当然对于平常百姓人家，只能捕捉一些小鱼当作娱乐来打发漫长的冬季。父亲们在江心打冰眼，捞鱼，孩子们在岸边戏耍。在滑雪、爬树、追赶松鼠中，孩子那无邪清脆的笑声，一直从遥远的家乡，穿越地域和时空，传到我的耳畔……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⑨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这样的清晨，这样的雪……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⑩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感谢这场雪！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numPr>
          <w:ilvl w:val="0"/>
          <w:numId w:val="3"/>
        </w:numPr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说说你对文章开篇“北京的十月居然下了雪”中的“居然”一词的理解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</w:t>
      </w:r>
    </w:p>
    <w:p>
      <w:pPr>
        <w:pStyle w:val="Normal"/>
        <w:tabs>
          <w:tab w:val="clear" w:pos="420"/>
          <w:tab w:val="right" w:pos="8165" w:leader="none"/>
        </w:tabs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11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请从修辞的角度给第②段中的画线句子写一段赏析文字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left="346" w:hanging="34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sz w:val="24"/>
          <w:szCs w:val="24"/>
          <w:u w:val="single"/>
        </w:rPr>
        <w:drawing>
          <wp:inline distT="0" distB="0" distL="0" distR="0">
            <wp:extent cx="253365" cy="253365"/>
            <wp:effectExtent l="0" t="0" r="0" b="0"/>
            <wp:docPr id="6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7" t="-223" r="-157" b="-2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     </w:t>
      </w:r>
    </w:p>
    <w:p>
      <w:pPr>
        <w:pStyle w:val="Normal"/>
        <w:spacing w:lineRule="auto" w:line="360"/>
        <w:ind w:left="346" w:hanging="34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uto" w:line="360"/>
        <w:ind w:left="346" w:hanging="34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2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说说第六节的作用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13.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请用四字短语概括出北京的雪和作者家乡的雪各有什么特点？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left="346" w:hanging="34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</w:t>
      </w:r>
    </w:p>
    <w:p>
      <w:pPr>
        <w:pStyle w:val="Normal"/>
        <w:spacing w:lineRule="auto" w:line="360"/>
        <w:ind w:left="346" w:hanging="345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结合全文谈谈作者要“感谢这场雪”的原因是什么？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（二）阅读下文，完成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——1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题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firstLine="240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那些乡间的事物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①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离乡人身后的乡村，美得像夹在经典著作里的一页页篇章，寂静、朴素、暗藏哲理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②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风景的帷幕是从黎明前的第一声鸡啼拉开的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③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星星的倦眼还眨在天空，乡村和四野依然沉睡，夜色中，蹲在鸡架上的鸡便开始在黑暗中“叽叽咕咕”酝酿，选择在一个怎样的时刻、以怎样的姿态去完成一天中最为风光的使命——让天惊让地动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④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夜露滴落。晨风忽起。曙色微透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⑤“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喔——喔——喔”雄鸡很抒情地开始了原声态的歌唱，那声音擦过暗夜，擦出金属般的质感，滑翔在村里村外，天空中就有了清而脆的高亢弧线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⑥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村庄醒了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⑦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谁家的门“吱呀”开了，院子里晃动着皮影般隐隐绰绰的身影。一扇扇门陆陆续续打开，街巷里有了脚步声，村外有了脚步声，田埂上有了脚步声，声音的涟漪一圈圈渐次荡开，叫醒了田野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⑧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露珠爬在草叶上，自顾做着晶莹的梦，等待着在彩霞飘起的时候，走完色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780" cy="20320"/>
            <wp:effectExtent l="0" t="0" r="0" b="0"/>
            <wp:docPr id="7" name="图片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18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0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彩斑斓的一生，裤脚擦上去，梦就被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780" cy="24130"/>
            <wp:effectExtent l="0" t="0" r="0" b="0"/>
            <wp:docPr id="8" name="图片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图片 19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带到了别处，至于留在了哪里，露珠自己知道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⑨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大块的田地在村庄的远处，与邻村的土地相连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浩瀚的背景之上，人在其中不像是主宰，倒像是可以自由行走的一株株植物……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⑩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远离村庄的土地，不便溺爱，大多会种植一些皮实的大庄稼。它们在苍天的护佑下像一个个被放养的孩子，遇光即壮，见风就长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青青的玉米，怀揣籽粒，像孕身乍现的婷婷少妇，青涩中</w:t>
      </w:r>
      <w:r>
        <w:rPr>
          <w:rFonts w:ascii="宋体" w:hAnsi="宋体" w:cs="宋体"/>
          <w:spacing w:val="0"/>
          <w:w w:val="100"/>
          <w:kern w:val="0"/>
          <w:sz w:val="24"/>
          <w:szCs w:val="24"/>
          <w:u w:val="single"/>
        </w:rPr>
        <w:drawing>
          <wp:inline distT="0" distB="0" distL="0" distR="0">
            <wp:extent cx="17780" cy="12065"/>
            <wp:effectExtent l="0" t="0" r="0" b="0"/>
            <wp:docPr id="9" name="Picture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Picture 1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透着成熟，向外散发出裹不住的咄咄逼人的生命气息；红红的高粱，如同个子高挑的北方汉子，挺胸昂首，以最为流行的健康肤色，张扬着农家子弟的朴实；那些收敛很紧的棉桃，心怀锦绣却静静地挤在低处的枝头，悄然养心；那些收敛</w:t>
      </w:r>
      <w:r>
        <w:rPr>
          <w:rFonts w:ascii="宋体" w:hAnsi="宋体" w:cs="宋体"/>
          <w:spacing w:val="0"/>
          <w:w w:val="100"/>
          <w:kern w:val="0"/>
          <w:sz w:val="24"/>
          <w:szCs w:val="24"/>
          <w:u w:val="single"/>
        </w:rPr>
        <w:drawing>
          <wp:inline distT="0" distB="0" distL="0" distR="0">
            <wp:extent cx="17780" cy="24130"/>
            <wp:effectExtent l="0" t="0" r="0" b="0"/>
            <wp:docPr id="10" name="图片 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2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4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>紧实的棉桃，往往禁不住阳光的诱惑，骤然打开了满腹白花花的心事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大地上的植物还有很多，有沉思的谷穗、埋头酣睡的红薯、土豆，一心向上的芝麻……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⑾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一些无所事事的豆荚也挤进了庄稼地里：黄荚里是黄豆，白荚里是红豆、豇豆，那些状如乌鸡爪的黑荚里藏满了密密实实的绿豆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⑿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穿行在庄稼地里的除了人，还有一些活物，停停歇歇日夜鸣唱的是蛐蛐儿，不声不响跳来跳去的是蚂蚱，蚯蚓在土下潜行，蝴蝶在花香里振翅，一些鸟儿不属于土地，它们如过客飞来逗留，又迅速离去，不知想了些什么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⒀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园子散布在村庄四周，各家都有，多种些时令蔬菜。由于离家近，抬腿即到，闲不住的庄稼人就把一些细碎的心思绣花一样用到了这里。几畦绿菜，用栅栏一围，竟有了观赏的味道。村子里消失的水井，在这里还能看到。辘轳架在井上，老人摇着辘轳。一桶桶井水顺着垄沟流进了菜地。小孩儿兴奋地划拉着沟里的清水，偶尔与老人一问一答。这场景最接近田园的味道，也最容易走进离乡人的梦境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⒁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如今的离乡人越来越多，他们纷纷去寻找理想中的天堂，外面的天堂不知是否能找到，可他们忘记了，他们离去的地方就是天堂。在他们离去的地方，花自然地开，果自然地熟，老老少少自然地生活，一切都遵循着亘古的秩序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⒂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暮色中，老牛甩着尾巴隔着野地里的酸枣棵、野葡萄、奶秧子、野蒿子、蒲公英、狗尾巴草，回望着一株欢实的搭在高处的粉红色的牵牛花……然后，悄悄地装进每个离乡人的行囊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5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本文描绘了一幅优美的田园风光图。请仿照示例，列举至少三类构成这幅田园风光图的“事物”（不得列举示例中的“事物”）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示例：清脆高亢的鸡鸣。</w:t>
      </w:r>
    </w:p>
    <w:p>
      <w:pPr>
        <w:pStyle w:val="Normal"/>
        <w:spacing w:lineRule="auto" w:line="360"/>
        <w:ind w:firstLine="42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b/>
          <w:spacing w:val="0"/>
          <w:w w:val="100"/>
          <w:kern w:val="0"/>
          <w:sz w:val="24"/>
          <w:szCs w:val="24"/>
          <w:u w:val="single"/>
        </w:rPr>
        <w:drawing>
          <wp:inline distT="0" distB="0" distL="0" distR="0">
            <wp:extent cx="9525" cy="20955"/>
            <wp:effectExtent l="0" t="0" r="0" b="0"/>
            <wp:docPr id="11" name="图片 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图片 22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20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b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       </w:t>
      </w:r>
      <w:r>
        <w:rPr>
          <w:rFonts w:cs="宋体" w:ascii="宋体" w:hAnsi="宋体"/>
          <w:b/>
          <w:spacing w:val="0"/>
          <w:w w:val="100"/>
          <w:kern w:val="0"/>
          <w:sz w:val="24"/>
          <w:szCs w:val="24"/>
          <w:u w:val="single"/>
        </w:rPr>
        <w:drawing>
          <wp:inline distT="0" distB="0" distL="0" distR="0">
            <wp:extent cx="17780" cy="18415"/>
            <wp:effectExtent l="0" t="0" r="0" b="0"/>
            <wp:docPr id="12" name="图片 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图片 23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6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作者为什么说“浩瀚的背景之上，人不像是主宰，倒像是可以自由行走的一株株植物”（第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9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段划线句子）？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7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析第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段划线句子的写作特色及作用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/>
          <w:b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8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通观全文，作者眼中的“天堂”有些什么样的特点？请概括作答。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            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  <w:t xml:space="preserve">                                                                 </w:t>
      </w:r>
      <w:r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。</w:t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pPr>
      <w:r>
        <w:rPr>
          <w:rFonts w:cs="宋体" w:ascii="宋体" w:hAnsi="宋体"/>
          <w:bCs/>
          <w:spacing w:val="0"/>
          <w:w w:val="100"/>
          <w:kern w:val="0"/>
          <w:position w:val="0"/>
          <w:sz w:val="24"/>
          <w:sz w:val="24"/>
          <w:szCs w:val="24"/>
          <w:u w:val="single"/>
          <w:vertAlign w:val="baseline"/>
        </w:rPr>
      </w:r>
    </w:p>
    <w:p>
      <w:pPr>
        <w:pStyle w:val="Normal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四、作文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50+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分）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生活在世界上，总会有邻居，人与人、人与动物、国家与国家之间都可能成为邻居。邻居家的人或事，因近切定会引起你更多的关注，给你留下更深的印</w:t>
      </w:r>
      <w:r>
        <w:rPr>
          <w:rFonts w:ascii="宋体" w:hAnsi="宋体" w:cs="宋体"/>
          <w:spacing w:val="0"/>
          <w:w w:val="100"/>
          <w:kern w:val="0"/>
          <w:sz w:val="24"/>
          <w:szCs w:val="24"/>
        </w:rPr>
        <w:drawing>
          <wp:inline distT="0" distB="0" distL="0" distR="0">
            <wp:extent cx="17780" cy="18415"/>
            <wp:effectExtent l="0" t="0" r="0" b="0"/>
            <wp:docPr id="13" name="图片 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图片 29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象；邻里之间有的还曾演绎出许多故事，结下深厚的情缘。中国文化中也有很多词语描述邻居间的关系，如“德不孤，必有邻”“远亲不如近邻”“以邻为伴”“以邻为壑”等。</w:t>
      </w:r>
    </w:p>
    <w:p>
      <w:pPr>
        <w:pStyle w:val="Normal"/>
        <w:spacing w:lineRule="auto" w:line="360"/>
        <w:ind w:firstLine="48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请以“</w:t>
      </w:r>
      <w:r>
        <w:rPr>
          <w:rFonts w:ascii="宋体" w:hAnsi="宋体" w:cs="宋体"/>
          <w:b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邻居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”为题，写一篇不少于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600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字的文章。</w:t>
      </w:r>
    </w:p>
    <w:p>
      <w:pPr>
        <w:pStyle w:val="Normal"/>
        <w:spacing w:lineRule="auto" w:line="360"/>
        <w:ind w:left="1140" w:hanging="7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要求：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1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除诗歌外，文体不限；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2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文体特征鲜明；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3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要有真情实感，不得抄袭和套作；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4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  <w:t>文中不得出现真实的校名、人名等信息。</w:t>
      </w:r>
    </w:p>
    <w:p>
      <w:pPr>
        <w:pStyle w:val="Normal"/>
        <w:spacing w:lineRule="auto" w:line="360"/>
        <w:ind w:left="1140" w:hanging="7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  <w:r>
        <w:br w:type="page"/>
      </w:r>
    </w:p>
    <w:p>
      <w:pPr>
        <w:pStyle w:val="Normal"/>
        <w:autoSpaceDE w:val="false"/>
        <w:spacing w:lineRule="auto" w:line="360"/>
        <w:ind w:firstLine="264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第一单元 参考答案：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引无数英雄竞折腰 力尽不知热 虫声新透绿窗纱  好雨知时节，当春乃发生。随风潜入夜，润物细无声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2.D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3.B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4.A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5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亲情是财富，它能温暖心灵 ，也能抚平伤痛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ab/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6.B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7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到、朝拜、同“返”返回、把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--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当作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ab/>
      </w:r>
    </w:p>
    <w:p>
      <w:pPr>
        <w:pStyle w:val="HTML6"/>
        <w:widowControl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8.(1)</w:t>
      </w:r>
      <w:r>
        <w:rPr>
          <w:spacing w:val="0"/>
          <w:w w:val="100"/>
          <w:kern w:val="0"/>
          <w:position w:val="0"/>
          <w:sz w:val="24"/>
          <w:vertAlign w:val="baseline"/>
        </w:rPr>
        <w:t>刚才任座的话很耿直，于是我知道您是仁德君主。</w:t>
      </w:r>
    </w:p>
    <w:p>
      <w:pPr>
        <w:pStyle w:val="HTML6"/>
        <w:widowControl/>
        <w:spacing w:lineRule="auto" w:line="360"/>
        <w:textAlignment w:val="center"/>
        <w:rPr>
          <w:spacing w:val="0"/>
          <w:w w:val="100"/>
          <w:kern w:val="0"/>
          <w:position w:val="0"/>
          <w:sz w:val="24"/>
          <w:vertAlign w:val="baseline"/>
        </w:rPr>
      </w:pPr>
      <w:r>
        <w:rPr>
          <w:rFonts w:eastAsia="宋体" w:cs="宋体" w:ascii="宋体" w:hAnsi="宋体"/>
          <w:spacing w:val="0"/>
          <w:w w:val="100"/>
          <w:kern w:val="0"/>
          <w:position w:val="0"/>
          <w:sz w:val="24"/>
          <w:vertAlign w:val="baseline"/>
        </w:rPr>
        <w:t xml:space="preserve">  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vertAlign w:val="baseline"/>
        </w:rPr>
        <w:t>(2)</w:t>
      </w:r>
      <w:r>
        <w:rPr>
          <w:spacing w:val="0"/>
          <w:w w:val="100"/>
          <w:kern w:val="0"/>
          <w:position w:val="0"/>
          <w:sz w:val="24"/>
          <w:vertAlign w:val="baseline"/>
        </w:rPr>
        <w:t>魏国从这时候开始在三晋中变得最为强大，诸侯国没有能和魏国相斗的。</w:t>
      </w:r>
    </w:p>
    <w:p>
      <w:pPr>
        <w:pStyle w:val="Normal"/>
        <w:numPr>
          <w:ilvl w:val="0"/>
          <w:numId w:val="5"/>
        </w:numPr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信守承诺，重情重义，善于听取正确</w:t>
      </w:r>
      <w:r>
        <w:rPr>
          <w:spacing w:val="0"/>
          <w:w w:val="100"/>
          <w:kern w:val="0"/>
        </w:rPr>
        <w:drawing>
          <wp:inline distT="0" distB="0" distL="0" distR="0">
            <wp:extent cx="18415" cy="27940"/>
            <wp:effectExtent l="0" t="0" r="0" b="0"/>
            <wp:docPr id="14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的意见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.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  <w:t>居然，出乎意料之意，表达出作者对北京十月下雪的惊讶与惊喜之情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运用比喻修辞手法，把雪花比作精灵，生动形象地描绘北京十月雪花的轻柔、可爱，抒发了作者对雪花的喜爱之情。</w:t>
      </w:r>
    </w:p>
    <w:p>
      <w:pPr>
        <w:pStyle w:val="Normal"/>
        <w:numPr>
          <w:ilvl w:val="0"/>
          <w:numId w:val="4"/>
        </w:numPr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hd w:fill="FFFFFF" w:val="clear"/>
          <w:vertAlign w:val="baseline"/>
        </w:rPr>
      </w:pP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结构上承上启下，内容上抒发了对故乡的情感，引出下文对故乡的描写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3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北京的雪：娇柔妩媚，飘逸唯美。家乡的雪：俊朗豪放，粗犷辽旷。（意对即可）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4.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原因是这场雪洗礼了“我”烦闷的心情，撩拨了“我”思乡的情绪，让“我”回味到了家乡的美好，以解我的思乡之情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、叫醒田野的脚步声；晶莹斑斓的雨珠；茁壮饱满的庄稼；形形色色的活物；园子里的水井和时令蔬菜；偶尔问答的老人与小孩；悠然的农人与老牛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6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、①人不</w:t>
      </w:r>
      <w:r>
        <w:rPr>
          <w:spacing w:val="0"/>
          <w:w w:val="100"/>
          <w:kern w:val="0"/>
        </w:rPr>
        <w:drawing>
          <wp:inline distT="0" distB="0" distL="0" distR="0">
            <wp:extent cx="18415" cy="18415"/>
            <wp:effectExtent l="0" t="0" r="0" b="0"/>
            <wp:docPr id="15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887" t="-1887" r="-1887" b="-188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18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像主宰：与浩瀚的大地相比，人是渺小的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；人是随着大地的节律安睡、苏醒、劳作，处于被动地位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。②像可以自由行走的一株株植物：和植物一样，依靠土地，吸收土地的营养生长繁衍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7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、①写作特色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2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：一是采用比喻、拟人的修辞手法，二是从色彩、姿态方面写出了事物的不同情状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；②作用：一是使描写对象生动、形象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；二是透露出对庄稼和土地的喜爱之情（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分）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18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、参考范</w:t>
      </w:r>
      <w:r>
        <w:rPr>
          <w:spacing w:val="0"/>
          <w:w w:val="100"/>
          <w:kern w:val="0"/>
        </w:rPr>
        <w:drawing>
          <wp:inline distT="0" distB="0" distL="0" distR="0">
            <wp:extent cx="18415" cy="27940"/>
            <wp:effectExtent l="0" t="0" r="0" b="0"/>
            <wp:docPr id="1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87" t="-1266" r="-1887" b="-126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7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例：有自然朴素祥和的景色；人与人、人与动物、人与大地和谐相</w:t>
      </w:r>
      <w:r>
        <w:rPr>
          <w:rFonts w:cs="宋体" w:ascii="宋体" w:hAnsi="宋体"/>
          <w:b/>
          <w:bCs/>
          <w:spacing w:val="0"/>
          <w:w w:val="100"/>
          <w:kern w:val="0"/>
          <w:position w:val="0"/>
          <w:sz w:val="24"/>
          <w:sz w:val="24"/>
          <w:vertAlign w:val="baseline"/>
        </w:rPr>
        <w:t>1</w:t>
      </w: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>5</w:t>
      </w:r>
      <w:r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  <w:t>、叫醒田野的脚步声；晶莹斑斓的雨珠；茁壮饱满的庄稼；形形色色的活物；园子里的水井和时令蔬菜；偶尔问答的老人与小孩；悠然的农人与老牛。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  <w:t xml:space="preserve">    </w:t>
      </w:r>
    </w:p>
    <w:p>
      <w:pPr>
        <w:pStyle w:val="Normal"/>
        <w:autoSpaceDE w:val="false"/>
        <w:spacing w:lineRule="auto" w:line="36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vertAlign w:val="baseline"/>
        </w:rPr>
      </w:r>
    </w:p>
    <w:p>
      <w:pPr>
        <w:pStyle w:val="Normal"/>
        <w:spacing w:lineRule="auto" w:line="360"/>
        <w:ind w:left="1140" w:hanging="7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p>
      <w:pPr>
        <w:pStyle w:val="Normal"/>
        <w:spacing w:lineRule="auto" w:line="360"/>
        <w:ind w:left="1140" w:hanging="720"/>
        <w:jc w:val="left"/>
        <w:textAlignment w:val="center"/>
        <w:rPr>
          <w:rFonts w:ascii="宋体" w:hAnsi="宋体" w:cs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pPr>
      <w:r>
        <w:rPr>
          <w:rFonts w:cs="宋体" w:ascii="宋体" w:hAnsi="宋体"/>
          <w:spacing w:val="0"/>
          <w:w w:val="100"/>
          <w:kern w:val="0"/>
          <w:position w:val="0"/>
          <w:sz w:val="24"/>
          <w:sz w:val="24"/>
          <w:szCs w:val="24"/>
          <w:vertAlign w:val="baseline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PingFang SC">
    <w:altName w:val="Times New Roman"/>
    <w:charset w:val="00"/>
    <w:family w:val="auto"/>
    <w:pitch w:val="default"/>
  </w:font>
  <w:font w:name="Arial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8"/>
      <w:numFmt w:val="decimal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10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9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4"/>
    <w:lvlOverride w:ilvl="0">
      <w:startOverride w:val="9"/>
    </w:lvlOverride>
  </w:num>
</w:numbering>
</file>

<file path=word/settings.xml><?xml version="1.0" encoding="utf-8"?>
<w:settings xmlns:w="http://schemas.openxmlformats.org/wordprocessingml/2006/main">
  <w:zoom w:percent="70"/>
  <w:displayBackgroundShape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before="280" w:after="280"/>
      <w:jc w:val="left"/>
      <w:outlineLvl w:val="1"/>
    </w:pPr>
    <w:rPr>
      <w:rFonts w:ascii="宋体" w:hAnsi="宋体" w:eastAsia="宋体" w:cs="宋体"/>
      <w:b/>
      <w:kern w:val="0"/>
      <w:sz w:val="36"/>
      <w:szCs w:val="36"/>
      <w:lang w:val="en-US" w:eastAsia="zh-CN" w:bidi="ar-SA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3">
    <w:name w:val="默认段落字体"/>
    <w:qFormat/>
    <w:rPr/>
  </w:style>
  <w:style w:type="character" w:styleId="InternetLink">
    <w:name w:val="Hyperlink"/>
    <w:basedOn w:val="Style13"/>
    <w:rPr>
      <w:color w:val="3F88BF"/>
      <w:u w:val="none"/>
    </w:rPr>
  </w:style>
  <w:style w:type="character" w:styleId="PageNumber">
    <w:name w:val="Page Number"/>
    <w:basedOn w:val="Style13"/>
    <w:rPr/>
  </w:style>
  <w:style w:type="character" w:styleId="HTML">
    <w:name w:val="HTML 样本"/>
    <w:basedOn w:val="Style13"/>
    <w:qFormat/>
    <w:rPr>
      <w:rFonts w:ascii="PingFang SC;Times New Roman" w:hAnsi="PingFang SC;Times New Roman" w:eastAsia="PingFang SC;Times New Roman" w:cs="PingFang SC;Times New Roman"/>
    </w:rPr>
  </w:style>
  <w:style w:type="character" w:styleId="StrongEmphasis">
    <w:name w:val="Strong"/>
    <w:basedOn w:val="Style13"/>
    <w:qFormat/>
    <w:rPr>
      <w:b/>
    </w:rPr>
  </w:style>
  <w:style w:type="character" w:styleId="HTML1">
    <w:name w:val="HTML 键盘"/>
    <w:basedOn w:val="Style13"/>
    <w:qFormat/>
    <w:rPr>
      <w:rFonts w:ascii="PingFang SC;Times New Roman" w:hAnsi="PingFang SC;Times New Roman" w:eastAsia="PingFang SC;Times New Roman" w:cs="PingFang SC;Times New Roman"/>
      <w:sz w:val="20"/>
    </w:rPr>
  </w:style>
  <w:style w:type="character" w:styleId="HTML2">
    <w:name w:val="HTML 引文"/>
    <w:basedOn w:val="Style13"/>
    <w:qFormat/>
    <w:rPr>
      <w:i w:val="false"/>
    </w:rPr>
  </w:style>
  <w:style w:type="character" w:styleId="HTML3">
    <w:name w:val="HTML 代码"/>
    <w:basedOn w:val="Style13"/>
    <w:qFormat/>
    <w:rPr>
      <w:rFonts w:ascii="PingFang SC;Times New Roman" w:hAnsi="PingFang SC;Times New Roman" w:eastAsia="PingFang SC;Times New Roman" w:cs="PingFang SC;Times New Roman"/>
      <w:sz w:val="20"/>
    </w:rPr>
  </w:style>
  <w:style w:type="character" w:styleId="VisitedInternetLink">
    <w:name w:val="FollowedHyperlink"/>
    <w:basedOn w:val="Style13"/>
    <w:rPr>
      <w:color w:val="3F88BF"/>
      <w:u w:val="none"/>
    </w:rPr>
  </w:style>
  <w:style w:type="character" w:styleId="HTML4">
    <w:name w:val="HTML 变量"/>
    <w:basedOn w:val="Style13"/>
    <w:qFormat/>
    <w:rPr>
      <w:i w:val="false"/>
    </w:rPr>
  </w:style>
  <w:style w:type="character" w:styleId="HTML5">
    <w:name w:val="HTML 定义"/>
    <w:basedOn w:val="Style13"/>
    <w:qFormat/>
    <w:rPr>
      <w:i w:val="false"/>
    </w:rPr>
  </w:style>
  <w:style w:type="character" w:styleId="Emphasis">
    <w:name w:val="Emphasis"/>
    <w:basedOn w:val="Style13"/>
    <w:qFormat/>
    <w:rPr>
      <w:i w:val="false"/>
      <w:color w:val="222222"/>
    </w:rPr>
  </w:style>
  <w:style w:type="character" w:styleId="Num">
    <w:name w:val="num"/>
    <w:basedOn w:val="Style13"/>
    <w:qFormat/>
    <w:rPr>
      <w:b/>
      <w:color w:val="FF7800"/>
    </w:rPr>
  </w:style>
  <w:style w:type="character" w:styleId="Releaseday">
    <w:name w:val="release-day"/>
    <w:basedOn w:val="Style13"/>
    <w:qFormat/>
    <w:rPr>
      <w:bdr w:val="single" w:sz="6" w:space="0" w:color="BDEBB0"/>
      <w:shd w:fill="F5FFF1" w:val="clear"/>
    </w:rPr>
  </w:style>
  <w:style w:type="character" w:styleId="Legend">
    <w:name w:val="legend"/>
    <w:basedOn w:val="Style13"/>
    <w:qFormat/>
    <w:rPr>
      <w:rFonts w:ascii="Arial" w:hAnsi="Arial" w:cs="Arial"/>
      <w:b/>
      <w:color w:val="73B304"/>
      <w:sz w:val="21"/>
      <w:szCs w:val="21"/>
      <w:shd w:fill="FFFFFF" w:val="clear"/>
    </w:rPr>
  </w:style>
  <w:style w:type="character" w:styleId="Answertitle10">
    <w:name w:val="answer-title10"/>
    <w:basedOn w:val="Style13"/>
    <w:qFormat/>
    <w:rPr/>
  </w:style>
  <w:style w:type="character" w:styleId="Answertitle12">
    <w:name w:val="answer-title12"/>
    <w:basedOn w:val="Style13"/>
    <w:qFormat/>
    <w:rPr/>
  </w:style>
  <w:style w:type="character" w:styleId="Num4">
    <w:name w:val="num4"/>
    <w:basedOn w:val="Style13"/>
    <w:qFormat/>
    <w:rPr>
      <w:b/>
      <w:color w:val="FF78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4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 w:bidi="ar-SA"/>
    </w:rPr>
  </w:style>
  <w:style w:type="paragraph" w:styleId="HTML6">
    <w:name w:val="HTML 预设格式"/>
    <w:basedOn w:val="Normal"/>
    <w:qFormat/>
    <w:pPr>
      <w:pBdr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before="0" w:after="0"/>
      <w:ind w:left="0" w:right="0" w:hanging="0"/>
      <w:jc w:val="left"/>
    </w:pPr>
    <w:rPr>
      <w:rFonts w:ascii="PingFang SC;Times New Roman" w:hAnsi="PingFang SC;Times New Roman" w:eastAsia="PingFang SC;Times New Roman" w:cs="PingFang SC;Times New Roman"/>
      <w:kern w:val="0"/>
      <w:sz w:val="24"/>
      <w:szCs w:val="24"/>
      <w:lang w:val="en-US" w:eastAsia="zh-CN" w:bidi="ar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image" Target="media/image2.png"/><Relationship Id="rId7" Type="http://schemas.openxmlformats.org/officeDocument/2006/relationships/image" Target="media/image3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2.png"/><Relationship Id="rId12" Type="http://schemas.openxmlformats.org/officeDocument/2006/relationships/image" Target="media/image2.png"/><Relationship Id="rId13" Type="http://schemas.openxmlformats.org/officeDocument/2006/relationships/image" Target="media/image2.png"/><Relationship Id="rId14" Type="http://schemas.openxmlformats.org/officeDocument/2006/relationships/image" Target="media/image2.png"/><Relationship Id="rId15" Type="http://schemas.openxmlformats.org/officeDocument/2006/relationships/image" Target="media/image5.jpeg"/><Relationship Id="rId16" Type="http://schemas.openxmlformats.org/officeDocument/2006/relationships/image" Target="media/image6.jpeg"/><Relationship Id="rId17" Type="http://schemas.openxmlformats.org/officeDocument/2006/relationships/image" Target="media/image5.jpeg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31T08:28:00Z</dcterms:created>
  <dc:creator>DELL</dc:creator>
  <dc:description/>
  <dc:language>en-US</dc:language>
  <cp:lastModifiedBy>Administrator</cp:lastModifiedBy>
  <dcterms:modified xsi:type="dcterms:W3CDTF">2021-06-22T02:38:4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  <property fmtid="{D5CDD505-2E9C-101B-9397-08002B2CF9AE}" pid="3" name="album">
    <vt:lpwstr>rbm.xkw.com</vt:lpwstr>
  </property>
  <property fmtid="{D5CDD505-2E9C-101B-9397-08002B2CF9AE}" pid="4" name="author">
    <vt:lpwstr>rbm.xkw.com</vt:lpwstr>
  </property>
  <property fmtid="{D5CDD505-2E9C-101B-9397-08002B2CF9AE}" pid="5" name="company">
    <vt:lpwstr>学科网</vt:lpwstr>
  </property>
  <property fmtid="{D5CDD505-2E9C-101B-9397-08002B2CF9AE}" pid="6" name="copyright">
    <vt:lpwstr>学科网版权所有</vt:lpwstr>
  </property>
</Properties>
</file>