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5.png" ContentType="image/png"/>
  <Override PartName="/word/media/image8.jpeg" ContentType="image/jpeg"/>
  <Override PartName="/word/media/image16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17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582400</wp:posOffset>
            </wp:positionH>
            <wp:positionV relativeFrom="page">
              <wp:posOffset>10325100</wp:posOffset>
            </wp:positionV>
            <wp:extent cx="3937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学年度第一学期单元作业（四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44"/>
          <w:szCs w:val="44"/>
        </w:rPr>
        <w:t>九年级物理</w:t>
      </w:r>
      <w:r>
        <w:rPr>
          <w:sz w:val="24"/>
          <w:szCs w:val="24"/>
        </w:rPr>
        <w:t>（第十三章）</w:t>
      </w:r>
    </w:p>
    <w:p>
      <w:pPr>
        <w:pStyle w:val="Normal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一、填空题</w:t>
      </w:r>
    </w:p>
    <w:p>
      <w:pPr>
        <w:pStyle w:val="Normal"/>
        <w:rPr>
          <w:sz w:val="21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15410</wp:posOffset>
                </wp:positionH>
                <wp:positionV relativeFrom="paragraph">
                  <wp:posOffset>594360</wp:posOffset>
                </wp:positionV>
                <wp:extent cx="1110615" cy="695325"/>
                <wp:effectExtent l="5080" t="0" r="5080" b="0"/>
                <wp:wrapSquare wrapText="bothSides"/>
                <wp:docPr id="2" name="组合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695160"/>
                          <a:chOff x="0" y="0"/>
                          <a:chExt cx="1110600" cy="695160"/>
                        </a:xfrm>
                      </wpg:grpSpPr>
                      <wps:wsp>
                        <wps:cNvSpPr/>
                        <wps:spPr>
                          <a:xfrm>
                            <a:off x="6840" y="20016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71640"/>
                            <a:ext cx="6573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1760"/>
                            <a:ext cx="25956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920" y="144000"/>
                            <a:ext cx="134640" cy="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480" y="0"/>
                              <a:ext cx="1098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9800" cy="4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42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0320"/>
                              <a:ext cx="2304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40" y="20016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976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84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53604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522720"/>
                            <a:ext cx="3996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515520"/>
                            <a:ext cx="3924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261720"/>
                            <a:ext cx="18792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198720"/>
                            <a:ext cx="281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393120"/>
                            <a:ext cx="5727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4760"/>
                            <a:ext cx="2570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89360"/>
                            <a:ext cx="2592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89360"/>
                            <a:ext cx="2556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140400"/>
                            <a:ext cx="298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5280" y="17280"/>
                            <a:ext cx="134640" cy="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840" y="0"/>
                              <a:ext cx="1098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80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9800" cy="4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09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41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9960"/>
                              <a:ext cx="2304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1920" y="0"/>
                            <a:ext cx="298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4" style="position:absolute;margin-left:308.3pt;margin-top:46.8pt;width:87.4pt;height:54.75pt" coordorigin="6166,936" coordsize="1748,1095">
                <v:line id="shape_0" from="6177,1251" to="7905,1251" ID="直接连接符 273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rect id="shape_0" ID="矩形 274" fillcolor="white" stroked="t" o:allowincell="f" style="position:absolute;left:6385;top:1049;width:1034;height:4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275" fillcolor="white" stroked="t" o:allowincell="f" style="position:absolute;left:6517;top:1002;width:408;height: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82" style="position:absolute;left:7553;top:1163;width:212;height:132">
                  <v:group id="shape_0" alt="组合 280" style="position:absolute;left:7592;top:1163;width:173;height:132">
                    <v:rect id="shape_0" ID="矩形 276" fillcolor="white" stroked="f" o:allowincell="f" style="position:absolute;left:7592;top:1163;width:172;height:13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279" style="position:absolute;left:7592;top:1163;width:172;height:65">
                      <v:line id="shape_0" from="7592,1163" to="7764,1228" ID="直接连接符 277" stroked="t" o:allowincell="f" style="position:absolute;flip:y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7765,1229" to="7765,1229" ID="直接连接符 278" stroked="t" o:allowincell="f" style="position:absolute">
                        <v:stroke color="black" weight="9360" startarrow="oval" endarrow="oval" startarrowwidth="narrow" startarrowlength="short" endarrowwidth="narrow" endarrowlength="short" joinstyle="round" endcap="flat"/>
                        <v:fill o:detectmouseclick="t" on="false"/>
                        <w10:wrap type="square"/>
                      </v:line>
                    </v:group>
                  </v:group>
                  <v:oval id="shape_0" ID="椭圆 281" fillcolor="white" stroked="t" o:allowincell="f" style="position:absolute;left:7553;top:1226;width:35;height:31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oval>
                </v:group>
                <v:line id="shape_0" from="6177,1251" to="6177,1768" ID="直接连接符 283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7915,1247" to="7915,1778" ID="直接连接符 284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6166,1769" to="6821,1769" ID="直接连接符 285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7364,1780" to="7899,1780" ID="直接连接符 286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oval id="shape_0" ID="椭圆 287" fillcolor="white" stroked="t" o:allowincell="f" style="position:absolute;left:7356;top:1759;width:62;height:54;mso-wrap-style:none;v-text-anchor:middle">
                  <v:fill o:detectmouseclick="t" type="solid" color2="black"/>
                  <v:stroke color="black" weight="9360" joinstyle="round" endcap="flat"/>
                  <w10:wrap type="square"/>
                </v:oval>
                <v:oval id="shape_0" ID="椭圆 288" fillcolor="white" stroked="t" o:allowincell="f" style="position:absolute;left:6809;top:1748;width:61;height:54;mso-wrap-style:none;v-text-anchor:middle">
                  <v:fill o:detectmouseclick="t" type="solid" color2="black"/>
                  <v:stroke color="black" weight="9360" joinstyle="round" endcap="flat"/>
                  <w10:wrap type="square"/>
                </v:oval>
                <v:oval id="shape_0" ID="椭圆 289" fillcolor="white" stroked="t" o:allowincell="f" style="position:absolute;left:6749;top:1348;width:295;height:262;mso-wrap-style:none;v-text-anchor:middle">
                  <v:fill o:detectmouseclick="t" type="solid" color2="black"/>
                  <v:stroke color="black" weight="9360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7;top:1249;width:443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6;top:1555;width:90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9;top:959;width:40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293" fillcolor="black" stroked="t" o:allowincell="f" style="position:absolute;left:6355;top:1234;width:40;height:34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ID="椭圆 294" fillcolor="black" stroked="t" o:allowincell="f" style="position:absolute;left:7399;top:1234;width:39;height:34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shape id="shape_0" stroked="f" o:allowincell="f" style="position:absolute;left:7383;top:1157;width:46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302" style="position:absolute;left:7072;top:963;width:212;height:132">
                  <v:group id="shape_0" alt="组合 300" style="position:absolute;left:7111;top:963;width:173;height:132">
                    <v:rect id="shape_0" ID="矩形 296" fillcolor="white" stroked="f" o:allowincell="f" style="position:absolute;left:7111;top:963;width:172;height:13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299" style="position:absolute;left:7111;top:963;width:172;height:65">
                      <v:line id="shape_0" from="7111,963" to="7283,1028" ID="直接连接符 297" stroked="t" o:allowincell="f" style="position:absolute;flip:y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7284,1029" to="7284,1029" ID="直接连接符 298" stroked="t" o:allowincell="f" style="position:absolute">
                        <v:stroke color="black" weight="9360" startarrow="oval" endarrow="oval" startarrowwidth="narrow" startarrowlength="short" endarrowwidth="narrow" endarrowlength="short" joinstyle="round" endcap="flat"/>
                        <v:fill o:detectmouseclick="t" on="false"/>
                        <w10:wrap type="square"/>
                      </v:line>
                    </v:group>
                  </v:group>
                  <v:oval id="shape_0" ID="椭圆 301" fillcolor="white" stroked="t" o:allowincell="f" style="position:absolute;left:7072;top:1026;width:35;height:31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oval>
                </v:group>
                <v:shape id="shape_0" stroked="f" o:allowincell="f" style="position:absolute;left:6972;top:936;width:46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、电子式电能表表盘上标有</w:t>
      </w:r>
      <w:r>
        <w:rPr>
          <w:sz w:val="21"/>
          <w:szCs w:val="21"/>
        </w:rPr>
        <w:t>“</w:t>
      </w:r>
      <w:r>
        <w:rPr>
          <w:sz w:val="21"/>
          <w:szCs w:val="21"/>
        </w:rPr>
        <w:t>3000imp/kW·h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/>
          <w:sz w:val="21"/>
          <w:szCs w:val="21"/>
        </w:rPr>
        <w:t>的字样（</w:t>
      </w:r>
      <w:r>
        <w:rPr>
          <w:sz w:val="21"/>
          <w:szCs w:val="21"/>
        </w:rPr>
        <w:t>imp</w:t>
      </w:r>
      <w:r>
        <w:rPr>
          <w:rFonts w:cs="宋体"/>
          <w:sz w:val="21"/>
          <w:szCs w:val="21"/>
        </w:rPr>
        <w:t>表示电能表指示灯闪烁次数），将某用电器单独接在该电能表上，正常工作</w:t>
      </w:r>
      <w:r>
        <w:rPr>
          <w:sz w:val="21"/>
          <w:szCs w:val="21"/>
        </w:rPr>
        <w:t>30min</w:t>
      </w:r>
      <w:r>
        <w:rPr>
          <w:sz w:val="21"/>
          <w:szCs w:val="21"/>
        </w:rPr>
        <w:t>，</w:t>
      </w:r>
      <w:r>
        <w:rPr>
          <w:rFonts w:cs="宋体"/>
          <w:sz w:val="21"/>
          <w:szCs w:val="21"/>
        </w:rPr>
        <w:t>电能表指示灯闪烁了</w:t>
      </w:r>
      <w:r>
        <w:rPr>
          <w:sz w:val="21"/>
          <w:szCs w:val="21"/>
        </w:rPr>
        <w:t>300</w:t>
      </w:r>
      <w:r>
        <w:rPr>
          <w:rFonts w:cs="宋体"/>
          <w:sz w:val="21"/>
          <w:szCs w:val="21"/>
        </w:rPr>
        <w:t>次，则该用电器在上述时间内消耗的电能是</w:t>
      </w:r>
      <w:r>
        <w:rPr>
          <w:sz w:val="21"/>
          <w:szCs w:val="21"/>
        </w:rPr>
        <w:t>__________kW·h</w:t>
      </w:r>
      <w:r>
        <w:rPr>
          <w:rFonts w:cs="宋体"/>
          <w:sz w:val="21"/>
          <w:szCs w:val="21"/>
        </w:rPr>
        <w:t>，该用电器的功率是</w:t>
      </w:r>
      <w:r>
        <w:rPr>
          <w:sz w:val="21"/>
          <w:szCs w:val="24"/>
        </w:rPr>
        <w:t>___________W</w:t>
      </w:r>
      <w:r>
        <w:rPr>
          <w:sz w:val="21"/>
          <w:szCs w:val="24"/>
        </w:rPr>
        <w:t>。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sz w:val="21"/>
          <w:szCs w:val="24"/>
        </w:rPr>
        <w:t>、如图所示为某款电吹风的内部电路图，正常工作时电热丝的电阻</w:t>
      </w:r>
      <w:r>
        <w:rPr>
          <w:rFonts w:cs="Times New Roman Greek;Times New Roman" w:ascii="Times New Roman Greek;Times New Roman" w:hAnsi="Times New Roman Greek;Times New Roman"/>
          <w:sz w:val="21"/>
          <w:szCs w:val="24"/>
        </w:rPr>
        <w:t>R=44Ω</w:t>
      </w:r>
      <w:r>
        <w:rPr>
          <w:sz w:val="21"/>
          <w:szCs w:val="24"/>
        </w:rPr>
        <w:t>，通过其电流为</w:t>
      </w:r>
      <w:r>
        <w:rPr>
          <w:sz w:val="21"/>
          <w:szCs w:val="24"/>
        </w:rPr>
        <w:t>5A</w:t>
      </w:r>
      <w:r>
        <w:rPr>
          <w:sz w:val="21"/>
          <w:szCs w:val="24"/>
        </w:rPr>
        <w:t>。电动机工作时主要将电能转化为</w:t>
      </w:r>
      <w:r>
        <w:rPr>
          <w:rFonts w:eastAsia="Times New Roman"/>
          <w:sz w:val="21"/>
          <w:szCs w:val="24"/>
          <w:u w:val="single"/>
        </w:rPr>
        <w:t xml:space="preserve">      </w:t>
      </w:r>
      <w:r>
        <w:rPr>
          <w:sz w:val="21"/>
          <w:szCs w:val="24"/>
        </w:rPr>
        <w:t>能。若电吹风吹热风时的总功率为</w:t>
      </w:r>
      <w:r>
        <w:rPr>
          <w:sz w:val="21"/>
          <w:szCs w:val="24"/>
        </w:rPr>
        <w:t>1200W</w:t>
      </w:r>
      <w:r>
        <w:rPr>
          <w:sz w:val="21"/>
          <w:szCs w:val="24"/>
        </w:rPr>
        <w:t>，则吹冷风时的总功率为</w:t>
      </w:r>
      <w:r>
        <w:rPr>
          <w:rFonts w:eastAsia="Times New Roman"/>
          <w:sz w:val="21"/>
          <w:szCs w:val="24"/>
          <w:u w:val="single"/>
        </w:rPr>
        <w:t xml:space="preserve">     </w:t>
      </w:r>
      <w:r>
        <w:rPr>
          <w:sz w:val="21"/>
          <w:szCs w:val="24"/>
        </w:rPr>
        <w:t>W</w:t>
      </w:r>
      <w:r>
        <w:rPr>
          <w:sz w:val="21"/>
          <w:szCs w:val="24"/>
        </w:rPr>
        <w:t>。</w:t>
      </w:r>
    </w:p>
    <w:p>
      <w:pPr>
        <w:pStyle w:val="Normal"/>
        <w:rPr>
          <w:rFonts w:eastAsia="方正楷体简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某次雷电的电流是</w:t>
      </w:r>
      <w:r>
        <w:rPr>
          <w:color w:val="000000"/>
          <w:sz w:val="21"/>
          <w:szCs w:val="21"/>
        </w:rPr>
        <w:t>2×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电压约为</w:t>
      </w:r>
      <w:r>
        <w:rPr>
          <w:color w:val="000000"/>
          <w:sz w:val="21"/>
          <w:szCs w:val="21"/>
        </w:rPr>
        <w:t>1×10</w:t>
      </w:r>
      <w:r>
        <w:rPr>
          <w:color w:val="000000"/>
          <w:sz w:val="21"/>
          <w:szCs w:val="21"/>
          <w:vertAlign w:val="superscript"/>
        </w:rPr>
        <w:t>8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</w:rPr>
        <w:t>，放电时间约为</w:t>
      </w:r>
      <w:r>
        <w:rPr>
          <w:color w:val="000000"/>
          <w:sz w:val="21"/>
          <w:szCs w:val="21"/>
        </w:rPr>
        <w:t>0.001s</w:t>
      </w:r>
      <w:r>
        <w:rPr>
          <w:color w:val="000000"/>
          <w:sz w:val="21"/>
          <w:szCs w:val="21"/>
        </w:rPr>
        <w:t>，这次雷电释放的能量是</w:t>
      </w:r>
      <w:r>
        <w:rPr>
          <w:color w:val="000000"/>
          <w:sz w:val="21"/>
          <w:szCs w:val="21"/>
        </w:rPr>
        <w:t>___________J</w:t>
      </w:r>
      <w:r>
        <w:rPr>
          <w:color w:val="000000"/>
          <w:sz w:val="21"/>
          <w:szCs w:val="21"/>
        </w:rPr>
        <w:t>，电功率约</w:t>
      </w:r>
      <w:r>
        <w:rPr>
          <w:color w:val="000000"/>
          <w:sz w:val="21"/>
          <w:szCs w:val="21"/>
        </w:rPr>
        <w:t xml:space="preserve">______________W.          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sz w:val="21"/>
          <w:szCs w:val="24"/>
        </w:rPr>
        <w:t>、学校楼道照明灯泡经常烧坏，科技小组的成员经多次测量，测得照明电路最高电压达到了</w:t>
      </w:r>
      <w:r>
        <w:rPr>
          <w:sz w:val="21"/>
          <w:szCs w:val="24"/>
        </w:rPr>
        <w:t>250V</w:t>
      </w:r>
      <w:r>
        <w:rPr>
          <w:sz w:val="21"/>
          <w:szCs w:val="24"/>
        </w:rPr>
        <w:t>。若使用的灯泡上都标有“</w:t>
      </w:r>
      <w:r>
        <w:rPr>
          <w:sz w:val="21"/>
          <w:szCs w:val="24"/>
        </w:rPr>
        <w:t>220V 60W"</w:t>
      </w:r>
      <w:r>
        <w:rPr>
          <w:sz w:val="21"/>
          <w:szCs w:val="24"/>
        </w:rPr>
        <w:t>的字样，为了延长灯泡的使用寿命，他们将一个定值电阻与灯泡</w:t>
      </w:r>
      <w:r>
        <w:rPr>
          <w:rFonts w:eastAsia="Times New Roman"/>
          <w:sz w:val="21"/>
          <w:szCs w:val="24"/>
          <w:u w:val="single"/>
        </w:rPr>
        <w:t xml:space="preserve">     </w:t>
      </w:r>
      <w:r>
        <w:rPr>
          <w:sz w:val="21"/>
          <w:szCs w:val="24"/>
        </w:rPr>
        <w:t>联，定值电阻的阻值至少为</w:t>
      </w:r>
      <w:r>
        <w:rPr>
          <w:rFonts w:eastAsia="Times New Roman"/>
          <w:sz w:val="21"/>
          <w:szCs w:val="24"/>
          <w:u w:val="single"/>
        </w:rPr>
        <w:t xml:space="preserve">        </w:t>
      </w:r>
      <w:r>
        <w:rPr>
          <w:rFonts w:cs="Times New Roman Greek;Times New Roman" w:ascii="Times New Roman Greek;Times New Roman" w:hAnsi="Times New Roman Greek;Times New Roman"/>
          <w:sz w:val="21"/>
          <w:szCs w:val="24"/>
        </w:rPr>
        <w:t>Ω</w:t>
      </w:r>
      <w:r>
        <w:rPr>
          <w:sz w:val="21"/>
          <w:szCs w:val="24"/>
        </w:rPr>
        <w:t>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、若某电视机待机功率为</w:t>
      </w:r>
      <w:r>
        <w:rPr>
          <w:sz w:val="21"/>
          <w:szCs w:val="21"/>
        </w:rPr>
        <w:t>15W</w:t>
      </w:r>
      <w:r>
        <w:rPr>
          <w:rFonts w:cs="宋体"/>
          <w:sz w:val="21"/>
          <w:szCs w:val="21"/>
        </w:rPr>
        <w:t>，一天待机</w:t>
      </w:r>
      <w:r>
        <w:rPr>
          <w:sz w:val="21"/>
          <w:szCs w:val="21"/>
        </w:rPr>
        <w:t>20h</w:t>
      </w:r>
      <w:r>
        <w:rPr>
          <w:rFonts w:cs="宋体"/>
          <w:sz w:val="21"/>
          <w:szCs w:val="21"/>
        </w:rPr>
        <w:t>，则一天内待机消耗的电能为</w:t>
      </w:r>
      <w:r>
        <w:rPr>
          <w:rFonts w:cs="Times New Roman" w:eastAsia="Times New Roman"/>
          <w:sz w:val="21"/>
          <w:szCs w:val="21"/>
          <w:u w:val="single"/>
        </w:rPr>
        <w:t xml:space="preserve">    </w:t>
      </w:r>
      <w:r>
        <w:rPr>
          <w:rFonts w:cs="宋体"/>
          <w:sz w:val="21"/>
          <w:szCs w:val="21"/>
        </w:rPr>
        <w:t>＿</w:t>
      </w:r>
      <w:r>
        <w:rPr>
          <w:sz w:val="21"/>
          <w:szCs w:val="21"/>
        </w:rPr>
        <w:t>kW·h</w:t>
      </w:r>
      <w:r>
        <w:rPr>
          <w:rFonts w:cs="宋体"/>
          <w:sz w:val="21"/>
          <w:szCs w:val="21"/>
        </w:rPr>
        <w:t>，这个家庭一个月（</w:t>
      </w:r>
      <w:r>
        <w:rPr>
          <w:sz w:val="21"/>
          <w:szCs w:val="21"/>
        </w:rPr>
        <w:t>30</w:t>
      </w:r>
      <w:r>
        <w:rPr>
          <w:rFonts w:cs="宋体"/>
          <w:sz w:val="21"/>
          <w:szCs w:val="21"/>
        </w:rPr>
        <w:t>天）电视机待机消耗的电能可供</w:t>
      </w:r>
      <w:r>
        <w:rPr>
          <w:sz w:val="21"/>
          <w:szCs w:val="21"/>
        </w:rPr>
        <w:t>25W</w:t>
      </w:r>
      <w:r>
        <w:rPr>
          <w:rFonts w:cs="宋体"/>
          <w:sz w:val="21"/>
          <w:szCs w:val="21"/>
        </w:rPr>
        <w:t>的电灯正常工作</w:t>
      </w:r>
      <w:r>
        <w:rPr>
          <w:rFonts w:cs="Times New Roman"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h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kern w:val="0"/>
          <w:sz w:val="21"/>
          <w:szCs w:val="21"/>
        </w:rPr>
        <w:t xml:space="preserve">  </w:t>
      </w:r>
      <w:r>
        <w:rPr>
          <w:kern w:val="0"/>
          <w:sz w:val="21"/>
          <w:szCs w:val="21"/>
        </w:rPr>
        <w:t>6</w:t>
      </w:r>
      <w:r>
        <w:rPr>
          <w:kern w:val="0"/>
          <w:sz w:val="21"/>
          <w:szCs w:val="21"/>
        </w:rPr>
        <w:t>、某同学把标有</w:t>
      </w:r>
      <w:r>
        <w:rPr>
          <w:rFonts w:ascii="宋体" w:hAnsi="宋体"/>
          <w:kern w:val="0"/>
          <w:sz w:val="21"/>
          <w:szCs w:val="21"/>
        </w:rPr>
        <w:t>“</w:t>
      </w:r>
      <w:r>
        <w:rPr>
          <w:kern w:val="0"/>
          <w:sz w:val="21"/>
          <w:szCs w:val="21"/>
        </w:rPr>
        <w:t>8V  16W</w:t>
      </w:r>
      <w:r>
        <w:rPr>
          <w:rFonts w:ascii="宋体" w:hAnsi="宋体"/>
          <w:kern w:val="0"/>
          <w:sz w:val="21"/>
          <w:szCs w:val="21"/>
        </w:rPr>
        <w:t>”</w:t>
      </w:r>
      <w:r>
        <w:rPr>
          <w:kern w:val="0"/>
          <w:sz w:val="21"/>
          <w:szCs w:val="21"/>
        </w:rPr>
        <w:t>的灯泡</w:t>
      </w:r>
      <w:r>
        <w:rPr>
          <w:kern w:val="0"/>
          <w:sz w:val="21"/>
          <w:szCs w:val="21"/>
        </w:rPr>
        <w:t>L</w:t>
      </w:r>
      <w:r>
        <w:rPr>
          <w:kern w:val="0"/>
          <w:sz w:val="21"/>
          <w:szCs w:val="21"/>
          <w:vertAlign w:val="subscript"/>
        </w:rPr>
        <w:t>1</w:t>
      </w:r>
      <w:r>
        <w:rPr>
          <w:kern w:val="0"/>
          <w:sz w:val="21"/>
          <w:szCs w:val="21"/>
        </w:rPr>
        <w:t>和</w:t>
      </w:r>
      <w:r>
        <w:rPr>
          <w:rFonts w:ascii="宋体" w:hAnsi="宋体"/>
          <w:kern w:val="0"/>
          <w:sz w:val="21"/>
          <w:szCs w:val="21"/>
        </w:rPr>
        <w:t>“</w:t>
      </w:r>
      <w:r>
        <w:rPr>
          <w:kern w:val="0"/>
          <w:sz w:val="21"/>
          <w:szCs w:val="21"/>
        </w:rPr>
        <w:t>12V  36W</w:t>
      </w:r>
      <w:r>
        <w:rPr>
          <w:rFonts w:ascii="宋体" w:hAnsi="宋体"/>
          <w:kern w:val="0"/>
          <w:sz w:val="21"/>
          <w:szCs w:val="21"/>
        </w:rPr>
        <w:t>”</w:t>
      </w:r>
      <w:r>
        <w:rPr>
          <w:kern w:val="0"/>
          <w:sz w:val="21"/>
          <w:szCs w:val="21"/>
        </w:rPr>
        <w:t>的灯泡</w:t>
      </w:r>
      <w:r>
        <w:rPr>
          <w:kern w:val="0"/>
          <w:sz w:val="21"/>
          <w:szCs w:val="21"/>
        </w:rPr>
        <w:t>L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串联在电路中，闭合开关后，其中一只灯泡能正常发光，另一只没有达到额定电压。由此可知电源电压为</w:t>
      </w:r>
      <w:r>
        <w:rPr>
          <w:sz w:val="21"/>
          <w:szCs w:val="21"/>
        </w:rPr>
        <w:t>＿＿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kern w:val="0"/>
          <w:sz w:val="21"/>
          <w:szCs w:val="21"/>
        </w:rPr>
        <w:t>V</w:t>
      </w:r>
      <w:r>
        <w:rPr>
          <w:kern w:val="0"/>
          <w:sz w:val="21"/>
          <w:szCs w:val="21"/>
        </w:rPr>
        <w:t>，此时</w:t>
      </w:r>
      <w:r>
        <w:rPr>
          <w:kern w:val="0"/>
          <w:sz w:val="21"/>
          <w:szCs w:val="21"/>
        </w:rPr>
        <w:t>L</w:t>
      </w:r>
      <w:r>
        <w:rPr>
          <w:kern w:val="0"/>
          <w:sz w:val="21"/>
          <w:szCs w:val="21"/>
          <w:vertAlign w:val="subscript"/>
        </w:rPr>
        <w:t>2</w:t>
      </w:r>
      <w:r>
        <w:rPr>
          <w:kern w:val="0"/>
          <w:sz w:val="21"/>
          <w:szCs w:val="21"/>
        </w:rPr>
        <w:t>的实际功率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__</w:t>
      </w:r>
    </w:p>
    <w:p>
      <w:pPr>
        <w:pStyle w:val="Normal"/>
        <w:rPr>
          <w:rFonts w:ascii="宋体" w:hAnsi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724400</wp:posOffset>
            </wp:positionH>
            <wp:positionV relativeFrom="page">
              <wp:posOffset>4868545</wp:posOffset>
            </wp:positionV>
            <wp:extent cx="1064260" cy="845185"/>
            <wp:effectExtent l="0" t="0" r="0" b="0"/>
            <wp:wrapTight wrapText="bothSides">
              <wp:wrapPolygon edited="0">
                <wp:start x="-2" y="0"/>
                <wp:lineTo x="-2" y="20933"/>
                <wp:lineTo x="21262" y="20933"/>
                <wp:lineTo x="21262" y="0"/>
                <wp:lineTo x="-2" y="0"/>
              </wp:wrapPolygon>
            </wp:wrapTight>
            <wp:docPr id="3" name="Picture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如图电源电压恒定，闭合开关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，当</w:t>
      </w:r>
      <w:r>
        <w:rPr>
          <w:sz w:val="21"/>
          <w:szCs w:val="21"/>
        </w:rPr>
        <w:t>S</w:t>
      </w:r>
      <w:r>
        <w:rPr>
          <w:sz w:val="21"/>
          <w:szCs w:val="21"/>
        </w:rPr>
        <w:t>闭合、甲乙两表为电压表时，两表示数之比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甲</w:t>
      </w:r>
      <w:r>
        <w:rPr>
          <w:sz w:val="21"/>
          <w:szCs w:val="21"/>
        </w:rPr>
        <w:t>∶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乙</w:t>
      </w:r>
      <w:r>
        <w:rPr>
          <w:sz w:val="21"/>
          <w:szCs w:val="21"/>
        </w:rPr>
        <w:t>＝</w:t>
      </w:r>
      <w:r>
        <w:rPr>
          <w:sz w:val="21"/>
          <w:szCs w:val="21"/>
        </w:rPr>
        <w:t>7</w:t>
      </w:r>
      <w:r>
        <w:rPr>
          <w:rFonts w:cs="宋体" w:ascii="宋体" w:hAnsi="宋体"/>
          <w:sz w:val="21"/>
          <w:szCs w:val="21"/>
        </w:rPr>
        <w:t>∶</w:t>
      </w:r>
      <w:r>
        <w:rPr>
          <w:sz w:val="21"/>
          <w:szCs w:val="21"/>
        </w:rPr>
        <w:t>5</w:t>
      </w:r>
      <w:r>
        <w:rPr>
          <w:sz w:val="21"/>
          <w:szCs w:val="21"/>
        </w:rPr>
        <w:t>；当</w:t>
      </w:r>
      <w:r>
        <w:rPr>
          <w:sz w:val="21"/>
          <w:szCs w:val="21"/>
        </w:rPr>
        <w:t>S</w:t>
      </w:r>
      <w:r>
        <w:rPr>
          <w:sz w:val="21"/>
          <w:szCs w:val="21"/>
        </w:rPr>
        <w:t>断开、甲乙两表为电流表时，两表示数之比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甲</w:t>
      </w:r>
      <w:r>
        <w:rPr>
          <w:sz w:val="21"/>
          <w:szCs w:val="21"/>
        </w:rPr>
        <w:t>∶</w:t>
      </w:r>
      <w:r>
        <w:rPr>
          <w:i/>
          <w:sz w:val="21"/>
          <w:szCs w:val="21"/>
        </w:rPr>
        <w:t>I</w:t>
      </w:r>
      <w:r>
        <w:rPr>
          <w:sz w:val="21"/>
          <w:szCs w:val="21"/>
          <w:vertAlign w:val="subscript"/>
        </w:rPr>
        <w:t>乙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此时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消耗的功率之比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∶</w:t>
      </w:r>
      <w:r>
        <w:rPr>
          <w:i/>
          <w:sz w:val="21"/>
          <w:szCs w:val="21"/>
        </w:rPr>
        <w:t>P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＝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、一根阻值为</w:t>
      </w:r>
      <w:r>
        <w:rPr>
          <w:rFonts w:cs="Times New Roman Greek;Times New Roman" w:ascii="Times New Roman Greek;Times New Roman" w:hAnsi="Times New Roman Greek;Times New Roman"/>
          <w:color w:val="000000"/>
          <w:sz w:val="21"/>
          <w:szCs w:val="21"/>
        </w:rPr>
        <w:t>10Ω</w:t>
      </w:r>
      <w:r>
        <w:rPr>
          <w:color w:val="000000"/>
          <w:sz w:val="21"/>
          <w:szCs w:val="21"/>
        </w:rPr>
        <w:t>的电阻丝接在电路中，通过的电流为</w:t>
      </w:r>
      <w:r>
        <w:rPr>
          <w:color w:val="000000"/>
          <w:sz w:val="21"/>
          <w:szCs w:val="21"/>
        </w:rPr>
        <w:t>1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1min</w:t>
      </w:r>
      <w:r>
        <w:rPr>
          <w:color w:val="000000"/>
          <w:sz w:val="21"/>
          <w:szCs w:val="21"/>
        </w:rPr>
        <w:t>内电流通过电阻丝产生的热量为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J</w:t>
      </w:r>
      <w:r>
        <w:rPr>
          <w:color w:val="000000"/>
          <w:sz w:val="21"/>
          <w:szCs w:val="21"/>
        </w:rPr>
        <w:t>，电阻丝消耗的电功率为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、一台额定功率为</w:t>
      </w:r>
      <w:r>
        <w:rPr>
          <w:sz w:val="21"/>
          <w:szCs w:val="21"/>
        </w:rPr>
        <w:t>1000W</w:t>
      </w:r>
      <w:r>
        <w:rPr>
          <w:sz w:val="21"/>
          <w:szCs w:val="21"/>
        </w:rPr>
        <w:t>的电水壶，将</w:t>
      </w:r>
      <w:r>
        <w:rPr>
          <w:sz w:val="21"/>
          <w:szCs w:val="21"/>
        </w:rPr>
        <w:t>1.25kg</w:t>
      </w:r>
      <w:r>
        <w:rPr>
          <w:sz w:val="21"/>
          <w:szCs w:val="21"/>
        </w:rPr>
        <w:t>温度为</w:t>
      </w:r>
      <w:r>
        <w:rPr>
          <w:sz w:val="21"/>
          <w:szCs w:val="21"/>
        </w:rPr>
        <w:t>20</w:t>
      </w:r>
      <w:r>
        <w:rPr>
          <w:rFonts w:ascii="宋体" w:hAnsi="宋体"/>
          <w:sz w:val="21"/>
          <w:szCs w:val="21"/>
        </w:rPr>
        <w:t>℃</w:t>
      </w:r>
      <w:r>
        <w:rPr>
          <w:sz w:val="21"/>
          <w:szCs w:val="21"/>
        </w:rPr>
        <w:t>的水加热至</w:t>
      </w:r>
      <w:r>
        <w:rPr>
          <w:sz w:val="21"/>
          <w:szCs w:val="21"/>
        </w:rPr>
        <w:t>100</w:t>
      </w:r>
      <w:r>
        <w:rPr>
          <w:rFonts w:ascii="宋体" w:hAnsi="宋体"/>
          <w:sz w:val="21"/>
          <w:szCs w:val="21"/>
        </w:rPr>
        <w:t>℃</w:t>
      </w:r>
      <w:r>
        <w:rPr>
          <w:sz w:val="21"/>
          <w:szCs w:val="21"/>
        </w:rPr>
        <w:t>，不计热量损失，需要正常工作</w:t>
      </w:r>
      <w:r>
        <w:rPr>
          <w:sz w:val="21"/>
          <w:szCs w:val="21"/>
        </w:rPr>
        <w:t>________min[</w:t>
      </w:r>
      <w:r>
        <w:rPr>
          <w:sz w:val="21"/>
          <w:szCs w:val="21"/>
        </w:rPr>
        <w:t>水的比热容为</w:t>
      </w:r>
      <w:r>
        <w:rPr>
          <w:sz w:val="21"/>
          <w:szCs w:val="21"/>
        </w:rPr>
        <w:t>4.2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J</w:t>
      </w:r>
      <w:r>
        <w:rPr>
          <w:sz w:val="21"/>
          <w:szCs w:val="21"/>
        </w:rPr>
        <w:t>／</w:t>
      </w:r>
      <w:r>
        <w:rPr>
          <w:sz w:val="21"/>
          <w:szCs w:val="21"/>
        </w:rPr>
        <w:t>(kg·</w:t>
      </w:r>
      <w:r>
        <w:rPr>
          <w:rFonts w:ascii="宋体" w:hAnsi="宋体"/>
          <w:sz w:val="21"/>
          <w:szCs w:val="21"/>
        </w:rPr>
        <w:t>℃</w:t>
      </w:r>
      <w:r>
        <w:rPr>
          <w:sz w:val="21"/>
          <w:szCs w:val="21"/>
        </w:rPr>
        <w:t>)]</w:t>
      </w:r>
      <w:r>
        <w:rPr>
          <w:sz w:val="21"/>
          <w:szCs w:val="21"/>
        </w:rPr>
        <w:t>。</w:t>
      </w:r>
    </w:p>
    <w:p>
      <w:pPr>
        <w:pStyle w:val="DefaultParagraph"/>
        <w:spacing w:lineRule="exact" w:line="360"/>
        <w:ind w:firstLine="420"/>
        <w:rPr>
          <w:rFonts w:cs="Times New Roman"/>
          <w:sz w:val="21"/>
          <w:szCs w:val="22"/>
        </w:rPr>
      </w:pPr>
      <w:r>
        <w:rPr>
          <w:rFonts w:cs="Times New Roman"/>
          <w:sz w:val="21"/>
          <w:szCs w:val="22"/>
        </w:rPr>
        <w:t>10</w:t>
      </w:r>
      <w:r>
        <w:rPr>
          <w:rFonts w:cs="Times New Roman"/>
          <w:sz w:val="21"/>
          <w:szCs w:val="22"/>
        </w:rPr>
        <w:t>、家庭电路中三孔插座的地线是为了确保家用电器的</w:t>
      </w:r>
      <w:r>
        <w:rPr>
          <w:rFonts w:cs="Times New Roman" w:eastAsia="Times New Roman"/>
          <w:sz w:val="21"/>
          <w:szCs w:val="22"/>
          <w:u w:val="single"/>
        </w:rPr>
        <w:t xml:space="preserve">     </w:t>
      </w:r>
      <w:r>
        <w:rPr>
          <w:rFonts w:cs="Times New Roman"/>
          <w:sz w:val="21"/>
          <w:szCs w:val="22"/>
        </w:rPr>
        <w:t>安全接地，防止发生人员触电事故，照明电灯与控制开关之间应该</w:t>
      </w:r>
      <w:r>
        <w:rPr>
          <w:rFonts w:cs="Times New Roman" w:eastAsia="Times New Roman"/>
          <w:sz w:val="21"/>
          <w:szCs w:val="22"/>
          <w:u w:val="single"/>
        </w:rPr>
        <w:t xml:space="preserve">     </w:t>
      </w:r>
      <w:r>
        <w:rPr>
          <w:rFonts w:cs="Times New Roman"/>
          <w:sz w:val="21"/>
          <w:szCs w:val="22"/>
        </w:rPr>
        <w:t>（选填</w:t>
      </w:r>
      <w:r>
        <w:rPr>
          <w:rFonts w:cs="Times New Roman" w:eastAsia="Times New Roman"/>
          <w:sz w:val="21"/>
          <w:szCs w:val="22"/>
        </w:rPr>
        <w:t>“</w:t>
      </w:r>
      <w:r>
        <w:rPr>
          <w:rFonts w:cs="Times New Roman"/>
          <w:sz w:val="21"/>
          <w:szCs w:val="22"/>
        </w:rPr>
        <w:t>串联</w:t>
      </w:r>
      <w:r>
        <w:rPr>
          <w:rFonts w:cs="Times New Roman" w:eastAsia="Times New Roman"/>
          <w:sz w:val="21"/>
          <w:szCs w:val="22"/>
        </w:rPr>
        <w:t>”</w:t>
      </w:r>
      <w:r>
        <w:rPr>
          <w:rFonts w:cs="Times New Roman"/>
          <w:sz w:val="21"/>
          <w:szCs w:val="22"/>
        </w:rPr>
        <w:t>或</w:t>
      </w:r>
      <w:r>
        <w:rPr>
          <w:rFonts w:cs="Times New Roman" w:eastAsia="Times New Roman"/>
          <w:sz w:val="21"/>
          <w:szCs w:val="22"/>
        </w:rPr>
        <w:t>“</w:t>
      </w:r>
      <w:r>
        <w:rPr>
          <w:rFonts w:cs="Times New Roman"/>
          <w:sz w:val="21"/>
          <w:szCs w:val="22"/>
        </w:rPr>
        <w:t>并联</w:t>
      </w:r>
      <w:r>
        <w:rPr>
          <w:rFonts w:cs="Times New Roman" w:eastAsia="Times New Roman"/>
          <w:sz w:val="21"/>
          <w:szCs w:val="22"/>
        </w:rPr>
        <w:t>”</w:t>
      </w:r>
      <w:r>
        <w:rPr>
          <w:rFonts w:cs="Times New Roman"/>
          <w:sz w:val="21"/>
          <w:szCs w:val="22"/>
        </w:rPr>
        <w:t>），同时还要让控制开关接在</w:t>
      </w:r>
      <w:r>
        <w:rPr>
          <w:rFonts w:cs="Times New Roman" w:eastAsia="Times New Roman"/>
          <w:sz w:val="21"/>
          <w:szCs w:val="22"/>
          <w:u w:val="single"/>
        </w:rPr>
        <w:t xml:space="preserve">        </w:t>
      </w:r>
      <w:r>
        <w:rPr>
          <w:rFonts w:cs="Times New Roman"/>
          <w:sz w:val="21"/>
          <w:szCs w:val="22"/>
        </w:rPr>
        <w:t>上．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73145</wp:posOffset>
                </wp:positionH>
                <wp:positionV relativeFrom="paragraph">
                  <wp:posOffset>139065</wp:posOffset>
                </wp:positionV>
                <wp:extent cx="1650365" cy="1017905"/>
                <wp:effectExtent l="0" t="0" r="5080" b="0"/>
                <wp:wrapSquare wrapText="bothSides"/>
                <wp:docPr id="4" name="组合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1018080"/>
                          <a:chOff x="0" y="0"/>
                          <a:chExt cx="1650240" cy="1018080"/>
                        </a:xfrm>
                      </wpg:grpSpPr>
                      <wps:wsp>
                        <wps:cNvSpPr txBox="1"/>
                        <wps:spPr>
                          <a:xfrm>
                            <a:off x="649080" y="0"/>
                            <a:ext cx="353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3880"/>
                            <a:ext cx="1650240" cy="843840"/>
                          </a:xfrm>
                        </wpg:grpSpPr>
                        <wps:wsp>
                          <wps:cNvSpPr/>
                          <wps:spPr>
                            <a:xfrm>
                              <a:off x="508680" y="118080"/>
                              <a:ext cx="114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304200"/>
                              <a:ext cx="11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308160"/>
                              <a:ext cx="684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0" y="126360"/>
                              <a:ext cx="8280" cy="66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79128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745560"/>
                              <a:ext cx="79920" cy="90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62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447120"/>
                              <a:ext cx="2649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1040"/>
                              <a:ext cx="4262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7280" y="65520"/>
                              <a:ext cx="79920" cy="90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6280" y="528480"/>
                              <a:ext cx="35316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06280" y="405720"/>
                              <a:ext cx="107280" cy="162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8160" y="38880"/>
                                <a:ext cx="6912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2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281.35pt;margin-top:10.95pt;width:129.9pt;height:80.15pt" coordorigin="5627,219" coordsize="2598,1603">
                <v:shape id="shape_0" stroked="f" o:allowincell="f" style="position:absolute;left:6649;top:219;width:55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70" style="position:absolute;left:5627;top:493;width:2598;height:1330">
                  <v:line id="shape_0" from="6428,679" to="8225,679" ID="直接连接符 256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line id="shape_0" from="6417,972" to="8213,972" ID="直接连接符 257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line id="shape_0" from="7879,978" to="7889,1738" ID="直接连接符 258" stroked="t" o:allowincell="f" style="position:absolute">
                    <v:stroke color="black" weight="9360" startarrow="oval" startarrowwidth="narrow" startarrowlength="short" joinstyle="round" endcap="flat"/>
                    <v:fill o:detectmouseclick="t" on="false"/>
                    <w10:wrap type="square"/>
                  </v:line>
                  <v:line id="shape_0" from="7379,692" to="7391,1734" ID="直接连接符 259" stroked="t" o:allowincell="f" style="position:absolute;flip:x">
                    <v:stroke color="black" weight="9360" startarrow="oval" startarrowwidth="narrow" startarrowlength="short" joinstyle="round" endcap="flat"/>
                    <v:fill o:detectmouseclick="t" on="false"/>
                    <w10:wrap type="square"/>
                  </v:line>
                  <v:line id="shape_0" from="7384,1739" to="7893,1739" ID="直接连接符 260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流程图: 汇总连接 261" fillcolor="white" stroked="t" o:allowincell="f" style="position:absolute;left:7581;top:1667;width:125;height:142;mso-wrap-style:none;v-text-anchor:middle" type="_x0000_t123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stroked="f" o:allowincell="f" style="position:absolute;left:5627;top:493;width:670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7147;top:1197;width:416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5627;top:841;width:670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流程图: 汇总连接 265" fillcolor="white" stroked="t" o:allowincell="f" style="position:absolute;left:6788;top:596;width:125;height:142;mso-wrap-style:none;v-text-anchor:middle" type="_x0000_t123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stroked="f" o:allowincell="f" style="position:absolute;left:7511;top:1325;width:555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269" style="position:absolute;left:7368;top:1130;width:169;height:256">
                    <v:line id="shape_0" from="7429,1193" to="7537,1387" ID="直接连接符 267" stroked="t" o:allowincell="f" style="position:absolute;flip:xy">
                      <v:stroke color="black" weight="9360" joinstyle="round" endcap="flat"/>
                      <v:fill o:detectmouseclick="t" on="false"/>
                      <w10:wrap type="square"/>
                    </v:line>
                    <v:oval id="shape_0" ID="椭圆 268" fillcolor="white" stroked="t" o:allowincell="f" style="position:absolute;left:7369;top:1132;width:67;height:70;mso-wrap-style:none;v-text-anchor:middle;rotation:180">
                      <v:fill o:detectmouseclick="t" type="solid" color2="black"/>
                      <v:stroke color="black" weight="9360" joinstyle="round" endcap="flat"/>
                      <w10:wrap type="square"/>
                    </v:oval>
                  </v:group>
                </v:group>
              </v:group>
            </w:pict>
          </mc:Fallback>
        </mc:AlternateContent>
      </w:r>
      <w:r>
        <w:rPr>
          <w:sz w:val="21"/>
          <w:szCs w:val="21"/>
        </w:rPr>
        <w:t>11</w:t>
      </w:r>
      <w:r>
        <w:rPr>
          <w:sz w:val="21"/>
          <w:szCs w:val="21"/>
        </w:rPr>
        <w:t>、电能表是一种测量用电器消耗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的仪表。</w:t>
      </w:r>
    </w:p>
    <w:p>
      <w:pPr>
        <w:pStyle w:val="Normal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家中的用电器突然全部停止工作，经检查发现空气开关跳</w:t>
      </w:r>
    </w:p>
    <w:p>
      <w:pPr>
        <w:pStyle w:val="Normal"/>
        <w:spacing w:lineRule="exact" w:line="360"/>
        <w:rPr>
          <w:sz w:val="21"/>
          <w:szCs w:val="21"/>
          <w:u w:val="single"/>
        </w:rPr>
      </w:pPr>
      <w:r>
        <w:rPr>
          <w:sz w:val="21"/>
          <w:szCs w:val="21"/>
        </w:rPr>
        <w:t>闸了，跳闸的原因可能是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电工用如图方法检验家庭电路是否有短路情况，</w:t>
      </w:r>
    </w:p>
    <w:p>
      <w:pPr>
        <w:pStyle w:val="Normal"/>
        <w:spacing w:lineRule="exac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他先在进户线的干路上串联一个标有</w:t>
      </w:r>
      <w:r>
        <w:rPr>
          <w:rFonts w:eastAsia="Times New Roman"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220V 40W”</w:t>
      </w:r>
      <w:r>
        <w:rPr>
          <w:color w:val="000000"/>
          <w:sz w:val="21"/>
          <w:szCs w:val="21"/>
        </w:rPr>
        <w:t>的白炽灯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，</w:t>
      </w:r>
      <w:r>
        <w:rPr>
          <w:rFonts w:eastAsia="Times New Roman"/>
          <w:color w:val="000000"/>
          <w:sz w:val="21"/>
          <w:szCs w:val="21"/>
        </w:rPr>
        <w:t xml:space="preserve">                 </w:t>
      </w:r>
    </w:p>
    <w:p>
      <w:pPr>
        <w:pStyle w:val="Normal"/>
        <w:spacing w:lineRule="exac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然后断开房间的所有开关，</w:t>
      </w:r>
      <w:r>
        <w:rPr>
          <w:i/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间加</w:t>
      </w:r>
      <w:r>
        <w:rPr>
          <w:color w:val="000000"/>
          <w:sz w:val="21"/>
          <w:szCs w:val="21"/>
        </w:rPr>
        <w:t>220V</w:t>
      </w:r>
      <w:r>
        <w:rPr>
          <w:color w:val="000000"/>
          <w:sz w:val="21"/>
          <w:szCs w:val="21"/>
        </w:rPr>
        <w:t>电压，发现正常发光，</w:t>
      </w:r>
      <w:r>
        <w:rPr>
          <w:rFonts w:eastAsia="Times New Roman"/>
          <w:color w:val="000000"/>
          <w:sz w:val="21"/>
          <w:szCs w:val="21"/>
        </w:rPr>
        <w:t xml:space="preserve">             </w:t>
      </w:r>
    </w:p>
    <w:p>
      <w:pPr>
        <w:pStyle w:val="Normal"/>
        <w:spacing w:lineRule="exac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说明家庭电路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>（填</w:t>
      </w:r>
      <w:r>
        <w:rPr>
          <w:rFonts w:eastAsia="Times New Roman"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有</w:t>
      </w:r>
      <w:r>
        <w:rPr>
          <w:rFonts w:eastAsia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或</w:t>
      </w:r>
      <w:r>
        <w:rPr>
          <w:rFonts w:eastAsia="Times New Roman"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没有</w:t>
      </w:r>
      <w:r>
        <w:rPr>
          <w:rFonts w:eastAsia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）短路情况，此时电路中的电流为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若闭合开关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，灯泡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  <w:u w:val="single"/>
          <w:vertAlign w:val="subscript"/>
        </w:rPr>
        <w:t xml:space="preserve">          </w:t>
      </w:r>
      <w:r>
        <w:rPr>
          <w:color w:val="000000"/>
          <w:sz w:val="21"/>
          <w:szCs w:val="21"/>
        </w:rPr>
        <w:t>（填</w:t>
      </w:r>
      <w:r>
        <w:rPr>
          <w:rFonts w:eastAsia="Times New Roman"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能</w:t>
      </w:r>
      <w:r>
        <w:rPr>
          <w:rFonts w:eastAsia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或</w:t>
      </w:r>
      <w:r>
        <w:rPr>
          <w:rFonts w:eastAsia="Times New Roman"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不能</w:t>
      </w:r>
      <w:r>
        <w:rPr>
          <w:rFonts w:eastAsia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）发光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选择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有</w:t>
      </w:r>
      <w:r>
        <w:rPr>
          <w:rFonts w:eastAsia="Times New Roman"/>
          <w:sz w:val="21"/>
          <w:szCs w:val="21"/>
        </w:rPr>
        <w:t>“</w:t>
      </w:r>
      <w:r>
        <w:rPr>
          <w:sz w:val="21"/>
          <w:szCs w:val="21"/>
        </w:rPr>
        <w:t>6V 6W”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>“</w:t>
      </w:r>
      <w:r>
        <w:rPr>
          <w:sz w:val="21"/>
          <w:szCs w:val="21"/>
        </w:rPr>
        <w:t>6V 3W”</w:t>
      </w:r>
      <w:r>
        <w:rPr>
          <w:sz w:val="21"/>
          <w:szCs w:val="21"/>
        </w:rPr>
        <w:t>的灯泡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串联接在某电源上，设灯丝的电阻不变，则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通过灯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电流之比为</w:t>
      </w:r>
      <w:r>
        <w:rPr>
          <w:sz w:val="21"/>
          <w:szCs w:val="21"/>
        </w:rPr>
        <w:t>1:2</w:t>
      </w:r>
      <w:r>
        <w:rPr>
          <w:sz w:val="21"/>
          <w:szCs w:val="21"/>
        </w:rPr>
        <w:t>标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灯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两端的电压之比为</w:t>
      </w:r>
      <w:r>
        <w:rPr>
          <w:sz w:val="21"/>
          <w:szCs w:val="21"/>
        </w:rPr>
        <w:t>2:1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电源电压为</w:t>
      </w:r>
      <w:r>
        <w:rPr>
          <w:sz w:val="21"/>
          <w:szCs w:val="21"/>
        </w:rPr>
        <w:t>9V</w:t>
      </w:r>
      <w:r>
        <w:rPr>
          <w:sz w:val="21"/>
          <w:szCs w:val="21"/>
        </w:rPr>
        <w:t>时，只有灯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能正常发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电源电压为</w:t>
      </w:r>
      <w:r>
        <w:rPr>
          <w:sz w:val="21"/>
          <w:szCs w:val="21"/>
        </w:rPr>
        <w:t>9V</w:t>
      </w:r>
      <w:r>
        <w:rPr>
          <w:sz w:val="21"/>
          <w:szCs w:val="21"/>
        </w:rPr>
        <w:t>时，灯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都恰能正常发光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23055</wp:posOffset>
                </wp:positionH>
                <wp:positionV relativeFrom="paragraph">
                  <wp:posOffset>334645</wp:posOffset>
                </wp:positionV>
                <wp:extent cx="1126490" cy="1111885"/>
                <wp:effectExtent l="23495" t="0" r="20320" b="5080"/>
                <wp:wrapSquare wrapText="bothSides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6440" cy="1112040"/>
                          <a:chOff x="0" y="0"/>
                          <a:chExt cx="1126440" cy="1112040"/>
                        </a:xfrm>
                      </wpg:grpSpPr>
                      <wpg:grpSp>
                        <wpg:cNvGrpSpPr/>
                        <wpg:grpSpPr>
                          <a:xfrm>
                            <a:off x="720" y="256680"/>
                            <a:ext cx="112572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414000" y="427320"/>
                              <a:ext cx="18720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80">
                                  <a:moveTo>
                                    <a:pt x="0" y="234"/>
                                  </a:moveTo>
                                  <a:cubicBezTo>
                                    <a:pt x="75" y="117"/>
                                    <a:pt x="150" y="0"/>
                                    <a:pt x="180" y="78"/>
                                  </a:cubicBezTo>
                                  <a:cubicBezTo>
                                    <a:pt x="210" y="156"/>
                                    <a:pt x="150" y="624"/>
                                    <a:pt x="180" y="702"/>
                                  </a:cubicBezTo>
                                  <a:cubicBezTo>
                                    <a:pt x="210" y="780"/>
                                    <a:pt x="285" y="663"/>
                                    <a:pt x="360" y="54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9560" y="455040"/>
                              <a:ext cx="320760" cy="24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4520"/>
                                <a:ext cx="317520" cy="60840"/>
                              </a:xfrm>
                              <a:prstGeom prst="parallelogram">
                                <a:avLst>
                                  <a:gd name="adj" fmla="val 13047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720"/>
                                <a:ext cx="2386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55">
                                    <a:moveTo>
                                      <a:pt x="0" y="45"/>
                                    </a:moveTo>
                                    <a:lnTo>
                                      <a:pt x="0" y="255"/>
                                    </a:lnTo>
                                    <a:lnTo>
                                      <a:pt x="1440" y="255"/>
                                    </a:lnTo>
                                    <a:lnTo>
                                      <a:pt x="144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64520"/>
                                <a:ext cx="820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495">
                                    <a:moveTo>
                                      <a:pt x="481" y="0"/>
                                    </a:moveTo>
                                    <a:lnTo>
                                      <a:pt x="496" y="150"/>
                                    </a:lnTo>
                                    <a:lnTo>
                                      <a:pt x="0" y="495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78800">
                                <a:off x="200160" y="15840"/>
                                <a:ext cx="22320" cy="29160"/>
                              </a:xfrm>
                              <a:custGeom>
                                <a:avLst/>
                                <a:gdLst>
                                  <a:gd name="textAreaLeft" fmla="*/ 1800 w 12600"/>
                                  <a:gd name="textAreaRight" fmla="*/ 10800 w 12600"/>
                                  <a:gd name="textAreaTop" fmla="*/ 1800 h 16560"/>
                                  <a:gd name="textAreaBottom" fmla="*/ 14760 h 1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400"/>
                                    </a:lnTo>
                                    <a:arcTo wR="10800" hR="10800" stAng="10800000" swAng="-5400000"/>
                                    <a:lnTo>
                                      <a:pt x="10800" y="28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78800">
                                <a:off x="138960" y="2880"/>
                                <a:ext cx="31680" cy="140400"/>
                              </a:xfrm>
                              <a:custGeom>
                                <a:avLst/>
                                <a:gdLst>
                                  <a:gd name="textAreaLeft" fmla="*/ 2520 w 18000"/>
                                  <a:gd name="textAreaRight" fmla="*/ 15480 w 18000"/>
                                  <a:gd name="textAreaTop" fmla="*/ 2520 h 79560"/>
                                  <a:gd name="textAreaBottom" fmla="*/ 77040 h 7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402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83224"/>
                                    </a:lnTo>
                                    <a:arcTo wR="10800" hR="10800" stAng="10800000" swAng="-5400000"/>
                                    <a:lnTo>
                                      <a:pt x="10800" y="9402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92160"/>
                                <a:ext cx="29880" cy="104040"/>
                              </a:xfrm>
                              <a:custGeom>
                                <a:avLst/>
                                <a:gdLst>
                                  <a:gd name="textAreaLeft" fmla="*/ 2520 w 16920"/>
                                  <a:gd name="textAreaRight" fmla="*/ 14400 w 16920"/>
                                  <a:gd name="textAreaTop" fmla="*/ 2520 h 59040"/>
                                  <a:gd name="textAreaBottom" fmla="*/ 56520 h 5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42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3450"/>
                                    </a:lnTo>
                                    <a:arcTo wR="10800" hR="10800" stAng="10800000" swAng="-5400000"/>
                                    <a:lnTo>
                                      <a:pt x="10800" y="742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840" y="10728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78800">
                                <a:off x="217080" y="2880"/>
                                <a:ext cx="22320" cy="29160"/>
                              </a:xfrm>
                              <a:custGeom>
                                <a:avLst/>
                                <a:gdLst>
                                  <a:gd name="textAreaLeft" fmla="*/ 1800 w 12600"/>
                                  <a:gd name="textAreaRight" fmla="*/ 10800 w 12600"/>
                                  <a:gd name="textAreaTop" fmla="*/ 1800 h 16560"/>
                                  <a:gd name="textAreaBottom" fmla="*/ 14760 h 1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400"/>
                                    </a:lnTo>
                                    <a:arcTo wR="10800" hR="10800" stAng="10800000" swAng="-5400000"/>
                                    <a:lnTo>
                                      <a:pt x="10800" y="28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92160"/>
                                <a:ext cx="29880" cy="104040"/>
                              </a:xfrm>
                              <a:custGeom>
                                <a:avLst/>
                                <a:gdLst>
                                  <a:gd name="textAreaLeft" fmla="*/ 2520 w 16920"/>
                                  <a:gd name="textAreaRight" fmla="*/ 14400 w 16920"/>
                                  <a:gd name="textAreaTop" fmla="*/ 2520 h 59040"/>
                                  <a:gd name="textAreaBottom" fmla="*/ 56520 h 5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42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3450"/>
                                    </a:lnTo>
                                    <a:arcTo wR="10800" hR="10800" stAng="10800000" swAng="-5400000"/>
                                    <a:lnTo>
                                      <a:pt x="10800" y="742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47600">
                                <a:off x="54720" y="170640"/>
                                <a:ext cx="22320" cy="29880"/>
                              </a:xfrm>
                              <a:custGeom>
                                <a:avLst/>
                                <a:gdLst>
                                  <a:gd name="textAreaLeft" fmla="*/ 0 w 12600"/>
                                  <a:gd name="textAreaRight" fmla="*/ 12960 w 12600"/>
                                  <a:gd name="textAreaTop" fmla="*/ 0 h 16920"/>
                                  <a:gd name="textAreaBottom" fmla="*/ 17280 h 1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800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28800"/>
                                    </a:lnTo>
                                    <a:arcTo wR="0" hR="0" stAng="10800000" swAng="-5400000"/>
                                    <a:lnTo>
                                      <a:pt x="21600" y="28800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47600">
                                <a:off x="242280" y="170640"/>
                                <a:ext cx="22320" cy="29880"/>
                              </a:xfrm>
                              <a:custGeom>
                                <a:avLst/>
                                <a:gdLst>
                                  <a:gd name="textAreaLeft" fmla="*/ 0 w 12600"/>
                                  <a:gd name="textAreaRight" fmla="*/ 12960 w 12600"/>
                                  <a:gd name="textAreaTop" fmla="*/ 0 h 16920"/>
                                  <a:gd name="textAreaBottom" fmla="*/ 17280 h 1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800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28800"/>
                                    </a:lnTo>
                                    <a:arcTo wR="0" hR="0" stAng="10800000" swAng="-5400000"/>
                                    <a:lnTo>
                                      <a:pt x="21600" y="28800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7960"/>
                              <a:ext cx="280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277560" cy="68040"/>
                              </a:xfrm>
                              <a:prstGeom prst="parallelogram">
                                <a:avLst>
                                  <a:gd name="adj" fmla="val 10198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400"/>
                                <a:ext cx="2088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55">
                                    <a:moveTo>
                                      <a:pt x="0" y="45"/>
                                    </a:moveTo>
                                    <a:lnTo>
                                      <a:pt x="0" y="255"/>
                                    </a:lnTo>
                                    <a:lnTo>
                                      <a:pt x="1440" y="255"/>
                                    </a:lnTo>
                                    <a:lnTo>
                                      <a:pt x="144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99720"/>
                                <a:ext cx="716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495">
                                    <a:moveTo>
                                      <a:pt x="481" y="0"/>
                                    </a:moveTo>
                                    <a:lnTo>
                                      <a:pt x="496" y="150"/>
                                    </a:lnTo>
                                    <a:lnTo>
                                      <a:pt x="0" y="495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47600">
                                <a:off x="48240" y="107640"/>
                                <a:ext cx="19800" cy="33120"/>
                              </a:xfrm>
                              <a:custGeom>
                                <a:avLst/>
                                <a:gdLst>
                                  <a:gd name="textAreaLeft" fmla="*/ 0 w 11160"/>
                                  <a:gd name="textAreaRight" fmla="*/ 11520 w 11160"/>
                                  <a:gd name="textAreaTop" fmla="*/ 0 h 18720"/>
                                  <a:gd name="textAreaBottom" fmla="*/ 19080 h 1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775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35775"/>
                                    </a:lnTo>
                                    <a:arcTo wR="0" hR="0" stAng="10800000" swAng="-5400000"/>
                                    <a:lnTo>
                                      <a:pt x="21600" y="35775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47600">
                                <a:off x="212040" y="107640"/>
                                <a:ext cx="19080" cy="33120"/>
                              </a:xfrm>
                              <a:custGeom>
                                <a:avLst/>
                                <a:gdLst>
                                  <a:gd name="textAreaLeft" fmla="*/ 0 w 10800"/>
                                  <a:gd name="textAreaRight" fmla="*/ 11160 w 10800"/>
                                  <a:gd name="textAreaTop" fmla="*/ 0 h 18720"/>
                                  <a:gd name="textAreaBottom" fmla="*/ 19080 h 1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6929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36929"/>
                                    </a:lnTo>
                                    <a:arcTo wR="0" hR="0" stAng="10800000" swAng="-5400000"/>
                                    <a:lnTo>
                                      <a:pt x="21600" y="36929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840" y="0"/>
                                <a:ext cx="349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941">
                                    <a:moveTo>
                                      <a:pt x="10800" y="0"/>
                                    </a:moveTo>
                                    <a:arcTo wR="10800" hR="10800" stAng="-5400000" swAng="95937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941">
                                    <a:moveTo>
                                      <a:pt x="10800" y="0"/>
                                    </a:moveTo>
                                    <a:arcTo wR="10800" hR="10800" stAng="-5400000" swAng="95937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360"/>
                                <a:ext cx="349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346">
                                    <a:moveTo>
                                      <a:pt x="10800" y="0"/>
                                    </a:moveTo>
                                    <a:arcTo wR="10800" hR="10800" stAng="-5400000" swAng="100543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346">
                                    <a:moveTo>
                                      <a:pt x="10800" y="0"/>
                                    </a:moveTo>
                                    <a:arcTo wR="10800" hR="10800" stAng="-5400000" swAng="1005431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88200"/>
                                <a:ext cx="0" cy="2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914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5760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7800"/>
                                <a:ext cx="331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65">
                                    <a:moveTo>
                                      <a:pt x="104" y="165"/>
                                    </a:moveTo>
                                    <a:lnTo>
                                      <a:pt x="0" y="99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44" y="84"/>
                                    </a:lnTo>
                                    <a:lnTo>
                                      <a:pt x="232" y="159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113040"/>
                                <a:ext cx="3492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20600"/>
                                <a:ext cx="507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160" y="546480"/>
                              <a:ext cx="12204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960"/>
                                <a:ext cx="122040" cy="1677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360" y="101520"/>
                                  <a:ext cx="11520" cy="12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8000" y="23040"/>
                                  <a:ext cx="1580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0" h="1080">
                                      <a:moveTo>
                                        <a:pt x="0" y="1080"/>
                                      </a:moveTo>
                                      <a:lnTo>
                                        <a:pt x="2850" y="1080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1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360" y="-54360"/>
                                  <a:ext cx="11520" cy="12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57960" y="-14040"/>
                                <a:ext cx="1584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5148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128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4140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" y="5148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" y="5472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5148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7280" y="550440"/>
                              <a:ext cx="122040" cy="18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600"/>
                                <a:ext cx="122040" cy="1677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54360" y="101520"/>
                                  <a:ext cx="11520" cy="12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8000" y="23040"/>
                                  <a:ext cx="1580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0" h="1080">
                                      <a:moveTo>
                                        <a:pt x="0" y="1080"/>
                                      </a:moveTo>
                                      <a:lnTo>
                                        <a:pt x="2850" y="1080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1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360" y="-54360"/>
                                  <a:ext cx="11520" cy="12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57960" y="-14040"/>
                                <a:ext cx="1584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5148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92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4140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" y="5148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" y="5472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5148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41640"/>
                              <a:ext cx="3751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624">
                                  <a:moveTo>
                                    <a:pt x="17" y="0"/>
                                  </a:moveTo>
                                  <a:cubicBezTo>
                                    <a:pt x="8" y="39"/>
                                    <a:pt x="0" y="78"/>
                                    <a:pt x="17" y="156"/>
                                  </a:cubicBezTo>
                                  <a:cubicBezTo>
                                    <a:pt x="34" y="234"/>
                                    <a:pt x="70" y="390"/>
                                    <a:pt x="122" y="468"/>
                                  </a:cubicBezTo>
                                  <a:cubicBezTo>
                                    <a:pt x="174" y="546"/>
                                    <a:pt x="280" y="624"/>
                                    <a:pt x="332" y="624"/>
                                  </a:cubicBezTo>
                                  <a:cubicBezTo>
                                    <a:pt x="384" y="624"/>
                                    <a:pt x="410" y="546"/>
                                    <a:pt x="437" y="4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478800"/>
                              <a:ext cx="2278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38">
                                  <a:moveTo>
                                    <a:pt x="0" y="182"/>
                                  </a:moveTo>
                                  <a:cubicBezTo>
                                    <a:pt x="9" y="91"/>
                                    <a:pt x="18" y="0"/>
                                    <a:pt x="105" y="26"/>
                                  </a:cubicBezTo>
                                  <a:cubicBezTo>
                                    <a:pt x="192" y="52"/>
                                    <a:pt x="358" y="195"/>
                                    <a:pt x="525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2680" y="0"/>
                              <a:ext cx="28080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277560" cy="59760"/>
                              </a:xfrm>
                              <a:prstGeom prst="parallelogram">
                                <a:avLst>
                                  <a:gd name="adj" fmla="val 11611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240"/>
                                <a:ext cx="2088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55">
                                    <a:moveTo>
                                      <a:pt x="0" y="45"/>
                                    </a:moveTo>
                                    <a:lnTo>
                                      <a:pt x="0" y="255"/>
                                    </a:lnTo>
                                    <a:lnTo>
                                      <a:pt x="1440" y="255"/>
                                    </a:lnTo>
                                    <a:lnTo>
                                      <a:pt x="144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87480"/>
                                <a:ext cx="71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495">
                                    <a:moveTo>
                                      <a:pt x="481" y="0"/>
                                    </a:moveTo>
                                    <a:lnTo>
                                      <a:pt x="496" y="150"/>
                                    </a:lnTo>
                                    <a:lnTo>
                                      <a:pt x="0" y="495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47600">
                                <a:off x="47880" y="94320"/>
                                <a:ext cx="19800" cy="29160"/>
                              </a:xfrm>
                              <a:custGeom>
                                <a:avLst/>
                                <a:gdLst>
                                  <a:gd name="textAreaLeft" fmla="*/ 0 w 11160"/>
                                  <a:gd name="textAreaRight" fmla="*/ 11520 w 11160"/>
                                  <a:gd name="textAreaTop" fmla="*/ 0 h 16560"/>
                                  <a:gd name="textAreaBottom" fmla="*/ 16920 h 1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725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31725"/>
                                    </a:lnTo>
                                    <a:arcTo wR="0" hR="0" stAng="10800000" swAng="-5400000"/>
                                    <a:lnTo>
                                      <a:pt x="21600" y="31725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47600">
                                <a:off x="211680" y="94320"/>
                                <a:ext cx="19080" cy="29160"/>
                              </a:xfrm>
                              <a:custGeom>
                                <a:avLst/>
                                <a:gdLst>
                                  <a:gd name="textAreaLeft" fmla="*/ 0 w 10800"/>
                                  <a:gd name="textAreaRight" fmla="*/ 11160 w 10800"/>
                                  <a:gd name="textAreaTop" fmla="*/ 0 h 16560"/>
                                  <a:gd name="textAreaBottom" fmla="*/ 16920 h 1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748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32748"/>
                                    </a:lnTo>
                                    <a:arcTo wR="0" hR="0" stAng="10800000" swAng="-5400000"/>
                                    <a:lnTo>
                                      <a:pt x="21600" y="32748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840" y="0"/>
                                <a:ext cx="349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941">
                                    <a:moveTo>
                                      <a:pt x="10800" y="0"/>
                                    </a:moveTo>
                                    <a:arcTo wR="10800" hR="10800" stAng="-5400000" swAng="95937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941">
                                    <a:moveTo>
                                      <a:pt x="10800" y="0"/>
                                    </a:moveTo>
                                    <a:arcTo wR="10800" hR="10800" stAng="-5400000" swAng="95937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0"/>
                                <a:ext cx="34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346">
                                    <a:moveTo>
                                      <a:pt x="10800" y="0"/>
                                    </a:moveTo>
                                    <a:arcTo wR="10800" hR="10800" stAng="-5400000" swAng="100543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346">
                                    <a:moveTo>
                                      <a:pt x="10800" y="0"/>
                                    </a:moveTo>
                                    <a:arcTo wR="10800" hR="10800" stAng="-5400000" swAng="1005431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7740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7992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5004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3480"/>
                                <a:ext cx="331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65">
                                    <a:moveTo>
                                      <a:pt x="104" y="165"/>
                                    </a:moveTo>
                                    <a:lnTo>
                                      <a:pt x="0" y="99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44" y="84"/>
                                    </a:lnTo>
                                    <a:lnTo>
                                      <a:pt x="232" y="159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99720"/>
                                <a:ext cx="3492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105840"/>
                                <a:ext cx="507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7200" y="84960"/>
                              <a:ext cx="4687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38">
                                  <a:moveTo>
                                    <a:pt x="0" y="338"/>
                                  </a:moveTo>
                                  <a:cubicBezTo>
                                    <a:pt x="60" y="286"/>
                                    <a:pt x="120" y="234"/>
                                    <a:pt x="180" y="182"/>
                                  </a:cubicBezTo>
                                  <a:cubicBezTo>
                                    <a:pt x="240" y="130"/>
                                    <a:pt x="300" y="52"/>
                                    <a:pt x="360" y="26"/>
                                  </a:cubicBezTo>
                                  <a:cubicBezTo>
                                    <a:pt x="420" y="0"/>
                                    <a:pt x="480" y="26"/>
                                    <a:pt x="540" y="26"/>
                                  </a:cubicBezTo>
                                  <a:cubicBezTo>
                                    <a:pt x="600" y="26"/>
                                    <a:pt x="690" y="26"/>
                                    <a:pt x="720" y="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84960"/>
                              <a:ext cx="37512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936">
                                  <a:moveTo>
                                    <a:pt x="0" y="0"/>
                                  </a:moveTo>
                                  <a:cubicBezTo>
                                    <a:pt x="210" y="13"/>
                                    <a:pt x="420" y="26"/>
                                    <a:pt x="540" y="156"/>
                                  </a:cubicBezTo>
                                  <a:cubicBezTo>
                                    <a:pt x="660" y="286"/>
                                    <a:pt x="720" y="650"/>
                                    <a:pt x="720" y="780"/>
                                  </a:cubicBezTo>
                                  <a:cubicBezTo>
                                    <a:pt x="720" y="910"/>
                                    <a:pt x="570" y="910"/>
                                    <a:pt x="540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38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0"/>
                              <a:ext cx="2811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1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0"/>
                              <a:ext cx="2811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24.65pt;margin-top:26.35pt;width:88.7pt;height:87.55pt" coordorigin="6493,527" coordsize="1774,1751">
                <v:group id="shape_0" alt="Group 3" style="position:absolute;left:6494;top:931;width:1773;height:1347">
                  <v:shape id="shape_0" ID="FreeForm 4" coordsize="360,780" path="m0,234c75,117,150,0,180,78c210,156,150,624,180,702c210,780,285,663,360,546e" stroked="t" o:allowincell="f" style="position:absolute;left:7146;top:1604;width:294;height:66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alt="Group 5" style="position:absolute;left:7753;top:1653;width:505;height:387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AutoShape 6" fillcolor="white" stroked="t" o:allowincell="f" style="position:absolute;left:7753;top:1907;width:499;height:95;mso-wrap-style:none;v-text-anchor:middle" type="_x0000_t7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ID="未知" coordsize="1440,255" path="m0,45l0,255l1440,255l1440,0e" stroked="t" o:allowincell="f" style="position:absolute;left:7753;top:2004;width:375;height:35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shape id="shape_0" ID="未知" coordsize="496,495" path="m481,0l496,150l0,495e" stroked="t" o:allowincell="f" style="position:absolute;left:8129;top:1907;width:128;height:131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roundrect id="shape_0" ID="AutoShape 9" fillcolor="white" stroked="t" o:allowincell="f" style="position:absolute;left:8068;top:1672;width:34;height:45;mso-wrap-style:none;v-text-anchor:middle;rotation:53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oundrect id="shape_0" ID="AutoShape 10" fillcolor="white" stroked="t" o:allowincell="f" style="position:absolute;left:7972;top:1653;width:49;height:220;mso-wrap-style:none;v-text-anchor:middle;rotation:53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oundrect id="shape_0" ID="AutoShape 11" fillcolor="white" stroked="t" o:allowincell="f" style="position:absolute;left:7902;top:1793;width:46;height:163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line id="shape_0" from="7920,1817" to="7934,1817" ID="Line 12" stroked="t" o:allowincell="f" style="position:absolute;flip:x">
                      <v:stroke color="black" weight="19080" endarrow="oval" endarrowwidth="narrow" endarrowlength="short" joinstyle="miter" endcap="flat"/>
                      <v:fill o:detectmouseclick="t" on="false"/>
                      <w10:wrap type="square"/>
                    </v:line>
                    <v:roundrect id="shape_0" ID="AutoShape 13" fillcolor="black" stroked="t" o:allowincell="f" style="position:absolute;left:8095;top:1652;width:34;height:45;mso-wrap-style:none;v-text-anchor:middle;rotation:53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  <v:roundrect id="shape_0" ID="AutoShape 14" fillcolor="white" stroked="t" o:allowincell="f" style="position:absolute;left:8067;top:1793;width:46;height:163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oundrect id="shape_0" ID="AutoShape 15" fillcolor="black" stroked="t" o:allowincell="f" style="position:absolute;left:7840;top:1916;width:34;height:46;mso-wrap-style:none;v-text-anchor:middle;rotation:357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  <v:roundrect id="shape_0" ID="AutoShape 16" fillcolor="black" stroked="t" o:allowincell="f" style="position:absolute;left:8135;top:1916;width:34;height:46;mso-wrap-style:none;v-text-anchor:middle;rotation:357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</v:group>
                  <v:group id="shape_0" alt="Group 17" style="position:absolute;left:6494;top:1164;width:442;height:304">
                    <v:shape id="shape_0" ID="AutoShape 18" fillcolor="white" stroked="t" o:allowincell="f" style="position:absolute;left:6494;top:1322;width:436;height:106;mso-wrap-style:none;v-text-anchor:middle" type="_x0000_t7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ID="未知" coordsize="1440,255" path="m0,45l0,255l1440,255l1440,0e" stroked="t" o:allowincell="f" style="position:absolute;left:6494;top:1428;width:328;height:38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shape id="shape_0" ID="未知" coordsize="496,495" path="m481,0l496,150l0,495e" stroked="t" o:allowincell="f" style="position:absolute;left:6823;top:1322;width:112;height:146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roundrect id="shape_0" ID="AutoShape 21" fillcolor="black" stroked="t" o:allowincell="f" style="position:absolute;left:6570;top:1333;width:30;height:51;mso-wrap-style:none;v-text-anchor:middle;rotation:357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  <v:roundrect id="shape_0" ID="AutoShape 22" fillcolor="black" stroked="t" o:allowincell="f" style="position:absolute;left:6828;top:1333;width:29;height:51;mso-wrap-style:none;v-text-anchor:middle;rotation:357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  <v:rect id="shape_0" ID="Arc 23" coordsize="10800,20941" path="l0,21600xee" stroked="t" o:allowincell="f" style="position:absolute;left:6661;top:1164;width:54;height:137;flip:x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rect id="shape_0" ID="Arc 24" coordsize="10800,21346" path="l0,21600xee" stroked="t" o:allowincell="f" style="position:absolute;left:6720;top:1165;width:54;height:139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6700,1303" to="6700,1346" ID="Line 2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31,1308" to="6731,1350" ID="Line 2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16,1255" to="6716,1346" ID="Line 2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ID="未知" coordsize="344,165" path="m104,165l0,99l90,0l216,0l344,84l232,159e" stroked="t" o:allowincell="f" style="position:absolute;left:6693;top:1224;width:51;height:32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rect id="shape_0" ID="Rectangle 29" fillcolor="white" stroked="t" o:allowincell="f" style="position:absolute;left:6687;top:1342;width:54;height:13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ID="Rectangle 30" fillcolor="white" stroked="t" o:allowincell="f" style="position:absolute;left:6673;top:1354;width:79;height:16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v:group>
                  <v:group id="shape_0" alt="Group 31" style="position:absolute;left:6979;top:1726;width:249;height:436">
                    <v:group id="shape_0" alt="Group 32" style="position:absolute;left:6979;top:1726;width:249;height:436">
                      <v:oval id="shape_0" ID="Oval 33" fillcolor="white" stroked="t" o:allowincell="f" style="position:absolute;left:7094;top:1973;width:17;height:189;mso-wrap-style:none;v-text-anchor:middle;rotation:270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shape id="shape_0" ID="未知" coordsize="2850,1080" path="m0,1080l2850,1080l2850,0l16,0e" fillcolor="white" stroked="t" o:allowincell="f" style="position:absolute;left:6980;top:1848;width:248;height:191;mso-wrap-style:none;v-text-anchor:middle;rotation:270">
                        <v:fill o:detectmouseclick="t" type="solid" color2="black"/>
                        <v:stroke color="black" weight="19080" joinstyle="round" endcap="flat"/>
                        <w10:wrap type="square"/>
                      </v:shape>
                      <v:oval id="shape_0" ID="Oval 35" fillcolor="white" stroked="t" o:allowincell="f" style="position:absolute;left:7094;top:1726;width:17;height:189;mso-wrap-style:none;v-text-anchor:middle;rotation:270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</v:group>
                    <v:rect id="shape_0" ID="Rectangle 36" fillcolor="black" stroked="t" o:allowincell="f" style="position:absolute;left:7099;top:1770;width:24;height:68;mso-wrap-style:none;v-text-anchor:middle;rotation:270">
                      <v:fill o:detectmouseclick="t" type="solid" color2="white"/>
                      <v:stroke color="black" weight="19080" joinstyle="miter" endcap="flat"/>
                      <w10:wrap type="square"/>
                    </v:rect>
                    <v:line id="shape_0" from="7023,1873" to="7023,2039" ID="Line 3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38,1904" to="7038,2070" ID="Line 3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61,1857" to="7161,2039" ID="Line 3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177,1873" to="7177,2039" ID="Line 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77,1878" to="7177,2044" ID="Line 4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38,1873" to="7138,2060" ID="Line 4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alt="Group 43" style="position:absolute;left:7343;top:1731;width:249;height:436">
                    <v:group id="shape_0" alt="Group 44" style="position:absolute;left:7343;top:1731;width:249;height:436">
                      <v:oval id="shape_0" ID="Oval 45" fillcolor="white" stroked="t" o:allowincell="f" style="position:absolute;left:7458;top:1978;width:17;height:189;mso-wrap-style:none;v-text-anchor:middle;rotation:270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  <v:shape id="shape_0" ID="未知" coordsize="2850,1080" path="m0,1080l2850,1080l2850,0l16,0e" fillcolor="white" stroked="t" o:allowincell="f" style="position:absolute;left:7344;top:1854;width:248;height:191;mso-wrap-style:none;v-text-anchor:middle;rotation:270">
                        <v:fill o:detectmouseclick="t" type="solid" color2="black"/>
                        <v:stroke color="black" weight="19080" joinstyle="round" endcap="flat"/>
                        <w10:wrap type="square"/>
                      </v:shape>
                      <v:oval id="shape_0" ID="Oval 47" fillcolor="white" stroked="t" o:allowincell="f" style="position:absolute;left:7458;top:1732;width:17;height:189;mso-wrap-style:none;v-text-anchor:middle;rotation:270">
                        <v:fill o:detectmouseclick="t" type="solid" color2="black"/>
                        <v:stroke color="black" weight="19080" joinstyle="miter" endcap="flat"/>
                        <w10:wrap type="square"/>
                      </v:oval>
                    </v:group>
                    <v:rect id="shape_0" ID="Rectangle 48" fillcolor="black" stroked="t" o:allowincell="f" style="position:absolute;left:7463;top:1776;width:24;height:68;mso-wrap-style:none;v-text-anchor:middle;rotation:270">
                      <v:fill o:detectmouseclick="t" type="solid" color2="white"/>
                      <v:stroke color="black" weight="19080" joinstyle="miter" endcap="flat"/>
                      <w10:wrap type="square"/>
                    </v:rect>
                    <v:line id="shape_0" from="7387,1879" to="7387,2045" ID="Line 4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02,1910" to="7402,2076" ID="Line 5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5,1863" to="7525,2045" ID="Line 5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541,1879" to="7541,2045" ID="Line 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1,1884" to="7541,2050" ID="Line 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02,1879" to="7502,2066" ID="Line 5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ID="FreeForm 55" coordsize="437,624" path="m17,0c8,39,0,78,17,156c34,234,70,390,122,468c174,546,280,624,332,624c384,624,410,546,437,468e" stroked="t" o:allowincell="f" style="position:absolute;left:6494;top:1469;width:590;height:80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FreeForm 56" coordsize="525,338" path="m0,182c9,91,18,0,105,26c192,52,358,195,525,338e" stroked="t" o:allowincell="f" style="position:absolute;left:7494;top:1685;width:358;height:2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Group 57" style="position:absolute;left:7380;top:931;width:442;height:267">
                    <v:shape id="shape_0" ID="AutoShape 58" fillcolor="white" stroked="t" o:allowincell="f" style="position:absolute;left:7380;top:1069;width:436;height:93;mso-wrap-style:none;v-text-anchor:middle" type="_x0000_t7">
                      <v:fill o:detectmouseclick="t" type="solid" color2="black"/>
                      <v:stroke color="black" weight="19080" joinstyle="miter" endcap="flat"/>
                      <w10:wrap type="square"/>
                    </v:shape>
                    <v:shape id="shape_0" ID="未知" coordsize="1440,255" path="m0,45l0,255l1440,255l1440,0e" stroked="t" o:allowincell="f" style="position:absolute;left:7380;top:1163;width:328;height:34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shape id="shape_0" ID="未知" coordsize="496,495" path="m481,0l496,150l0,495e" stroked="t" o:allowincell="f" style="position:absolute;left:7709;top:1069;width:112;height:128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roundrect id="shape_0" ID="AutoShape 61" fillcolor="black" stroked="t" o:allowincell="f" style="position:absolute;left:7456;top:1079;width:30;height:45;mso-wrap-style:none;v-text-anchor:middle;rotation:357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  <v:roundrect id="shape_0" ID="AutoShape 62" fillcolor="black" stroked="t" o:allowincell="f" style="position:absolute;left:7714;top:1079;width:29;height:45;mso-wrap-style:none;v-text-anchor:middle;rotation:357">
                      <v:fill o:detectmouseclick="t" type="solid" color2="white"/>
                      <v:stroke color="black" weight="19080" joinstyle="miter" endcap="flat"/>
                      <w10:wrap type="square"/>
                    </v:roundrect>
                    <v:rect id="shape_0" ID="Arc 63" coordsize="10800,20941" path="l0,21600xee" stroked="t" o:allowincell="f" style="position:absolute;left:7547;top:931;width:54;height:121;flip:x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rect id="shape_0" ID="Arc 64" coordsize="10800,21346" path="l0,21600xee" stroked="t" o:allowincell="f" style="position:absolute;left:7606;top:931;width:54;height:122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7586,1053" to="7586,1090" ID="Line 6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617,1057" to="7617,1093" ID="Line 6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602,1010" to="7602,1090" ID="Line 6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ID="未知" coordsize="344,165" path="m104,165l0,99l90,0l216,0l344,84l232,159e" stroked="t" o:allowincell="f" style="position:absolute;left:7579;top:984;width:51;height:28;mso-wrap-style:none;v-text-anchor:middle">
                      <v:imagedata r:id="" o:detectmouseclick="t"/>
                      <v:stroke color="black" weight="19080" joinstyle="round" endcap="flat"/>
                      <w10:wrap type="square"/>
                    </v:shape>
                    <v:rect id="shape_0" ID="Rectangle 69" fillcolor="white" stroked="t" o:allowincell="f" style="position:absolute;left:7573;top:1089;width:54;height:1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ID="Rectangle 70" fillcolor="white" stroked="t" o:allowincell="f" style="position:absolute;left:7559;top:1098;width:79;height:14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v:group>
                  <v:shape id="shape_0" ID="FreeForm 71" coordsize="720,338" path="m0,338c60,286,120,234,180,182c240,130,300,52,360,26c420,0,480,26,540,26c600,26,690,26,720,26e" stroked="t" o:allowincell="f" style="position:absolute;left:6789;top:1065;width:737;height:26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FreeForm 72" coordsize="720,936" path="m0,0c210,13,420,26,540,156c660,286,720,650,720,780c720,910,570,910,540,936e" stroked="t" o:allowincell="f" style="position:absolute;left:7676;top:1065;width:590;height:89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alt="Group 73" style="position:absolute;left:6493;top:527;width:1440;height:608">
                  <v:shape id="shape_0" stroked="f" o:allowincell="f" style="position:absolute;left:6493;top:731;width:44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1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0;top:527;width:44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标有“</w:t>
      </w:r>
      <w:r>
        <w:rPr>
          <w:color w:val="000000"/>
          <w:sz w:val="21"/>
          <w:szCs w:val="21"/>
        </w:rPr>
        <w:t>220V  4W</w:t>
      </w:r>
      <w:r>
        <w:rPr>
          <w:rFonts w:cs="宋体" w:ascii="宋体" w:hAnsi="宋体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字样的电风扇、电视机、电烙铁、节能灯正常工作相同时间，产生热量最多是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电风扇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电视机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电烙铁</w:t>
      </w:r>
      <w:r>
        <w:rPr>
          <w:rFonts w:eastAsia="Times New Roman"/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节能灯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如图所示，把两个小灯泡串联后接到电源上，闭合开关，发现灯泡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比灯泡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亮一些。对这一现象分析错误的是（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功率比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功率大</w:t>
      </w: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电压比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电压大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电阻比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电阻大</w:t>
      </w:r>
      <w:r>
        <w:rPr>
          <w:rFonts w:eastAsia="Times New Roman"/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电流比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电流大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ab/>
        <w:t>4</w:t>
      </w:r>
      <w:r>
        <w:rPr>
          <w:sz w:val="21"/>
          <w:szCs w:val="21"/>
        </w:rPr>
        <w:t>、如图所示，将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按甲、乙两种方式接在电压均为</w:t>
      </w:r>
      <w:r>
        <w:rPr>
          <w:i/>
          <w:sz w:val="21"/>
          <w:szCs w:val="21"/>
        </w:rPr>
        <w:t>U</w:t>
      </w:r>
      <w:r>
        <w:rPr>
          <w:sz w:val="21"/>
          <w:szCs w:val="21"/>
        </w:rPr>
        <w:t>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两个电路中。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在甲、乙两个电路中的电功率分别为</w:t>
      </w:r>
      <w:r>
        <w:rPr>
          <w:sz w:val="21"/>
          <w:szCs w:val="21"/>
        </w:rPr>
        <w:t>4W</w:t>
      </w:r>
      <w:r>
        <w:rPr>
          <w:sz w:val="21"/>
          <w:szCs w:val="21"/>
        </w:rPr>
        <w:t>和</w:t>
      </w:r>
      <w:r>
        <w:rPr>
          <w:sz w:val="21"/>
          <w:szCs w:val="21"/>
        </w:rPr>
        <w:t>9W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70275</wp:posOffset>
                </wp:positionH>
                <wp:positionV relativeFrom="paragraph">
                  <wp:posOffset>93980</wp:posOffset>
                </wp:positionV>
                <wp:extent cx="1675765" cy="820420"/>
                <wp:effectExtent l="0" t="0" r="0" b="0"/>
                <wp:wrapSquare wrapText="bothSides"/>
                <wp:docPr id="6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820440"/>
                          <a:chOff x="0" y="0"/>
                          <a:chExt cx="1675800" cy="820440"/>
                        </a:xfrm>
                      </wpg:grpSpPr>
                      <pic:pic xmlns:pic="http://schemas.openxmlformats.org/drawingml/2006/picture">
                        <pic:nvPicPr>
                          <pic:cNvPr id="0" name="Picture 2936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7580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622800"/>
                            <a:ext cx="3150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73.25pt;margin-top:7.4pt;width:131.95pt;height:64.6pt" coordorigin="5465,148" coordsize="2639,1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9367" stroked="f" o:allowincell="f" style="position:absolute;left:5465;top:148;width:2638;height:129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rect id="shape_0" ID="矩形 42" fillcolor="white" stroked="f" o:allowincell="f" style="position:absolute;left:6582;top:1129;width:495;height:30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sz w:val="21"/>
          <w:szCs w:val="21"/>
        </w:rPr>
        <w:t>设两灯丝的电阻不变下列说法中错误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两灯灯丝电阻之比为</w:t>
      </w:r>
      <w:r>
        <w:rPr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﹕</w:t>
      </w:r>
      <w:r>
        <w:rPr>
          <w:sz w:val="21"/>
          <w:szCs w:val="21"/>
        </w:rPr>
        <w:t>1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甲图中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功率之比为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﹕</w:t>
      </w:r>
      <w:r>
        <w:rPr>
          <w:sz w:val="21"/>
          <w:szCs w:val="21"/>
        </w:rPr>
        <w:t>2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甲、乙两图中灯</w:t>
      </w:r>
      <w:r>
        <w:rPr>
          <w:i/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两端的电压之比为</w:t>
      </w:r>
      <w:r>
        <w:rPr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﹕</w:t>
      </w:r>
      <w:r>
        <w:rPr>
          <w:sz w:val="21"/>
          <w:szCs w:val="21"/>
        </w:rPr>
        <w:t>3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甲、乙两图中电路消耗的总功率之比为</w:t>
      </w:r>
      <w:r>
        <w:rPr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﹕</w:t>
      </w:r>
      <w:r>
        <w:rPr>
          <w:sz w:val="21"/>
          <w:szCs w:val="21"/>
        </w:rPr>
        <w:t>9</w:t>
      </w:r>
    </w:p>
    <w:p>
      <w:pPr>
        <w:pStyle w:val="DefaultParagraph"/>
        <w:numPr>
          <w:ilvl w:val="0"/>
          <w:numId w:val="3"/>
        </w:numPr>
        <w:rPr>
          <w:rFonts w:cs="Times New Roman"/>
          <w:sz w:val="21"/>
          <w:szCs w:val="22"/>
        </w:rPr>
      </w:pPr>
      <w:r>
        <w:rPr>
          <w:rFonts w:cs="Times New Roman"/>
          <w:sz w:val="21"/>
          <w:szCs w:val="22"/>
        </w:rPr>
        <w:t>人们的工作、学习和生活都离不开电，树立安全用电意识十分重要，</w:t>
      </w:r>
      <w:r>
        <w:rPr>
          <w:rFonts w:cs="Times New Roman" w:eastAsia="Times New Roman"/>
          <w:sz w:val="21"/>
          <w:szCs w:val="22"/>
        </w:rPr>
        <w:t xml:space="preserve">      </w:t>
      </w:r>
    </w:p>
    <w:p>
      <w:pPr>
        <w:pStyle w:val="DefaultParagraph"/>
        <w:rPr>
          <w:rFonts w:cs="Times New Roman"/>
          <w:sz w:val="21"/>
          <w:szCs w:val="22"/>
        </w:rPr>
      </w:pPr>
      <w:r>
        <w:rPr>
          <w:rFonts w:cs="Times New Roman"/>
          <w:sz w:val="21"/>
          <w:szCs w:val="22"/>
        </w:rPr>
        <w:t>下列做法中不符合安全用电原则的是（</w:t>
      </w:r>
      <w:r>
        <w:rPr>
          <w:rFonts w:cs="Times New Roman" w:eastAsia="Times New Roman"/>
          <w:sz w:val="21"/>
          <w:szCs w:val="22"/>
        </w:rPr>
        <w:t xml:space="preserve">   </w:t>
      </w:r>
      <w:r>
        <w:rPr>
          <w:rFonts w:cs="Times New Roman"/>
          <w:sz w:val="21"/>
          <w:szCs w:val="22"/>
        </w:rPr>
        <w:t>）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．把用电器的金属外壳接地线可以防止触电</w:t>
      </w:r>
    </w:p>
    <w:p>
      <w:pPr>
        <w:pStyle w:val="DefaultParagraph"/>
        <w:ind w:firstLine="420"/>
        <w:rPr>
          <w:rFonts w:cs="Times New Roman"/>
          <w:sz w:val="21"/>
          <w:szCs w:val="22"/>
        </w:rPr>
      </w:pPr>
      <w:r>
        <w:rPr>
          <w:rFonts w:cs="Times New Roman"/>
          <w:sz w:val="21"/>
          <w:szCs w:val="22"/>
        </w:rPr>
        <w:t>B</w:t>
      </w:r>
      <w:r>
        <w:rPr>
          <w:rFonts w:cs="Times New Roman"/>
          <w:sz w:val="21"/>
          <w:szCs w:val="22"/>
        </w:rPr>
        <w:t>．使用测电笔时，手按住笔尾金属体，用笔尖接触被测导线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．电灯的开关必须接在零线与电灯之间</w:t>
      </w:r>
    </w:p>
    <w:p>
      <w:pPr>
        <w:pStyle w:val="DefaultParagraph"/>
        <w:ind w:firstLine="420"/>
        <w:rPr>
          <w:rFonts w:cs="Times New Roman"/>
          <w:sz w:val="21"/>
          <w:szCs w:val="22"/>
        </w:rPr>
      </w:pPr>
      <w:r>
        <w:rPr>
          <w:rFonts w:cs="Times New Roman"/>
          <w:sz w:val="21"/>
          <w:szCs w:val="22"/>
        </w:rPr>
        <w:t>D</w:t>
      </w:r>
      <w:r>
        <w:rPr>
          <w:rFonts w:cs="Times New Roman"/>
          <w:sz w:val="21"/>
          <w:szCs w:val="22"/>
        </w:rPr>
        <w:t>．发现家用电器或导线失火时，必须先切断电源，然后再救火</w:t>
      </w:r>
    </w:p>
    <w:p>
      <w:pPr>
        <w:pStyle w:val="Normal"/>
        <w:tabs>
          <w:tab w:val="clear" w:pos="420"/>
          <w:tab w:val="left" w:pos="388" w:leader="none"/>
        </w:tabs>
        <w:rPr>
          <w:sz w:val="21"/>
          <w:szCs w:val="24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、</w:t>
      </w:r>
      <w:r>
        <w:rPr>
          <w:sz w:val="21"/>
          <w:szCs w:val="24"/>
        </w:rPr>
        <w:t>下面有关安全用电的几种说法中正确的是（</w:t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</w:rPr>
        <w:t>）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．家中购置了大功率用电器后，只需换用较粗的保险丝防止熔断即可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．保险丝熔断后，应先排查故障然后再更换保险丝</w:t>
      </w:r>
    </w:p>
    <w:p>
      <w:pPr>
        <w:pStyle w:val="Normal"/>
        <w:ind w:firstLine="420"/>
        <w:rPr>
          <w:sz w:val="21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40100</wp:posOffset>
                </wp:positionH>
                <wp:positionV relativeFrom="paragraph">
                  <wp:posOffset>125095</wp:posOffset>
                </wp:positionV>
                <wp:extent cx="2126615" cy="933450"/>
                <wp:effectExtent l="0" t="0" r="3175" b="6985"/>
                <wp:wrapSquare wrapText="bothSides"/>
                <wp:docPr id="7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933480"/>
                          <a:chOff x="0" y="0"/>
                          <a:chExt cx="2126520" cy="933480"/>
                        </a:xfrm>
                      </wpg:grpSpPr>
                      <wpg:grpSp>
                        <wpg:cNvGrpSpPr/>
                        <wpg:grpSpPr>
                          <a:xfrm>
                            <a:off x="217800" y="197640"/>
                            <a:ext cx="1908720" cy="73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6680" y="46800"/>
                              <a:ext cx="25956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227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680" y="533880"/>
                              <a:ext cx="13572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72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550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550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4080" y="46800"/>
                              <a:ext cx="25956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27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0760" y="46800"/>
                              <a:ext cx="25956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27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93920" y="46800"/>
                              <a:ext cx="259560" cy="59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9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2788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7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6800"/>
                              <a:ext cx="19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908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173520" cy="98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9880" y="538920"/>
                              <a:ext cx="1497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2988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3168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2960" y="538920"/>
                              <a:ext cx="1497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2988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3168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9720" y="538920"/>
                              <a:ext cx="1497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76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2988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31680"/>
                                <a:ext cx="10296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60" y="141120"/>
                            <a:ext cx="209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240"/>
                            <a:ext cx="209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259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保险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63pt;margin-top:9.85pt;width:167.4pt;height:73.5pt" coordorigin="5260,197" coordsize="3348,1470">
                <v:group id="shape_0" alt="组合 36" style="position:absolute;left:5603;top:508;width:3005;height:1158">
                  <v:group id="shape_0" alt="组合 4" style="position:absolute;left:6149;top:582;width:408;height:929">
                    <v:line id="shape_0" from="6149,582" to="6149,1511" ID="直接连接符 1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6558,941" to="6558,1510" ID="直接连接符 2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6149,1512" to="6557,1512" ID="直接连接符 3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8" style="position:absolute;left:6234;top:1349;width:214;height:281">
                    <v:oval id="shape_0" ID="椭圆 5" fillcolor="white" stroked="t" o:allowincell="f" style="position:absolute;left:6234;top:1349;width:213;height:28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line id="shape_0" from="6297,1435" to="6297,1546" ID="直接连接符 6" stroked="t" o:allowincell="f" style="position:absolute">
                      <v:stroke color="black" weight="12600" joinstyle="round" endcap="flat"/>
                      <v:fill o:detectmouseclick="t" on="false"/>
                      <w10:wrap type="square"/>
                    </v:line>
                    <v:line id="shape_0" from="6388,1435" to="6388,1546" ID="直接连接符 7" stroked="t" o:allowincell="f" style="position:absolute">
                      <v:stroke color="black" weight="12600" joinstyle="round" endcap="flat"/>
                      <v:fill o:detectmouseclick="t" on="false"/>
                      <w10:wrap type="square"/>
                    </v:line>
                  </v:group>
                  <v:group id="shape_0" alt="组合 12" style="position:absolute;left:6696;top:582;width:408;height:929">
                    <v:line id="shape_0" from="6696,582" to="6696,1511" ID="直接连接符 9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7105,941" to="7105,1510" ID="直接连接符 10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6696,1512" to="7104,1512" ID="直接连接符 11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16" style="position:absolute;left:7242;top:582;width:408;height:929">
                    <v:line id="shape_0" from="7242,582" to="7242,1511" ID="直接连接符 13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7651,941" to="7651,1510" ID="直接连接符 14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7242,1512" to="7650,1512" ID="直接连接符 15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20" style="position:absolute;left:7798;top:582;width:408;height:929">
                    <v:line id="shape_0" from="7798,582" to="7798,1511" ID="直接连接符 17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8207,941" to="8207,1510" ID="直接连接符 18" stroked="t" o:allowincell="f" style="position:absolute">
                      <v:stroke color="black" weight="6480" startarrow="oval" startarrowwidth="narrow" startarrowlength="short" joinstyle="round" endcap="flat"/>
                      <v:fill o:detectmouseclick="t" on="false"/>
                      <w10:wrap type="square"/>
                    </v:line>
                    <v:line id="shape_0" from="7798,1512" to="8206,1512" ID="直接连接符 19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line id="shape_0" from="5603,582" to="8608,582" ID="直接连接符 21" stroked="t" o:allowincell="f" style="position:absolute">
                    <v:stroke color="black" weight="6480" startarrow="oval" startarrowwidth="narrow" startarrowlength="short" joinstyle="round" endcap="flat"/>
                    <v:fill o:detectmouseclick="t" on="false"/>
                    <w10:wrap type="square"/>
                  </v:line>
                  <v:line id="shape_0" from="5603,940" to="8608,940" ID="直接连接符 22" stroked="t" o:allowincell="f" style="position:absolute">
                    <v:stroke color="black" weight="6480" startarrow="oval" startarrowwidth="narrow" startarrowlength="short" joinstyle="round" endcap="flat"/>
                    <v:fill o:detectmouseclick="t" on="false"/>
                    <w10:wrap type="square"/>
                  </v:line>
                  <v:rect id="shape_0" ID="矩形 23" stroked="t" o:allowincell="f" style="position:absolute;left:5739;top:508;width:272;height:154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alt="组合 27" style="position:absolute;left:6784;top:1357;width:236;height:310">
                    <v:oval id="shape_0" ID="椭圆 24" fillcolor="white" stroked="t" o:allowincell="f" style="position:absolute;left:6784;top:1357;width:235;height:309;mso-wrap-style:none;v-text-anchor:middle">
                      <v:fill o:detectmouseclick="t" type="solid" color2="black"/>
                      <v:stroke color="black" weight="12600" joinstyle="round" endcap="flat"/>
                      <w10:wrap type="square"/>
                    </v:oval>
                    <v:line id="shape_0" from="6820,1404" to="6981,1616" ID="直接连接符 25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6822,1407" to="6983,1619" ID="直接连接符 26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31" style="position:absolute;left:7324;top:1357;width:236;height:310">
                    <v:oval id="shape_0" ID="椭圆 28" fillcolor="white" stroked="t" o:allowincell="f" style="position:absolute;left:7324;top:1357;width:235;height:309;mso-wrap-style:none;v-text-anchor:middle">
                      <v:fill o:detectmouseclick="t" type="solid" color2="black"/>
                      <v:stroke color="black" weight="12600" joinstyle="round" endcap="flat"/>
                      <w10:wrap type="square"/>
                    </v:oval>
                    <v:line id="shape_0" from="7360,1404" to="7521,1616" ID="直接连接符 29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7362,1407" to="7523,1619" ID="直接连接符 30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35" style="position:absolute;left:7886;top:1357;width:236;height:310">
                    <v:oval id="shape_0" ID="椭圆 32" fillcolor="white" stroked="t" o:allowincell="f" style="position:absolute;left:7886;top:1357;width:235;height:309;mso-wrap-style:none;v-text-anchor:middle">
                      <v:fill o:detectmouseclick="t" type="solid" color2="black"/>
                      <v:stroke color="black" weight="12600" joinstyle="round" endcap="flat"/>
                      <w10:wrap type="square"/>
                    </v:oval>
                    <v:line id="shape_0" from="7922,1404" to="8083,1616" ID="直接连接符 33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7924,1407" to="8085,1619" ID="直接连接符 34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5266;top:419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0;top:769;width:32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9;top:197;width:40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保险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1"/>
          <w:szCs w:val="24"/>
        </w:rPr>
        <w:t>C</w:t>
      </w:r>
      <w:r>
        <w:rPr>
          <w:sz w:val="21"/>
          <w:szCs w:val="24"/>
        </w:rPr>
        <w:t>．所有用电器的外壳都必须接地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．家中用电器一旦起火，应先切断电源再将火扑灭</w:t>
      </w:r>
    </w:p>
    <w:p>
      <w:pPr>
        <w:pStyle w:val="Normal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7</w:t>
      </w:r>
      <w:r>
        <w:rPr>
          <w:rFonts w:cs="宋体"/>
          <w:sz w:val="21"/>
          <w:szCs w:val="21"/>
        </w:rPr>
        <w:t>、如图所示的电路中，正常发光的三盏灯突然全</w:t>
      </w:r>
    </w:p>
    <w:p>
      <w:pPr>
        <w:pStyle w:val="Normal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部熄灭，经检查保险丝完好，用试电笔插进插座的两孔，</w:t>
      </w:r>
    </w:p>
    <w:p>
      <w:pPr>
        <w:pStyle w:val="Normal"/>
        <w:rPr>
          <w:sz w:val="21"/>
          <w:szCs w:val="21"/>
        </w:rPr>
      </w:pPr>
      <w:r>
        <w:rPr>
          <w:rFonts w:cs="宋体"/>
          <w:sz w:val="21"/>
          <w:szCs w:val="21"/>
        </w:rPr>
        <w:t>氖管均发光。造成这一现象的原因是（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．插座发生短路了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rFonts w:cs="宋体"/>
          <w:sz w:val="21"/>
          <w:szCs w:val="21"/>
        </w:rPr>
        <w:t>．进户的零线断了</w:t>
      </w:r>
      <w:r>
        <w:rPr>
          <w:rFonts w:eastAsia="Times New Roman"/>
          <w:sz w:val="21"/>
          <w:szCs w:val="21"/>
        </w:rPr>
        <w:t xml:space="preserve">                         </w:t>
      </w:r>
    </w:p>
    <w:p>
      <w:pPr>
        <w:pStyle w:val="Normal"/>
        <w:ind w:firstLine="420"/>
        <w:rPr>
          <w:rFonts w:cs="宋体"/>
          <w:sz w:val="21"/>
          <w:szCs w:val="21"/>
        </w:rPr>
      </w:pPr>
      <w:r>
        <w:rPr>
          <w:sz w:val="21"/>
          <w:szCs w:val="21"/>
        </w:rPr>
        <w:t>C</w:t>
      </w:r>
      <w:r>
        <w:rPr>
          <w:rFonts w:cs="宋体"/>
          <w:sz w:val="21"/>
          <w:szCs w:val="21"/>
        </w:rPr>
        <w:t>．进户的火线断了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rFonts w:cs="宋体"/>
          <w:sz w:val="21"/>
          <w:szCs w:val="21"/>
        </w:rPr>
        <w:t>．某盏灯的灯丝断了</w:t>
      </w:r>
      <w:r>
        <w:rPr>
          <w:rFonts w:cs="Times New Roman" w:eastAsia="Times New Roman"/>
          <w:sz w:val="21"/>
          <w:szCs w:val="21"/>
        </w:rPr>
        <w:t xml:space="preserve">                     </w:t>
      </w:r>
    </w:p>
    <w:p>
      <w:pPr>
        <w:pStyle w:val="Normal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03650</wp:posOffset>
                </wp:positionH>
                <wp:positionV relativeFrom="paragraph">
                  <wp:posOffset>248920</wp:posOffset>
                </wp:positionV>
                <wp:extent cx="1349375" cy="1180465"/>
                <wp:effectExtent l="5080" t="0" r="0" b="0"/>
                <wp:wrapSquare wrapText="bothSides"/>
                <wp:docPr id="8" name="组合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9280" cy="1180440"/>
                          <a:chOff x="0" y="0"/>
                          <a:chExt cx="1349280" cy="1180440"/>
                        </a:xfrm>
                      </wpg:grpSpPr>
                      <wps:wsp>
                        <wps:cNvSpPr/>
                        <wps:spPr>
                          <a:xfrm>
                            <a:off x="13320" y="888840"/>
                            <a:ext cx="8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6040" y="775800"/>
                            <a:ext cx="6732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0" cy="13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3760" y="8719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400" y="810720"/>
                            <a:ext cx="12312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8888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46240"/>
                            <a:ext cx="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4588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202680"/>
                            <a:ext cx="3099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8064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8064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8964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8788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442440"/>
                            <a:ext cx="23760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960" y="453960"/>
                            <a:ext cx="175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468720"/>
                            <a:ext cx="237600" cy="23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498960"/>
                            <a:ext cx="175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36440"/>
                            <a:ext cx="216360" cy="2138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20880"/>
                            <a:ext cx="221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672480"/>
                            <a:ext cx="2419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0"/>
                            <a:ext cx="2991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40" y="25020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989280"/>
                            <a:ext cx="369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45720"/>
                            <a:ext cx="2070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9520"/>
                            <a:ext cx="2916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26800"/>
                            <a:ext cx="2916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99.5pt;margin-top:19.6pt;width:106.25pt;height:92.95pt" coordorigin="5990,392" coordsize="2125,1859">
                <v:line id="shape_0" from="6011,1791" to="7329,1791" ID="直接连接符 44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group id="shape_0" alt="组合 48" style="position:absolute;left:6834;top:1613;width:106;height:317">
                  <v:rect id="shape_0" ID="矩形 45" fillcolor="white" stroked="f" o:allowincell="f" style="position:absolute;left:6834;top:1613;width:105;height:31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834,1668" to="6834,1878" ID="直接连接符 46" stroked="t" o:allowincell="f" style="position:absolute">
                    <v:stroke color="black" weight="19080" joinstyle="round" endcap="flat"/>
                    <v:fill o:detectmouseclick="t" on="false"/>
                    <w10:wrap type="square"/>
                  </v:line>
                  <v:line id="shape_0" from="6940,1613" to="6940,1929" ID="直接连接符 47" stroked="t" o:allowincell="f" style="position:absolute">
                    <v:stroke color="black" weight="9360" joinstyle="round" endcap="flat"/>
                    <v:fill o:detectmouseclick="t" on="false"/>
                    <w10:wrap type="square"/>
                  </v:line>
                </v:group>
                <v:oval id="shape_0" ID="椭圆 49" fillcolor="white" stroked="t" o:allowincell="f" style="position:absolute;left:7303;top:1765;width:54;height:54;mso-wrap-style:none;v-text-anchor:middle">
                  <v:fill o:detectmouseclick="t" type="solid" color2="black"/>
                  <v:stroke color="black" weight="9360" joinstyle="round" endcap="flat"/>
                  <w10:wrap type="square"/>
                </v:oval>
                <v:line id="shape_0" from="7345,1668" to="7538,1763" ID="直接连接符 50" stroked="t" o:allowincell="f" style="position:absolute;flip:y">
                  <v:stroke color="black" weight="9360" joinstyle="round" endcap="flat"/>
                  <v:fill o:detectmouseclick="t" on="false"/>
                  <w10:wrap type="square"/>
                </v:line>
                <v:line id="shape_0" from="7518,1791" to="7904,1791" ID="直接连接符 51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6016,780" to="6016,1786" ID="直接连接符 52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6024,779" to="7218,779" ID="直接连接符 53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rect id="shape_0" ID="矩形 54" fillcolor="white" stroked="t" o:allowincell="f" style="position:absolute;left:7203;top:711;width:487;height:145;flip:x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395,519" to="7395,724" ID="直接连接符 55" stroked="t" o:allowincell="f" style="position:absolute">
                  <v:stroke color="black" weight="9360" endarrow="block" endarrowwidth="narrow" endarrowlength="medium" joinstyle="round" endcap="flat"/>
                  <v:fill o:detectmouseclick="t" on="false"/>
                  <w10:wrap type="square"/>
                </v:line>
                <v:line id="shape_0" from="7408,519" to="7904,519" ID="直接连接符 56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7905,533" to="7905,1777" ID="直接连接符 57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6020,1318" to="6878,1318" ID="直接连接符 58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oval id="shape_0" ID="椭圆 59" fillcolor="white" stroked="t" o:allowincell="f" style="position:absolute;left:7704;top:1089;width:373;height:369;mso-wrap-style:none;v-text-anchor:middle">
                  <v:fill o:detectmouseclick="t" type="solid" color2="black"/>
                  <v:stroke color="black" weight="9360" joinstyle="round" endcap="flat"/>
                  <w10:wrap type="square"/>
                </v:oval>
                <v:shape id="shape_0" stroked="f" o:allowincell="f" style="position:absolute;left:7839;top:1107;width:2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61" fillcolor="white" stroked="t" o:allowincell="f" style="position:absolute;left:6307;top:1130;width:373;height:369;mso-wrap-style:none;v-text-anchor:middle">
                  <v:fill o:detectmouseclick="t" type="solid" color2="black"/>
                  <v:stroke color="black" weight="9360" joinstyle="round" endcap="flat"/>
                  <w10:wrap type="square"/>
                </v:oval>
                <v:shape id="shape_0" stroked="f" o:allowincell="f" style="position:absolute;left:6427;top:1178;width:2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流程图: 汇总连接 63" fillcolor="white" stroked="t" o:allowincell="f" style="position:absolute;left:6322;top:607;width:340;height:336;mso-wrap-style:none;v-text-anchor:middle" type="_x0000_t123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7055;top:425;width:34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5;top:1451;width:38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6;top:392;width:47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88,786" to="6888,1313" ID="直接连接符 67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shape id="shape_0" fillcolor="white" stroked="f" o:allowincell="f" style="position:absolute;left:6688;top:1950;width:580;height:3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7387;top:464;width:32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70" fillcolor="black" stroked="t" o:allowincell="f" style="position:absolute;left:5990;top:1289;width:45;height:44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  <v:oval id="shape_0" ID="椭圆 71" fillcolor="black" stroked="t" o:allowincell="f" style="position:absolute;left:6860;top:749;width:45;height:44;mso-wrap-style:none;v-text-anchor:middle">
                  <v:fill o:detectmouseclick="t" type="solid" color2="white"/>
                  <v:stroke color="black" weight="9360" joinstyle="round" endcap="flat"/>
                  <w10:wrap type="square"/>
                </v:oval>
              </v:group>
            </w:pict>
          </mc:Fallback>
        </mc:AlternateContent>
      </w:r>
      <w:r>
        <w:rPr>
          <w:sz w:val="21"/>
          <w:szCs w:val="21"/>
        </w:rPr>
        <w:t>8</w:t>
      </w:r>
      <w:r>
        <w:rPr>
          <w:sz w:val="21"/>
          <w:szCs w:val="21"/>
        </w:rPr>
        <w:t>、如图所示的电路中，电源电压保持不变，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闭合后，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向右滑动时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电流表示数变大，电压表示数变小，灯泡变暗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电流表示数变小，电压表示数变大，灯泡变亮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灯泡的实际功率减小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灯泡的实际功率增大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将两只额定电压相同的小灯泡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串联在电路中，</w:t>
      </w:r>
      <w:r>
        <w:rPr>
          <w:rFonts w:eastAsia="Times New Roman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闭合开关后，发现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较暗，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较亮，则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       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电阻比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电阻大</w:t>
      </w:r>
      <w:r>
        <w:rPr>
          <w:rFonts w:eastAsia="Times New Roman"/>
          <w:sz w:val="21"/>
          <w:szCs w:val="21"/>
        </w:rPr>
        <w:t xml:space="preserve">                                   </w:t>
      </w:r>
    </w:p>
    <w:p>
      <w:pPr>
        <w:pStyle w:val="Style14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灯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的额定功率比灯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的额定功率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4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电路中，灯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两端电压比灯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两端电压小</w:t>
      </w:r>
    </w:p>
    <w:p>
      <w:pPr>
        <w:pStyle w:val="Normal"/>
        <w:tabs>
          <w:tab w:val="clear" w:pos="420"/>
          <w:tab w:val="left" w:pos="315" w:leader="none"/>
          <w:tab w:val="left" w:pos="2100" w:leader="none"/>
          <w:tab w:val="left" w:pos="3990" w:leader="none"/>
          <w:tab w:val="left" w:pos="5880" w:leader="none"/>
        </w:tabs>
        <w:ind w:firstLine="42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电路中，通过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电流比通过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电流大</w:t>
      </w:r>
      <w:r>
        <w:rPr>
          <w:rFonts w:eastAsia="Times New Roman"/>
          <w:sz w:val="21"/>
          <w:szCs w:val="21"/>
        </w:rPr>
        <w:t xml:space="preserve">                </w:t>
      </w:r>
    </w:p>
    <w:p>
      <w:pPr>
        <w:pStyle w:val="Normal"/>
        <w:widowControl/>
        <w:rPr>
          <w:sz w:val="21"/>
          <w:szCs w:val="24"/>
        </w:rPr>
      </w:pPr>
      <w:r>
        <w:rPr>
          <w:sz w:val="21"/>
          <w:szCs w:val="24"/>
        </w:rPr>
        <w:t>三、作图题</w:t>
      </w:r>
      <w:r>
        <w:rPr>
          <w:sz w:val="21"/>
          <w:szCs w:val="24"/>
        </w:rPr>
        <w:tab/>
      </w:r>
    </w:p>
    <w:p>
      <w:pPr>
        <w:pStyle w:val="Normal"/>
        <w:widowControl/>
        <w:ind w:firstLine="420"/>
        <w:rPr>
          <w:rFonts w:ascii="宋体" w:hAnsi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、请将图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中的“光控开关”、“声控开关”、灯泡用笔画线代替导线正确连入电路，设计出只有在光线很暗且有声音时灯才亮的楼道灯自动控制电路，同时安装一个不受开关控制的三孔插座。</w:t>
      </w:r>
    </w:p>
    <w:p>
      <w:pPr>
        <w:pStyle w:val="Normal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所示的插座和电灯（带开关）是组成家庭电路的常用器件，请你用笔画线代替导线将器件分别正确连入电路中</w:t>
      </w:r>
    </w:p>
    <w:p>
      <w:pPr>
        <w:pStyle w:val="Normal"/>
        <w:ind w:firstLine="315"/>
        <w:jc w:val="left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小强家在装修时，某个房间内需安装一个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亮度可以改变的台灯和电扇各一个。在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所示的虚线框内已给出了进入该房间的火线和零线，请设计并画出该房间的电路图（电扇用电动机的符号表示）。</w:t>
      </w:r>
    </w:p>
    <w:p>
      <w:pPr>
        <w:pStyle w:val="Normal"/>
        <w:widowControl/>
        <w:rPr>
          <w:rFonts w:ascii="宋体" w:hAnsi="宋体"/>
          <w:kern w:val="0"/>
          <w:sz w:val="21"/>
          <w:szCs w:val="21"/>
        </w:rPr>
      </w:pPr>
      <w:r>
        <w:rPr>
          <w:rFonts w:ascii="宋体" w:hAnsi="宋体"/>
          <w:kern w:val="0"/>
          <w:sz w:val="21"/>
          <w:szCs w:val="21"/>
        </w:rPr>
        <mc:AlternateContent>
          <mc:Choice Requires="wpg">
            <w:drawing>
              <wp:anchor behindDoc="1" distT="0" distB="0" distL="114935" distR="62865" simplePos="0" locked="0" layoutInCell="0" allowOverlap="1" relativeHeight="18">
                <wp:simplePos x="0" y="0"/>
                <wp:positionH relativeFrom="column">
                  <wp:posOffset>2115820</wp:posOffset>
                </wp:positionH>
                <wp:positionV relativeFrom="paragraph">
                  <wp:posOffset>66040</wp:posOffset>
                </wp:positionV>
                <wp:extent cx="1569720" cy="1226820"/>
                <wp:effectExtent l="5080" t="0" r="0" b="0"/>
                <wp:wrapSquare wrapText="bothSides"/>
                <wp:docPr id="9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0" cy="1226880"/>
                          <a:chOff x="0" y="0"/>
                          <a:chExt cx="1569600" cy="1226880"/>
                        </a:xfrm>
                      </wpg:grpSpPr>
                      <wps:wsp>
                        <wps:cNvSpPr/>
                        <wps:spPr>
                          <a:xfrm flipV="1">
                            <a:off x="708120" y="5486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55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0280" y="730800"/>
                            <a:ext cx="184680" cy="23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28800"/>
                                <a:ext cx="13968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4680" cy="236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40" y="64080"/>
                              <a:ext cx="504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720" y="128880"/>
                              <a:ext cx="78120" cy="33480"/>
                            </a:xfrm>
                          </wpg:grpSpPr>
                          <wps:wsp>
                            <wps:cNvSpPr/>
                            <wps:spPr>
                              <a:xfrm rot="1800000">
                                <a:off x="64080" y="-1080"/>
                                <a:ext cx="50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00000">
                                <a:off x="8280" y="-1080"/>
                                <a:ext cx="50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914760" y="8222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">
                                <a:moveTo>
                                  <a:pt x="1" y="0"/>
                                </a:move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18960" y="8222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">
                                <a:moveTo>
                                  <a:pt x="1" y="0"/>
                                </a:move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78520"/>
                            <a:ext cx="7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">
                                <a:moveTo>
                                  <a:pt x="1" y="0"/>
                                </a:move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123840"/>
                            <a:ext cx="188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火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188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50920"/>
                            <a:ext cx="1886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零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971640"/>
                            <a:ext cx="289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三孔插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4280" y="63288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">
                                <a:moveTo>
                                  <a:pt x="1" y="0"/>
                                </a:moveTo>
                                <a:lnTo>
                                  <a:pt x="0" y="23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988200"/>
                            <a:ext cx="1886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灯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619200"/>
                            <a:ext cx="188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开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0" y="627840"/>
                            <a:ext cx="74160" cy="8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40680" cy="20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198">
                                    <a:moveTo>
                                      <a:pt x="0" y="0"/>
                                    </a:moveTo>
                                    <a:lnTo>
                                      <a:pt x="101" y="157"/>
                                    </a:lnTo>
                                    <a:lnTo>
                                      <a:pt x="110" y="167"/>
                                    </a:lnTo>
                                    <a:lnTo>
                                      <a:pt x="121" y="173"/>
                                    </a:lnTo>
                                    <a:lnTo>
                                      <a:pt x="136" y="178"/>
                                    </a:lnTo>
                                    <a:lnTo>
                                      <a:pt x="153" y="186"/>
                                    </a:lnTo>
                                    <a:lnTo>
                                      <a:pt x="174" y="190"/>
                                    </a:lnTo>
                                    <a:lnTo>
                                      <a:pt x="188" y="191"/>
                                    </a:lnTo>
                                    <a:lnTo>
                                      <a:pt x="205" y="194"/>
                                    </a:lnTo>
                                    <a:lnTo>
                                      <a:pt x="222" y="195"/>
                                    </a:lnTo>
                                    <a:lnTo>
                                      <a:pt x="243" y="198"/>
                                    </a:lnTo>
                                    <a:lnTo>
                                      <a:pt x="257" y="198"/>
                                    </a:lnTo>
                                    <a:lnTo>
                                      <a:pt x="278" y="195"/>
                                    </a:lnTo>
                                    <a:lnTo>
                                      <a:pt x="295" y="194"/>
                                    </a:lnTo>
                                    <a:lnTo>
                                      <a:pt x="315" y="191"/>
                                    </a:lnTo>
                                    <a:lnTo>
                                      <a:pt x="332" y="190"/>
                                    </a:lnTo>
                                    <a:lnTo>
                                      <a:pt x="349" y="185"/>
                                    </a:lnTo>
                                    <a:lnTo>
                                      <a:pt x="366" y="181"/>
                                    </a:lnTo>
                                    <a:lnTo>
                                      <a:pt x="380" y="173"/>
                                    </a:lnTo>
                                    <a:lnTo>
                                      <a:pt x="392" y="165"/>
                                    </a:lnTo>
                                    <a:lnTo>
                                      <a:pt x="397" y="160"/>
                                    </a:lnTo>
                                    <a:lnTo>
                                      <a:pt x="405" y="152"/>
                                    </a:lnTo>
                                    <a:lnTo>
                                      <a:pt x="49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0"/>
                                <a:ext cx="176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198">
                                    <a:moveTo>
                                      <a:pt x="0" y="0"/>
                                    </a:moveTo>
                                    <a:lnTo>
                                      <a:pt x="62" y="178"/>
                                    </a:lnTo>
                                    <a:lnTo>
                                      <a:pt x="75" y="186"/>
                                    </a:lnTo>
                                    <a:lnTo>
                                      <a:pt x="96" y="190"/>
                                    </a:lnTo>
                                    <a:lnTo>
                                      <a:pt x="110" y="191"/>
                                    </a:lnTo>
                                    <a:lnTo>
                                      <a:pt x="127" y="194"/>
                                    </a:lnTo>
                                    <a:lnTo>
                                      <a:pt x="144" y="195"/>
                                    </a:lnTo>
                                    <a:lnTo>
                                      <a:pt x="165" y="198"/>
                                    </a:lnTo>
                                    <a:lnTo>
                                      <a:pt x="179" y="198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760"/>
                              <a:ext cx="74160" cy="74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718">
                                    <a:moveTo>
                                      <a:pt x="26" y="0"/>
                                    </a:moveTo>
                                    <a:lnTo>
                                      <a:pt x="21" y="20"/>
                                    </a:lnTo>
                                    <a:lnTo>
                                      <a:pt x="23" y="29"/>
                                    </a:lnTo>
                                    <a:lnTo>
                                      <a:pt x="25" y="38"/>
                                    </a:lnTo>
                                    <a:lnTo>
                                      <a:pt x="26" y="59"/>
                                    </a:lnTo>
                                    <a:lnTo>
                                      <a:pt x="23" y="73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6" y="126"/>
                                    </a:lnTo>
                                    <a:lnTo>
                                      <a:pt x="12" y="138"/>
                                    </a:lnTo>
                                    <a:lnTo>
                                      <a:pt x="17" y="149"/>
                                    </a:lnTo>
                                    <a:lnTo>
                                      <a:pt x="29" y="162"/>
                                    </a:lnTo>
                                    <a:lnTo>
                                      <a:pt x="34" y="176"/>
                                    </a:lnTo>
                                    <a:lnTo>
                                      <a:pt x="34" y="185"/>
                                    </a:lnTo>
                                    <a:lnTo>
                                      <a:pt x="30" y="195"/>
                                    </a:lnTo>
                                    <a:lnTo>
                                      <a:pt x="21" y="204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8" y="225"/>
                                    </a:lnTo>
                                    <a:lnTo>
                                      <a:pt x="6" y="236"/>
                                    </a:lnTo>
                                    <a:lnTo>
                                      <a:pt x="12" y="248"/>
                                    </a:lnTo>
                                    <a:lnTo>
                                      <a:pt x="19" y="259"/>
                                    </a:lnTo>
                                    <a:lnTo>
                                      <a:pt x="26" y="269"/>
                                    </a:lnTo>
                                    <a:lnTo>
                                      <a:pt x="30" y="278"/>
                                    </a:lnTo>
                                    <a:lnTo>
                                      <a:pt x="34" y="288"/>
                                    </a:lnTo>
                                    <a:lnTo>
                                      <a:pt x="30" y="301"/>
                                    </a:lnTo>
                                    <a:lnTo>
                                      <a:pt x="21" y="313"/>
                                    </a:lnTo>
                                    <a:lnTo>
                                      <a:pt x="12" y="322"/>
                                    </a:lnTo>
                                    <a:lnTo>
                                      <a:pt x="2" y="337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13" y="372"/>
                                    </a:lnTo>
                                    <a:lnTo>
                                      <a:pt x="23" y="383"/>
                                    </a:lnTo>
                                    <a:lnTo>
                                      <a:pt x="33" y="396"/>
                                    </a:lnTo>
                                    <a:lnTo>
                                      <a:pt x="38" y="414"/>
                                    </a:lnTo>
                                    <a:lnTo>
                                      <a:pt x="33" y="431"/>
                                    </a:lnTo>
                                    <a:lnTo>
                                      <a:pt x="23" y="444"/>
                                    </a:lnTo>
                                    <a:lnTo>
                                      <a:pt x="19" y="455"/>
                                    </a:lnTo>
                                    <a:lnTo>
                                      <a:pt x="19" y="466"/>
                                    </a:lnTo>
                                    <a:lnTo>
                                      <a:pt x="21" y="473"/>
                                    </a:lnTo>
                                    <a:lnTo>
                                      <a:pt x="29" y="484"/>
                                    </a:lnTo>
                                    <a:lnTo>
                                      <a:pt x="42" y="499"/>
                                    </a:lnTo>
                                    <a:lnTo>
                                      <a:pt x="64" y="528"/>
                                    </a:lnTo>
                                    <a:lnTo>
                                      <a:pt x="107" y="573"/>
                                    </a:lnTo>
                                    <a:lnTo>
                                      <a:pt x="144" y="609"/>
                                    </a:lnTo>
                                    <a:lnTo>
                                      <a:pt x="166" y="629"/>
                                    </a:lnTo>
                                    <a:lnTo>
                                      <a:pt x="190" y="643"/>
                                    </a:lnTo>
                                    <a:lnTo>
                                      <a:pt x="217" y="660"/>
                                    </a:lnTo>
                                    <a:lnTo>
                                      <a:pt x="255" y="681"/>
                                    </a:lnTo>
                                    <a:lnTo>
                                      <a:pt x="313" y="701"/>
                                    </a:lnTo>
                                    <a:lnTo>
                                      <a:pt x="356" y="710"/>
                                    </a:lnTo>
                                    <a:lnTo>
                                      <a:pt x="401" y="716"/>
                                    </a:lnTo>
                                    <a:lnTo>
                                      <a:pt x="460" y="718"/>
                                    </a:lnTo>
                                    <a:lnTo>
                                      <a:pt x="523" y="716"/>
                                    </a:lnTo>
                                    <a:lnTo>
                                      <a:pt x="578" y="714"/>
                                    </a:lnTo>
                                    <a:lnTo>
                                      <a:pt x="625" y="706"/>
                                    </a:lnTo>
                                    <a:lnTo>
                                      <a:pt x="667" y="697"/>
                                    </a:lnTo>
                                    <a:lnTo>
                                      <a:pt x="697" y="685"/>
                                    </a:lnTo>
                                    <a:lnTo>
                                      <a:pt x="723" y="672"/>
                                    </a:lnTo>
                                    <a:lnTo>
                                      <a:pt x="744" y="659"/>
                                    </a:lnTo>
                                    <a:lnTo>
                                      <a:pt x="761" y="647"/>
                                    </a:lnTo>
                                    <a:lnTo>
                                      <a:pt x="778" y="629"/>
                                    </a:lnTo>
                                    <a:lnTo>
                                      <a:pt x="832" y="556"/>
                                    </a:lnTo>
                                    <a:lnTo>
                                      <a:pt x="874" y="493"/>
                                    </a:lnTo>
                                    <a:lnTo>
                                      <a:pt x="890" y="461"/>
                                    </a:lnTo>
                                    <a:lnTo>
                                      <a:pt x="894" y="448"/>
                                    </a:lnTo>
                                    <a:lnTo>
                                      <a:pt x="895" y="438"/>
                                    </a:lnTo>
                                    <a:lnTo>
                                      <a:pt x="895" y="427"/>
                                    </a:lnTo>
                                    <a:lnTo>
                                      <a:pt x="887" y="414"/>
                                    </a:lnTo>
                                    <a:lnTo>
                                      <a:pt x="882" y="406"/>
                                    </a:lnTo>
                                    <a:lnTo>
                                      <a:pt x="879" y="394"/>
                                    </a:lnTo>
                                    <a:lnTo>
                                      <a:pt x="882" y="381"/>
                                    </a:lnTo>
                                    <a:lnTo>
                                      <a:pt x="887" y="372"/>
                                    </a:lnTo>
                                    <a:lnTo>
                                      <a:pt x="894" y="362"/>
                                    </a:lnTo>
                                    <a:lnTo>
                                      <a:pt x="900" y="352"/>
                                    </a:lnTo>
                                    <a:lnTo>
                                      <a:pt x="908" y="341"/>
                                    </a:lnTo>
                                    <a:lnTo>
                                      <a:pt x="913" y="330"/>
                                    </a:lnTo>
                                    <a:lnTo>
                                      <a:pt x="912" y="316"/>
                                    </a:lnTo>
                                    <a:lnTo>
                                      <a:pt x="907" y="305"/>
                                    </a:lnTo>
                                    <a:lnTo>
                                      <a:pt x="900" y="295"/>
                                    </a:lnTo>
                                    <a:lnTo>
                                      <a:pt x="894" y="286"/>
                                    </a:lnTo>
                                    <a:lnTo>
                                      <a:pt x="886" y="275"/>
                                    </a:lnTo>
                                    <a:lnTo>
                                      <a:pt x="883" y="263"/>
                                    </a:lnTo>
                                    <a:lnTo>
                                      <a:pt x="886" y="254"/>
                                    </a:lnTo>
                                    <a:lnTo>
                                      <a:pt x="895" y="240"/>
                                    </a:lnTo>
                                    <a:lnTo>
                                      <a:pt x="904" y="229"/>
                                    </a:lnTo>
                                    <a:lnTo>
                                      <a:pt x="908" y="217"/>
                                    </a:lnTo>
                                    <a:lnTo>
                                      <a:pt x="908" y="202"/>
                                    </a:lnTo>
                                    <a:lnTo>
                                      <a:pt x="903" y="187"/>
                                    </a:lnTo>
                                    <a:lnTo>
                                      <a:pt x="894" y="176"/>
                                    </a:lnTo>
                                    <a:lnTo>
                                      <a:pt x="890" y="168"/>
                                    </a:lnTo>
                                    <a:lnTo>
                                      <a:pt x="886" y="155"/>
                                    </a:lnTo>
                                    <a:lnTo>
                                      <a:pt x="887" y="141"/>
                                    </a:lnTo>
                                    <a:lnTo>
                                      <a:pt x="895" y="130"/>
                                    </a:lnTo>
                                    <a:lnTo>
                                      <a:pt x="900" y="122"/>
                                    </a:lnTo>
                                    <a:lnTo>
                                      <a:pt x="908" y="113"/>
                                    </a:lnTo>
                                    <a:lnTo>
                                      <a:pt x="912" y="101"/>
                                    </a:lnTo>
                                    <a:lnTo>
                                      <a:pt x="913" y="88"/>
                                    </a:lnTo>
                                    <a:lnTo>
                                      <a:pt x="911" y="80"/>
                                    </a:lnTo>
                                    <a:lnTo>
                                      <a:pt x="903" y="67"/>
                                    </a:lnTo>
                                    <a:lnTo>
                                      <a:pt x="895" y="56"/>
                                    </a:lnTo>
                                    <a:lnTo>
                                      <a:pt x="890" y="42"/>
                                    </a:lnTo>
                                    <a:lnTo>
                                      <a:pt x="890" y="29"/>
                                    </a:lnTo>
                                    <a:lnTo>
                                      <a:pt x="894" y="18"/>
                                    </a:lnTo>
                                    <a:lnTo>
                                      <a:pt x="891" y="0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40"/>
                                <a:ext cx="90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99">
                                    <a:moveTo>
                                      <a:pt x="6" y="0"/>
                                    </a:moveTo>
                                    <a:lnTo>
                                      <a:pt x="13" y="13"/>
                                    </a:lnTo>
                                    <a:lnTo>
                                      <a:pt x="24" y="26"/>
                                    </a:lnTo>
                                    <a:lnTo>
                                      <a:pt x="44" y="43"/>
                                    </a:lnTo>
                                    <a:lnTo>
                                      <a:pt x="68" y="57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13" y="72"/>
                                    </a:lnTo>
                                    <a:lnTo>
                                      <a:pt x="104" y="89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24" y="9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7" y="78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2" y="3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3920"/>
                                <a:ext cx="122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84">
                                    <a:moveTo>
                                      <a:pt x="0" y="1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21" y="15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98" y="38"/>
                                    </a:lnTo>
                                    <a:lnTo>
                                      <a:pt x="137" y="44"/>
                                    </a:lnTo>
                                    <a:lnTo>
                                      <a:pt x="149" y="80"/>
                                    </a:lnTo>
                                    <a:lnTo>
                                      <a:pt x="106" y="69"/>
                                    </a:lnTo>
                                    <a:lnTo>
                                      <a:pt x="72" y="65"/>
                                    </a:lnTo>
                                    <a:lnTo>
                                      <a:pt x="45" y="71"/>
                                    </a:lnTo>
                                    <a:lnTo>
                                      <a:pt x="25" y="84"/>
                                    </a:lnTo>
                                    <a:lnTo>
                                      <a:pt x="25" y="73"/>
                                    </a:lnTo>
                                    <a:lnTo>
                                      <a:pt x="25" y="63"/>
                                    </a:lnTo>
                                    <a:lnTo>
                                      <a:pt x="21" y="52"/>
                                    </a:lnTo>
                                    <a:lnTo>
                                      <a:pt x="9" y="36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60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04">
                                    <a:moveTo>
                                      <a:pt x="2" y="13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32" y="25"/>
                                    </a:lnTo>
                                    <a:lnTo>
                                      <a:pt x="45" y="34"/>
                                    </a:lnTo>
                                    <a:lnTo>
                                      <a:pt x="69" y="42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126" y="59"/>
                                    </a:lnTo>
                                    <a:lnTo>
                                      <a:pt x="167" y="72"/>
                                    </a:lnTo>
                                    <a:lnTo>
                                      <a:pt x="175" y="104"/>
                                    </a:lnTo>
                                    <a:lnTo>
                                      <a:pt x="133" y="87"/>
                                    </a:lnTo>
                                    <a:lnTo>
                                      <a:pt x="103" y="76"/>
                                    </a:lnTo>
                                    <a:lnTo>
                                      <a:pt x="78" y="72"/>
                                    </a:lnTo>
                                    <a:lnTo>
                                      <a:pt x="58" y="72"/>
                                    </a:lnTo>
                                    <a:lnTo>
                                      <a:pt x="48" y="80"/>
                                    </a:lnTo>
                                    <a:lnTo>
                                      <a:pt x="36" y="91"/>
                                    </a:lnTo>
                                    <a:lnTo>
                                      <a:pt x="34" y="78"/>
                                    </a:lnTo>
                                    <a:lnTo>
                                      <a:pt x="21" y="59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2" y="1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5040"/>
                                <a:ext cx="165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230">
                                    <a:moveTo>
                                      <a:pt x="2" y="35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22" y="17"/>
                                    </a:lnTo>
                                    <a:lnTo>
                                      <a:pt x="47" y="32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106" y="55"/>
                                    </a:lnTo>
                                    <a:lnTo>
                                      <a:pt x="156" y="65"/>
                                    </a:lnTo>
                                    <a:lnTo>
                                      <a:pt x="166" y="91"/>
                                    </a:lnTo>
                                    <a:lnTo>
                                      <a:pt x="140" y="84"/>
                                    </a:lnTo>
                                    <a:lnTo>
                                      <a:pt x="114" y="80"/>
                                    </a:lnTo>
                                    <a:lnTo>
                                      <a:pt x="101" y="82"/>
                                    </a:lnTo>
                                    <a:lnTo>
                                      <a:pt x="97" y="95"/>
                                    </a:lnTo>
                                    <a:lnTo>
                                      <a:pt x="105" y="112"/>
                                    </a:lnTo>
                                    <a:lnTo>
                                      <a:pt x="115" y="128"/>
                                    </a:lnTo>
                                    <a:lnTo>
                                      <a:pt x="136" y="153"/>
                                    </a:lnTo>
                                    <a:lnTo>
                                      <a:pt x="166" y="179"/>
                                    </a:lnTo>
                                    <a:lnTo>
                                      <a:pt x="208" y="209"/>
                                    </a:lnTo>
                                    <a:lnTo>
                                      <a:pt x="208" y="230"/>
                                    </a:lnTo>
                                    <a:lnTo>
                                      <a:pt x="190" y="219"/>
                                    </a:lnTo>
                                    <a:lnTo>
                                      <a:pt x="166" y="205"/>
                                    </a:lnTo>
                                    <a:lnTo>
                                      <a:pt x="132" y="179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80" y="128"/>
                                    </a:lnTo>
                                    <a:lnTo>
                                      <a:pt x="56" y="101"/>
                                    </a:lnTo>
                                    <a:lnTo>
                                      <a:pt x="36" y="78"/>
                                    </a:lnTo>
                                    <a:lnTo>
                                      <a:pt x="15" y="57"/>
                                    </a:lnTo>
                                    <a:lnTo>
                                      <a:pt x="2" y="3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6552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69">
                                    <a:moveTo>
                                      <a:pt x="0" y="0"/>
                                    </a:moveTo>
                                    <a:lnTo>
                                      <a:pt x="11" y="10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42" y="33"/>
                                    </a:lnTo>
                                    <a:lnTo>
                                      <a:pt x="60" y="44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86" y="61"/>
                                    </a:lnTo>
                                    <a:lnTo>
                                      <a:pt x="65" y="69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" y="33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1800"/>
                                <a:ext cx="597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89">
                                    <a:moveTo>
                                      <a:pt x="294" y="135"/>
                                    </a:moveTo>
                                    <a:lnTo>
                                      <a:pt x="186" y="143"/>
                                    </a:lnTo>
                                    <a:lnTo>
                                      <a:pt x="348" y="158"/>
                                    </a:lnTo>
                                    <a:lnTo>
                                      <a:pt x="338" y="166"/>
                                    </a:lnTo>
                                    <a:lnTo>
                                      <a:pt x="318" y="173"/>
                                    </a:lnTo>
                                    <a:lnTo>
                                      <a:pt x="292" y="181"/>
                                    </a:lnTo>
                                    <a:lnTo>
                                      <a:pt x="258" y="190"/>
                                    </a:lnTo>
                                    <a:lnTo>
                                      <a:pt x="222" y="196"/>
                                    </a:lnTo>
                                    <a:lnTo>
                                      <a:pt x="175" y="200"/>
                                    </a:lnTo>
                                    <a:lnTo>
                                      <a:pt x="120" y="206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95" y="232"/>
                                    </a:lnTo>
                                    <a:lnTo>
                                      <a:pt x="154" y="244"/>
                                    </a:lnTo>
                                    <a:lnTo>
                                      <a:pt x="205" y="244"/>
                                    </a:lnTo>
                                    <a:lnTo>
                                      <a:pt x="267" y="244"/>
                                    </a:lnTo>
                                    <a:lnTo>
                                      <a:pt x="359" y="236"/>
                                    </a:lnTo>
                                    <a:lnTo>
                                      <a:pt x="435" y="225"/>
                                    </a:lnTo>
                                    <a:lnTo>
                                      <a:pt x="499" y="209"/>
                                    </a:lnTo>
                                    <a:lnTo>
                                      <a:pt x="567" y="188"/>
                                    </a:lnTo>
                                    <a:lnTo>
                                      <a:pt x="597" y="177"/>
                                    </a:lnTo>
                                    <a:lnTo>
                                      <a:pt x="625" y="168"/>
                                    </a:lnTo>
                                    <a:lnTo>
                                      <a:pt x="640" y="164"/>
                                    </a:lnTo>
                                    <a:lnTo>
                                      <a:pt x="648" y="169"/>
                                    </a:lnTo>
                                    <a:lnTo>
                                      <a:pt x="648" y="181"/>
                                    </a:lnTo>
                                    <a:lnTo>
                                      <a:pt x="642" y="194"/>
                                    </a:lnTo>
                                    <a:lnTo>
                                      <a:pt x="625" y="208"/>
                                    </a:lnTo>
                                    <a:lnTo>
                                      <a:pt x="597" y="226"/>
                                    </a:lnTo>
                                    <a:lnTo>
                                      <a:pt x="557" y="244"/>
                                    </a:lnTo>
                                    <a:lnTo>
                                      <a:pt x="510" y="263"/>
                                    </a:lnTo>
                                    <a:lnTo>
                                      <a:pt x="448" y="282"/>
                                    </a:lnTo>
                                    <a:lnTo>
                                      <a:pt x="376" y="297"/>
                                    </a:lnTo>
                                    <a:lnTo>
                                      <a:pt x="304" y="308"/>
                                    </a:lnTo>
                                    <a:lnTo>
                                      <a:pt x="228" y="320"/>
                                    </a:lnTo>
                                    <a:lnTo>
                                      <a:pt x="95" y="333"/>
                                    </a:lnTo>
                                    <a:lnTo>
                                      <a:pt x="177" y="352"/>
                                    </a:lnTo>
                                    <a:lnTo>
                                      <a:pt x="243" y="360"/>
                                    </a:lnTo>
                                    <a:lnTo>
                                      <a:pt x="326" y="358"/>
                                    </a:lnTo>
                                    <a:lnTo>
                                      <a:pt x="411" y="347"/>
                                    </a:lnTo>
                                    <a:lnTo>
                                      <a:pt x="474" y="333"/>
                                    </a:lnTo>
                                    <a:lnTo>
                                      <a:pt x="525" y="320"/>
                                    </a:lnTo>
                                    <a:lnTo>
                                      <a:pt x="567" y="308"/>
                                    </a:lnTo>
                                    <a:lnTo>
                                      <a:pt x="610" y="293"/>
                                    </a:lnTo>
                                    <a:lnTo>
                                      <a:pt x="644" y="280"/>
                                    </a:lnTo>
                                    <a:lnTo>
                                      <a:pt x="659" y="276"/>
                                    </a:lnTo>
                                    <a:lnTo>
                                      <a:pt x="668" y="276"/>
                                    </a:lnTo>
                                    <a:lnTo>
                                      <a:pt x="667" y="287"/>
                                    </a:lnTo>
                                    <a:lnTo>
                                      <a:pt x="661" y="299"/>
                                    </a:lnTo>
                                    <a:lnTo>
                                      <a:pt x="648" y="314"/>
                                    </a:lnTo>
                                    <a:lnTo>
                                      <a:pt x="617" y="335"/>
                                    </a:lnTo>
                                    <a:lnTo>
                                      <a:pt x="584" y="354"/>
                                    </a:lnTo>
                                    <a:lnTo>
                                      <a:pt x="546" y="371"/>
                                    </a:lnTo>
                                    <a:lnTo>
                                      <a:pt x="496" y="390"/>
                                    </a:lnTo>
                                    <a:lnTo>
                                      <a:pt x="439" y="407"/>
                                    </a:lnTo>
                                    <a:lnTo>
                                      <a:pt x="352" y="426"/>
                                    </a:lnTo>
                                    <a:lnTo>
                                      <a:pt x="294" y="438"/>
                                    </a:lnTo>
                                    <a:lnTo>
                                      <a:pt x="237" y="444"/>
                                    </a:lnTo>
                                    <a:lnTo>
                                      <a:pt x="154" y="449"/>
                                    </a:lnTo>
                                    <a:lnTo>
                                      <a:pt x="239" y="461"/>
                                    </a:lnTo>
                                    <a:lnTo>
                                      <a:pt x="305" y="466"/>
                                    </a:lnTo>
                                    <a:lnTo>
                                      <a:pt x="360" y="468"/>
                                    </a:lnTo>
                                    <a:lnTo>
                                      <a:pt x="423" y="466"/>
                                    </a:lnTo>
                                    <a:lnTo>
                                      <a:pt x="482" y="458"/>
                                    </a:lnTo>
                                    <a:lnTo>
                                      <a:pt x="530" y="447"/>
                                    </a:lnTo>
                                    <a:lnTo>
                                      <a:pt x="568" y="434"/>
                                    </a:lnTo>
                                    <a:lnTo>
                                      <a:pt x="629" y="413"/>
                                    </a:lnTo>
                                    <a:lnTo>
                                      <a:pt x="637" y="413"/>
                                    </a:lnTo>
                                    <a:lnTo>
                                      <a:pt x="644" y="417"/>
                                    </a:lnTo>
                                    <a:lnTo>
                                      <a:pt x="642" y="430"/>
                                    </a:lnTo>
                                    <a:lnTo>
                                      <a:pt x="634" y="444"/>
                                    </a:lnTo>
                                    <a:lnTo>
                                      <a:pt x="620" y="458"/>
                                    </a:lnTo>
                                    <a:lnTo>
                                      <a:pt x="599" y="474"/>
                                    </a:lnTo>
                                    <a:lnTo>
                                      <a:pt x="563" y="493"/>
                                    </a:lnTo>
                                    <a:lnTo>
                                      <a:pt x="525" y="510"/>
                                    </a:lnTo>
                                    <a:lnTo>
                                      <a:pt x="489" y="521"/>
                                    </a:lnTo>
                                    <a:lnTo>
                                      <a:pt x="448" y="531"/>
                                    </a:lnTo>
                                    <a:lnTo>
                                      <a:pt x="410" y="537"/>
                                    </a:lnTo>
                                    <a:lnTo>
                                      <a:pt x="360" y="542"/>
                                    </a:lnTo>
                                    <a:lnTo>
                                      <a:pt x="305" y="545"/>
                                    </a:lnTo>
                                    <a:lnTo>
                                      <a:pt x="250" y="546"/>
                                    </a:lnTo>
                                    <a:lnTo>
                                      <a:pt x="166" y="546"/>
                                    </a:lnTo>
                                    <a:lnTo>
                                      <a:pt x="211" y="562"/>
                                    </a:lnTo>
                                    <a:lnTo>
                                      <a:pt x="253" y="573"/>
                                    </a:lnTo>
                                    <a:lnTo>
                                      <a:pt x="301" y="579"/>
                                    </a:lnTo>
                                    <a:lnTo>
                                      <a:pt x="342" y="580"/>
                                    </a:lnTo>
                                    <a:lnTo>
                                      <a:pt x="384" y="583"/>
                                    </a:lnTo>
                                    <a:lnTo>
                                      <a:pt x="427" y="580"/>
                                    </a:lnTo>
                                    <a:lnTo>
                                      <a:pt x="462" y="579"/>
                                    </a:lnTo>
                                    <a:lnTo>
                                      <a:pt x="495" y="573"/>
                                    </a:lnTo>
                                    <a:lnTo>
                                      <a:pt x="540" y="562"/>
                                    </a:lnTo>
                                    <a:lnTo>
                                      <a:pt x="574" y="554"/>
                                    </a:lnTo>
                                    <a:lnTo>
                                      <a:pt x="587" y="555"/>
                                    </a:lnTo>
                                    <a:lnTo>
                                      <a:pt x="589" y="565"/>
                                    </a:lnTo>
                                    <a:lnTo>
                                      <a:pt x="585" y="575"/>
                                    </a:lnTo>
                                    <a:lnTo>
                                      <a:pt x="576" y="586"/>
                                    </a:lnTo>
                                    <a:lnTo>
                                      <a:pt x="561" y="597"/>
                                    </a:lnTo>
                                    <a:lnTo>
                                      <a:pt x="544" y="605"/>
                                    </a:lnTo>
                                    <a:lnTo>
                                      <a:pt x="525" y="614"/>
                                    </a:lnTo>
                                    <a:lnTo>
                                      <a:pt x="495" y="622"/>
                                    </a:lnTo>
                                    <a:lnTo>
                                      <a:pt x="432" y="631"/>
                                    </a:lnTo>
                                    <a:lnTo>
                                      <a:pt x="372" y="639"/>
                                    </a:lnTo>
                                    <a:lnTo>
                                      <a:pt x="253" y="649"/>
                                    </a:lnTo>
                                    <a:lnTo>
                                      <a:pt x="407" y="656"/>
                                    </a:lnTo>
                                    <a:lnTo>
                                      <a:pt x="439" y="656"/>
                                    </a:lnTo>
                                    <a:lnTo>
                                      <a:pt x="453" y="663"/>
                                    </a:lnTo>
                                    <a:lnTo>
                                      <a:pt x="461" y="670"/>
                                    </a:lnTo>
                                    <a:lnTo>
                                      <a:pt x="458" y="681"/>
                                    </a:lnTo>
                                    <a:lnTo>
                                      <a:pt x="466" y="687"/>
                                    </a:lnTo>
                                    <a:lnTo>
                                      <a:pt x="486" y="689"/>
                                    </a:lnTo>
                                    <a:lnTo>
                                      <a:pt x="516" y="677"/>
                                    </a:lnTo>
                                    <a:lnTo>
                                      <a:pt x="542" y="664"/>
                                    </a:lnTo>
                                    <a:lnTo>
                                      <a:pt x="563" y="651"/>
                                    </a:lnTo>
                                    <a:lnTo>
                                      <a:pt x="580" y="639"/>
                                    </a:lnTo>
                                    <a:lnTo>
                                      <a:pt x="597" y="621"/>
                                    </a:lnTo>
                                    <a:lnTo>
                                      <a:pt x="651" y="548"/>
                                    </a:lnTo>
                                    <a:lnTo>
                                      <a:pt x="693" y="485"/>
                                    </a:lnTo>
                                    <a:lnTo>
                                      <a:pt x="709" y="453"/>
                                    </a:lnTo>
                                    <a:lnTo>
                                      <a:pt x="713" y="440"/>
                                    </a:lnTo>
                                    <a:lnTo>
                                      <a:pt x="714" y="430"/>
                                    </a:lnTo>
                                    <a:lnTo>
                                      <a:pt x="714" y="419"/>
                                    </a:lnTo>
                                    <a:lnTo>
                                      <a:pt x="706" y="406"/>
                                    </a:lnTo>
                                    <a:lnTo>
                                      <a:pt x="701" y="398"/>
                                    </a:lnTo>
                                    <a:lnTo>
                                      <a:pt x="698" y="386"/>
                                    </a:lnTo>
                                    <a:lnTo>
                                      <a:pt x="701" y="373"/>
                                    </a:lnTo>
                                    <a:lnTo>
                                      <a:pt x="706" y="364"/>
                                    </a:lnTo>
                                    <a:lnTo>
                                      <a:pt x="713" y="354"/>
                                    </a:lnTo>
                                    <a:lnTo>
                                      <a:pt x="719" y="344"/>
                                    </a:lnTo>
                                    <a:lnTo>
                                      <a:pt x="727" y="333"/>
                                    </a:lnTo>
                                    <a:lnTo>
                                      <a:pt x="732" y="322"/>
                                    </a:lnTo>
                                    <a:lnTo>
                                      <a:pt x="731" y="308"/>
                                    </a:lnTo>
                                    <a:lnTo>
                                      <a:pt x="726" y="297"/>
                                    </a:lnTo>
                                    <a:lnTo>
                                      <a:pt x="719" y="287"/>
                                    </a:lnTo>
                                    <a:lnTo>
                                      <a:pt x="713" y="278"/>
                                    </a:lnTo>
                                    <a:lnTo>
                                      <a:pt x="705" y="267"/>
                                    </a:lnTo>
                                    <a:lnTo>
                                      <a:pt x="702" y="255"/>
                                    </a:lnTo>
                                    <a:lnTo>
                                      <a:pt x="705" y="246"/>
                                    </a:lnTo>
                                    <a:lnTo>
                                      <a:pt x="714" y="232"/>
                                    </a:lnTo>
                                    <a:lnTo>
                                      <a:pt x="723" y="221"/>
                                    </a:lnTo>
                                    <a:lnTo>
                                      <a:pt x="727" y="209"/>
                                    </a:lnTo>
                                    <a:lnTo>
                                      <a:pt x="727" y="194"/>
                                    </a:lnTo>
                                    <a:lnTo>
                                      <a:pt x="722" y="179"/>
                                    </a:lnTo>
                                    <a:lnTo>
                                      <a:pt x="713" y="168"/>
                                    </a:lnTo>
                                    <a:lnTo>
                                      <a:pt x="709" y="160"/>
                                    </a:lnTo>
                                    <a:lnTo>
                                      <a:pt x="705" y="147"/>
                                    </a:lnTo>
                                    <a:lnTo>
                                      <a:pt x="706" y="133"/>
                                    </a:lnTo>
                                    <a:lnTo>
                                      <a:pt x="714" y="122"/>
                                    </a:lnTo>
                                    <a:lnTo>
                                      <a:pt x="719" y="114"/>
                                    </a:lnTo>
                                    <a:lnTo>
                                      <a:pt x="727" y="105"/>
                                    </a:lnTo>
                                    <a:lnTo>
                                      <a:pt x="731" y="93"/>
                                    </a:lnTo>
                                    <a:lnTo>
                                      <a:pt x="732" y="80"/>
                                    </a:lnTo>
                                    <a:lnTo>
                                      <a:pt x="730" y="72"/>
                                    </a:lnTo>
                                    <a:lnTo>
                                      <a:pt x="722" y="59"/>
                                    </a:lnTo>
                                    <a:lnTo>
                                      <a:pt x="714" y="48"/>
                                    </a:lnTo>
                                    <a:lnTo>
                                      <a:pt x="709" y="34"/>
                                    </a:lnTo>
                                    <a:lnTo>
                                      <a:pt x="709" y="0"/>
                                    </a:lnTo>
                                    <a:lnTo>
                                      <a:pt x="634" y="50"/>
                                    </a:lnTo>
                                    <a:lnTo>
                                      <a:pt x="589" y="69"/>
                                    </a:lnTo>
                                    <a:lnTo>
                                      <a:pt x="536" y="86"/>
                                    </a:lnTo>
                                    <a:lnTo>
                                      <a:pt x="475" y="105"/>
                                    </a:lnTo>
                                    <a:lnTo>
                                      <a:pt x="420" y="116"/>
                                    </a:lnTo>
                                    <a:lnTo>
                                      <a:pt x="365" y="126"/>
                                    </a:lnTo>
                                    <a:lnTo>
                                      <a:pt x="294" y="13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400" y="660240"/>
                            <a:ext cx="17640" cy="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" y="26280"/>
                              <a:ext cx="14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0">
                                  <a:moveTo>
                                    <a:pt x="167" y="1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67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40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78">
                                  <a:moveTo>
                                    <a:pt x="146" y="15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146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77">
                                  <a:moveTo>
                                    <a:pt x="149" y="11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49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160"/>
                              <a:ext cx="14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68">
                                  <a:moveTo>
                                    <a:pt x="171" y="13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71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720" y="708840"/>
                            <a:ext cx="1645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2908">
                                <a:moveTo>
                                  <a:pt x="1415" y="2830"/>
                                </a:moveTo>
                                <a:lnTo>
                                  <a:pt x="1432" y="2818"/>
                                </a:lnTo>
                                <a:lnTo>
                                  <a:pt x="1445" y="2807"/>
                                </a:lnTo>
                                <a:lnTo>
                                  <a:pt x="1453" y="2799"/>
                                </a:lnTo>
                                <a:lnTo>
                                  <a:pt x="1458" y="2790"/>
                                </a:lnTo>
                                <a:lnTo>
                                  <a:pt x="1463" y="2784"/>
                                </a:lnTo>
                                <a:lnTo>
                                  <a:pt x="1466" y="2778"/>
                                </a:lnTo>
                                <a:lnTo>
                                  <a:pt x="1470" y="2773"/>
                                </a:lnTo>
                                <a:lnTo>
                                  <a:pt x="1471" y="2765"/>
                                </a:lnTo>
                                <a:lnTo>
                                  <a:pt x="1474" y="2756"/>
                                </a:lnTo>
                                <a:lnTo>
                                  <a:pt x="1475" y="2744"/>
                                </a:lnTo>
                                <a:lnTo>
                                  <a:pt x="1484" y="2698"/>
                                </a:lnTo>
                                <a:lnTo>
                                  <a:pt x="1543" y="2322"/>
                                </a:lnTo>
                                <a:lnTo>
                                  <a:pt x="1554" y="2268"/>
                                </a:lnTo>
                                <a:lnTo>
                                  <a:pt x="1563" y="2229"/>
                                </a:lnTo>
                                <a:lnTo>
                                  <a:pt x="1577" y="2175"/>
                                </a:lnTo>
                                <a:lnTo>
                                  <a:pt x="1598" y="2115"/>
                                </a:lnTo>
                                <a:lnTo>
                                  <a:pt x="1619" y="2062"/>
                                </a:lnTo>
                                <a:lnTo>
                                  <a:pt x="1638" y="2018"/>
                                </a:lnTo>
                                <a:lnTo>
                                  <a:pt x="1655" y="1980"/>
                                </a:lnTo>
                                <a:lnTo>
                                  <a:pt x="1672" y="1943"/>
                                </a:lnTo>
                                <a:lnTo>
                                  <a:pt x="1706" y="1880"/>
                                </a:lnTo>
                                <a:lnTo>
                                  <a:pt x="1740" y="1821"/>
                                </a:lnTo>
                                <a:lnTo>
                                  <a:pt x="1773" y="1766"/>
                                </a:lnTo>
                                <a:lnTo>
                                  <a:pt x="1799" y="1724"/>
                                </a:lnTo>
                                <a:lnTo>
                                  <a:pt x="1846" y="1645"/>
                                </a:lnTo>
                                <a:lnTo>
                                  <a:pt x="1879" y="1590"/>
                                </a:lnTo>
                                <a:lnTo>
                                  <a:pt x="1905" y="1544"/>
                                </a:lnTo>
                                <a:lnTo>
                                  <a:pt x="1927" y="1492"/>
                                </a:lnTo>
                                <a:lnTo>
                                  <a:pt x="1952" y="1429"/>
                                </a:lnTo>
                                <a:lnTo>
                                  <a:pt x="1969" y="1374"/>
                                </a:lnTo>
                                <a:lnTo>
                                  <a:pt x="1985" y="1316"/>
                                </a:lnTo>
                                <a:lnTo>
                                  <a:pt x="1995" y="1267"/>
                                </a:lnTo>
                                <a:lnTo>
                                  <a:pt x="2007" y="1212"/>
                                </a:lnTo>
                                <a:lnTo>
                                  <a:pt x="2015" y="1142"/>
                                </a:lnTo>
                                <a:lnTo>
                                  <a:pt x="2019" y="1062"/>
                                </a:lnTo>
                                <a:lnTo>
                                  <a:pt x="2019" y="987"/>
                                </a:lnTo>
                                <a:lnTo>
                                  <a:pt x="2012" y="928"/>
                                </a:lnTo>
                                <a:lnTo>
                                  <a:pt x="2003" y="873"/>
                                </a:lnTo>
                                <a:lnTo>
                                  <a:pt x="1994" y="824"/>
                                </a:lnTo>
                                <a:lnTo>
                                  <a:pt x="1978" y="759"/>
                                </a:lnTo>
                                <a:lnTo>
                                  <a:pt x="1960" y="694"/>
                                </a:lnTo>
                                <a:lnTo>
                                  <a:pt x="1940" y="634"/>
                                </a:lnTo>
                                <a:lnTo>
                                  <a:pt x="1917" y="578"/>
                                </a:lnTo>
                                <a:lnTo>
                                  <a:pt x="1888" y="529"/>
                                </a:lnTo>
                                <a:lnTo>
                                  <a:pt x="1850" y="466"/>
                                </a:lnTo>
                                <a:lnTo>
                                  <a:pt x="1807" y="403"/>
                                </a:lnTo>
                                <a:lnTo>
                                  <a:pt x="1765" y="354"/>
                                </a:lnTo>
                                <a:lnTo>
                                  <a:pt x="1727" y="312"/>
                                </a:lnTo>
                                <a:lnTo>
                                  <a:pt x="1683" y="272"/>
                                </a:lnTo>
                                <a:lnTo>
                                  <a:pt x="1636" y="232"/>
                                </a:lnTo>
                                <a:lnTo>
                                  <a:pt x="1590" y="196"/>
                                </a:lnTo>
                                <a:lnTo>
                                  <a:pt x="1535" y="159"/>
                                </a:lnTo>
                                <a:lnTo>
                                  <a:pt x="1471" y="120"/>
                                </a:lnTo>
                                <a:lnTo>
                                  <a:pt x="1411" y="90"/>
                                </a:lnTo>
                                <a:lnTo>
                                  <a:pt x="1341" y="61"/>
                                </a:lnTo>
                                <a:lnTo>
                                  <a:pt x="1277" y="40"/>
                                </a:lnTo>
                                <a:lnTo>
                                  <a:pt x="1224" y="27"/>
                                </a:lnTo>
                                <a:lnTo>
                                  <a:pt x="1167" y="14"/>
                                </a:lnTo>
                                <a:lnTo>
                                  <a:pt x="1115" y="6"/>
                                </a:lnTo>
                                <a:lnTo>
                                  <a:pt x="1053" y="0"/>
                                </a:lnTo>
                                <a:lnTo>
                                  <a:pt x="997" y="0"/>
                                </a:lnTo>
                                <a:lnTo>
                                  <a:pt x="936" y="0"/>
                                </a:lnTo>
                                <a:lnTo>
                                  <a:pt x="885" y="6"/>
                                </a:lnTo>
                                <a:lnTo>
                                  <a:pt x="826" y="19"/>
                                </a:lnTo>
                                <a:lnTo>
                                  <a:pt x="782" y="28"/>
                                </a:lnTo>
                                <a:lnTo>
                                  <a:pt x="727" y="44"/>
                                </a:lnTo>
                                <a:lnTo>
                                  <a:pt x="676" y="59"/>
                                </a:lnTo>
                                <a:lnTo>
                                  <a:pt x="630" y="78"/>
                                </a:lnTo>
                                <a:lnTo>
                                  <a:pt x="586" y="97"/>
                                </a:lnTo>
                                <a:lnTo>
                                  <a:pt x="541" y="121"/>
                                </a:lnTo>
                                <a:lnTo>
                                  <a:pt x="501" y="145"/>
                                </a:lnTo>
                                <a:lnTo>
                                  <a:pt x="456" y="175"/>
                                </a:lnTo>
                                <a:lnTo>
                                  <a:pt x="408" y="209"/>
                                </a:lnTo>
                                <a:lnTo>
                                  <a:pt x="365" y="242"/>
                                </a:lnTo>
                                <a:lnTo>
                                  <a:pt x="326" y="277"/>
                                </a:lnTo>
                                <a:lnTo>
                                  <a:pt x="284" y="316"/>
                                </a:lnTo>
                                <a:lnTo>
                                  <a:pt x="242" y="360"/>
                                </a:lnTo>
                                <a:lnTo>
                                  <a:pt x="206" y="402"/>
                                </a:lnTo>
                                <a:lnTo>
                                  <a:pt x="175" y="441"/>
                                </a:lnTo>
                                <a:lnTo>
                                  <a:pt x="140" y="495"/>
                                </a:lnTo>
                                <a:lnTo>
                                  <a:pt x="106" y="554"/>
                                </a:lnTo>
                                <a:lnTo>
                                  <a:pt x="75" y="620"/>
                                </a:lnTo>
                                <a:lnTo>
                                  <a:pt x="53" y="685"/>
                                </a:lnTo>
                                <a:lnTo>
                                  <a:pt x="34" y="752"/>
                                </a:lnTo>
                                <a:lnTo>
                                  <a:pt x="17" y="818"/>
                                </a:lnTo>
                                <a:lnTo>
                                  <a:pt x="7" y="879"/>
                                </a:lnTo>
                                <a:lnTo>
                                  <a:pt x="0" y="940"/>
                                </a:lnTo>
                                <a:lnTo>
                                  <a:pt x="0" y="999"/>
                                </a:lnTo>
                                <a:lnTo>
                                  <a:pt x="0" y="1052"/>
                                </a:lnTo>
                                <a:lnTo>
                                  <a:pt x="0" y="1115"/>
                                </a:lnTo>
                                <a:lnTo>
                                  <a:pt x="3" y="1170"/>
                                </a:lnTo>
                                <a:lnTo>
                                  <a:pt x="14" y="1239"/>
                                </a:lnTo>
                                <a:lnTo>
                                  <a:pt x="24" y="1299"/>
                                </a:lnTo>
                                <a:lnTo>
                                  <a:pt x="40" y="1358"/>
                                </a:lnTo>
                                <a:lnTo>
                                  <a:pt x="62" y="1427"/>
                                </a:lnTo>
                                <a:lnTo>
                                  <a:pt x="87" y="1488"/>
                                </a:lnTo>
                                <a:lnTo>
                                  <a:pt x="113" y="1542"/>
                                </a:lnTo>
                                <a:lnTo>
                                  <a:pt x="144" y="1602"/>
                                </a:lnTo>
                                <a:lnTo>
                                  <a:pt x="178" y="1660"/>
                                </a:lnTo>
                                <a:lnTo>
                                  <a:pt x="208" y="1715"/>
                                </a:lnTo>
                                <a:lnTo>
                                  <a:pt x="239" y="1770"/>
                                </a:lnTo>
                                <a:lnTo>
                                  <a:pt x="272" y="1830"/>
                                </a:lnTo>
                                <a:lnTo>
                                  <a:pt x="323" y="1917"/>
                                </a:lnTo>
                                <a:lnTo>
                                  <a:pt x="370" y="2007"/>
                                </a:lnTo>
                                <a:lnTo>
                                  <a:pt x="398" y="2053"/>
                                </a:lnTo>
                                <a:lnTo>
                                  <a:pt x="412" y="2091"/>
                                </a:lnTo>
                                <a:lnTo>
                                  <a:pt x="429" y="2138"/>
                                </a:lnTo>
                                <a:lnTo>
                                  <a:pt x="445" y="2192"/>
                                </a:lnTo>
                                <a:lnTo>
                                  <a:pt x="458" y="2239"/>
                                </a:lnTo>
                                <a:lnTo>
                                  <a:pt x="469" y="2292"/>
                                </a:lnTo>
                                <a:lnTo>
                                  <a:pt x="479" y="2365"/>
                                </a:lnTo>
                                <a:lnTo>
                                  <a:pt x="492" y="2444"/>
                                </a:lnTo>
                                <a:lnTo>
                                  <a:pt x="501" y="2506"/>
                                </a:lnTo>
                                <a:lnTo>
                                  <a:pt x="511" y="2586"/>
                                </a:lnTo>
                                <a:lnTo>
                                  <a:pt x="518" y="2643"/>
                                </a:lnTo>
                                <a:lnTo>
                                  <a:pt x="526" y="2693"/>
                                </a:lnTo>
                                <a:lnTo>
                                  <a:pt x="537" y="2742"/>
                                </a:lnTo>
                                <a:lnTo>
                                  <a:pt x="541" y="2756"/>
                                </a:lnTo>
                                <a:lnTo>
                                  <a:pt x="543" y="2767"/>
                                </a:lnTo>
                                <a:lnTo>
                                  <a:pt x="545" y="2773"/>
                                </a:lnTo>
                                <a:lnTo>
                                  <a:pt x="546" y="2778"/>
                                </a:lnTo>
                                <a:lnTo>
                                  <a:pt x="552" y="2784"/>
                                </a:lnTo>
                                <a:lnTo>
                                  <a:pt x="558" y="2794"/>
                                </a:lnTo>
                                <a:lnTo>
                                  <a:pt x="567" y="2803"/>
                                </a:lnTo>
                                <a:lnTo>
                                  <a:pt x="576" y="2812"/>
                                </a:lnTo>
                                <a:lnTo>
                                  <a:pt x="592" y="2824"/>
                                </a:lnTo>
                                <a:lnTo>
                                  <a:pt x="610" y="2833"/>
                                </a:lnTo>
                                <a:lnTo>
                                  <a:pt x="635" y="2847"/>
                                </a:lnTo>
                                <a:lnTo>
                                  <a:pt x="657" y="2856"/>
                                </a:lnTo>
                                <a:lnTo>
                                  <a:pt x="681" y="2864"/>
                                </a:lnTo>
                                <a:lnTo>
                                  <a:pt x="703" y="2870"/>
                                </a:lnTo>
                                <a:lnTo>
                                  <a:pt x="723" y="2875"/>
                                </a:lnTo>
                                <a:lnTo>
                                  <a:pt x="753" y="2883"/>
                                </a:lnTo>
                                <a:lnTo>
                                  <a:pt x="778" y="2889"/>
                                </a:lnTo>
                                <a:lnTo>
                                  <a:pt x="802" y="2892"/>
                                </a:lnTo>
                                <a:lnTo>
                                  <a:pt x="829" y="2896"/>
                                </a:lnTo>
                                <a:lnTo>
                                  <a:pt x="857" y="2900"/>
                                </a:lnTo>
                                <a:lnTo>
                                  <a:pt x="883" y="2902"/>
                                </a:lnTo>
                                <a:lnTo>
                                  <a:pt x="906" y="2904"/>
                                </a:lnTo>
                                <a:lnTo>
                                  <a:pt x="934" y="2906"/>
                                </a:lnTo>
                                <a:lnTo>
                                  <a:pt x="959" y="2908"/>
                                </a:lnTo>
                                <a:lnTo>
                                  <a:pt x="984" y="2908"/>
                                </a:lnTo>
                                <a:lnTo>
                                  <a:pt x="1006" y="2908"/>
                                </a:lnTo>
                                <a:lnTo>
                                  <a:pt x="1031" y="2908"/>
                                </a:lnTo>
                                <a:lnTo>
                                  <a:pt x="1061" y="2908"/>
                                </a:lnTo>
                                <a:lnTo>
                                  <a:pt x="1086" y="2906"/>
                                </a:lnTo>
                                <a:lnTo>
                                  <a:pt x="1108" y="2906"/>
                                </a:lnTo>
                                <a:lnTo>
                                  <a:pt x="1134" y="2902"/>
                                </a:lnTo>
                                <a:lnTo>
                                  <a:pt x="1166" y="2900"/>
                                </a:lnTo>
                                <a:lnTo>
                                  <a:pt x="1188" y="2896"/>
                                </a:lnTo>
                                <a:lnTo>
                                  <a:pt x="1217" y="2892"/>
                                </a:lnTo>
                                <a:lnTo>
                                  <a:pt x="1241" y="2887"/>
                                </a:lnTo>
                                <a:lnTo>
                                  <a:pt x="1265" y="2883"/>
                                </a:lnTo>
                                <a:lnTo>
                                  <a:pt x="1288" y="2877"/>
                                </a:lnTo>
                                <a:lnTo>
                                  <a:pt x="1309" y="2871"/>
                                </a:lnTo>
                                <a:lnTo>
                                  <a:pt x="1334" y="2864"/>
                                </a:lnTo>
                                <a:lnTo>
                                  <a:pt x="1354" y="2856"/>
                                </a:lnTo>
                                <a:lnTo>
                                  <a:pt x="1375" y="2849"/>
                                </a:lnTo>
                                <a:lnTo>
                                  <a:pt x="1395" y="2839"/>
                                </a:lnTo>
                                <a:lnTo>
                                  <a:pt x="1415" y="28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712440"/>
                            <a:ext cx="71640" cy="3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732240"/>
                            <a:ext cx="45720" cy="18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80" y="0"/>
                              <a:ext cx="2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053">
                                  <a:moveTo>
                                    <a:pt x="0" y="80"/>
                                  </a:moveTo>
                                  <a:lnTo>
                                    <a:pt x="6" y="252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17" y="975"/>
                                  </a:lnTo>
                                  <a:lnTo>
                                    <a:pt x="40" y="1053"/>
                                  </a:lnTo>
                                  <a:lnTo>
                                    <a:pt x="98" y="1053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201" y="1015"/>
                                  </a:lnTo>
                                  <a:lnTo>
                                    <a:pt x="245" y="1053"/>
                                  </a:lnTo>
                                  <a:lnTo>
                                    <a:pt x="307" y="1053"/>
                                  </a:lnTo>
                                  <a:lnTo>
                                    <a:pt x="328" y="975"/>
                                  </a:lnTo>
                                  <a:lnTo>
                                    <a:pt x="317" y="274"/>
                                  </a:lnTo>
                                  <a:lnTo>
                                    <a:pt x="333" y="252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31" y="17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" y="98280"/>
                              <a:ext cx="3240" cy="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2240"/>
                              <a:ext cx="4572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240"/>
                                <a:ext cx="41760" cy="29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57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699">
                                    <a:moveTo>
                                      <a:pt x="358" y="699"/>
                                    </a:moveTo>
                                    <a:lnTo>
                                      <a:pt x="562" y="69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485" y="38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42" y="4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8" y="3"/>
                                    </a:lnTo>
                                    <a:lnTo>
                                      <a:pt x="185" y="10"/>
                                    </a:lnTo>
                                    <a:lnTo>
                                      <a:pt x="132" y="24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197" y="69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40" y="10080"/>
                              <a:ext cx="1512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72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52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32560" y="715680"/>
                            <a:ext cx="44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81">
                                <a:moveTo>
                                  <a:pt x="546" y="0"/>
                                </a:moveTo>
                                <a:lnTo>
                                  <a:pt x="523" y="20"/>
                                </a:lnTo>
                                <a:lnTo>
                                  <a:pt x="432" y="441"/>
                                </a:lnTo>
                                <a:lnTo>
                                  <a:pt x="415" y="483"/>
                                </a:lnTo>
                                <a:lnTo>
                                  <a:pt x="388" y="518"/>
                                </a:lnTo>
                                <a:lnTo>
                                  <a:pt x="347" y="550"/>
                                </a:lnTo>
                                <a:lnTo>
                                  <a:pt x="307" y="575"/>
                                </a:lnTo>
                                <a:lnTo>
                                  <a:pt x="262" y="598"/>
                                </a:lnTo>
                                <a:lnTo>
                                  <a:pt x="215" y="618"/>
                                </a:lnTo>
                                <a:lnTo>
                                  <a:pt x="163" y="637"/>
                                </a:lnTo>
                                <a:lnTo>
                                  <a:pt x="119" y="647"/>
                                </a:lnTo>
                                <a:lnTo>
                                  <a:pt x="65" y="656"/>
                                </a:lnTo>
                                <a:lnTo>
                                  <a:pt x="0" y="652"/>
                                </a:lnTo>
                                <a:lnTo>
                                  <a:pt x="10" y="677"/>
                                </a:lnTo>
                                <a:lnTo>
                                  <a:pt x="55" y="681"/>
                                </a:lnTo>
                                <a:lnTo>
                                  <a:pt x="86" y="681"/>
                                </a:lnTo>
                                <a:lnTo>
                                  <a:pt x="134" y="677"/>
                                </a:lnTo>
                                <a:lnTo>
                                  <a:pt x="173" y="674"/>
                                </a:lnTo>
                                <a:lnTo>
                                  <a:pt x="227" y="665"/>
                                </a:lnTo>
                                <a:lnTo>
                                  <a:pt x="269" y="657"/>
                                </a:lnTo>
                                <a:lnTo>
                                  <a:pt x="316" y="643"/>
                                </a:lnTo>
                                <a:lnTo>
                                  <a:pt x="343" y="635"/>
                                </a:lnTo>
                                <a:lnTo>
                                  <a:pt x="384" y="618"/>
                                </a:lnTo>
                                <a:lnTo>
                                  <a:pt x="427" y="590"/>
                                </a:lnTo>
                                <a:lnTo>
                                  <a:pt x="440" y="575"/>
                                </a:lnTo>
                                <a:lnTo>
                                  <a:pt x="452" y="554"/>
                                </a:lnTo>
                                <a:lnTo>
                                  <a:pt x="462" y="512"/>
                                </a:lnTo>
                                <a:lnTo>
                                  <a:pt x="471" y="47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1042560"/>
                            <a:ext cx="2649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692640"/>
                            <a:ext cx="1224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38360"/>
                            <a:ext cx="8892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4939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166.6pt;margin-top:5.2pt;width:123.55pt;height:96.6pt" coordorigin="3332,104" coordsize="2471,1932">
                <v:line id="shape_0" from="4447,968" to="4447,1278" ID="直接连接符 73" stroked="t" o:allowincell="f" style="position:absolute;flip:y">
                  <v:stroke color="black" weight="9360" joinstyle="round" endcap="flat"/>
                  <v:fill o:detectmouseclick="t" on="false"/>
                  <w10:wrap type="square"/>
                </v:line>
                <v:line id="shape_0" from="4367,973" to="4367,1283" ID="直接连接符 74" stroked="t" o:allowincell="f" style="position:absolute;flip:y">
                  <v:stroke color="black" weight="9360" joinstyle="round" endcap="flat"/>
                  <v:fill o:detectmouseclick="t" on="false"/>
                  <w10:wrap type="square"/>
                </v:line>
                <v:line id="shape_0" from="3332,268" to="5537,268" ID="直接连接符 75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3332,655" to="5537,655" ID="直接连接符 76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line id="shape_0" from="3332,461" to="5537,461" ID="直接连接符 77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group id="shape_0" alt="组合 85" style="position:absolute;left:4876;top:1255;width:291;height:373">
                  <v:group id="shape_0" alt="组合 80" style="position:absolute;left:4876;top:1255;width:291;height:373">
                    <v:oval id="shape_0" ID="椭圆 78" fillcolor="white" stroked="t" o:allowincell="f" style="position:absolute;left:4911;top:1300;width:219;height:28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rect id="shape_0" ID="矩形 79" fillcolor="white" stroked="t" o:allowincell="f" style="position:absolute;left:4876;top:1255;width:290;height:372;mso-wrap-style:none;v-text-anchor:middle">
                      <v:fill o:detectmouseclick="t" type="solid" color2="black" opacity="0"/>
                      <v:stroke color="black" weight="9360" joinstyle="miter" endcap="flat"/>
                      <w10:wrap type="square"/>
                    </v:rect>
                  </v:group>
                  <v:rect id="shape_0" ID="矩形 81" fillcolor="black" stroked="t" o:allowincell="f" style="position:absolute;left:5017;top:1356;width:7;height:5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alt="组合 84" style="position:absolute;left:4974;top:1456;width:97;height:56">
                    <v:rect id="shape_0" ID="矩形 82" fillcolor="black" stroked="t" o:allowincell="f" style="position:absolute;left:5063;top:1457;width:7;height:55;mso-wrap-style:none;v-text-anchor:middle;rotation:30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ID="矩形 83" fillcolor="black" stroked="t" o:allowincell="f" style="position:absolute;left:4975;top:1457;width:7;height:55;flip:x;mso-wrap-style:none;v-text-anchor:middle;rotation:30">
                      <v:fill o:detectmouseclick="t" type="solid" color2="white"/>
                      <v:stroke color="black" weight="9360" joinstyle="miter" endcap="flat"/>
                      <w10:wrap type="square"/>
                    </v:rect>
                  </v:group>
                </v:group>
                <v:shape id="shape_0" ID="任意多边形 86" coordsize="1,236" path="m1,0l0,236xe" stroked="t" o:allowincell="f" style="position:absolute;left:4773;top:1399;width:0;height:182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87" coordsize="1,236" path="m1,0l0,236xe" stroked="t" o:allowincell="f" style="position:absolute;left:5252;top:1399;width:0;height:182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ID="任意多边形 88" coordsize="1,236" path="m1,0l0,236xe" stroked="t" o:allowincell="f" style="position:absolute;left:5021;top:1015;width:0;height:2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5507;top:299;width:29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火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507;top:104;width:29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507;top:499;width:29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零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785;top:1634;width:45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三孔插座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ID="任意多边形 93" coordsize="1,236" path="m1,0l0,236xe" stroked="t" o:allowincell="f" style="position:absolute;left:3544;top:1101;width:0;height:182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3545;top:1660;width:296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灯泡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991;top:1079;width:29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开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alt="组合 107" style="position:absolute;left:3644;top:1092;width:117;height:141">
                  <v:group id="shape_0" alt="组合 98" style="position:absolute;left:3673;top:1092;width:64;height:32">
                    <v:shape id="shape_0" ID="任意多边形 96" coordsize="498,198" path="m0,0l101,157l110,167l121,173l136,178l153,186l174,190l188,191l205,194l222,195l243,198l257,198l278,195l295,194l315,191l332,190l349,185l366,181l380,173l392,165l397,160l405,152l498,0l0,0xe" stroked="t" o:allowincell="f" style="position:absolute;left:3673;top:1092;width:63;height:31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97" coordsize="222,198" path="m0,0l62,178l75,186l96,190l110,191l127,194l144,195l165,198l179,198l200,195l222,0l0,0xe" stroked="t" o:allowincell="f" style="position:absolute;left:3683;top:1092;width:27;height:31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组合 106" style="position:absolute;left:3644;top:1116;width:117;height:118">
                    <v:shape id="shape_0" ID="任意多边形 99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stroked="t" o:allowincell="f" style="position:absolute;left:3644;top:1116;width:116;height:117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0" coordsize="113,99" path="m6,0l13,13l24,26l44,43l68,57l91,66l113,72l104,89l75,85l44,87l24,99l28,89l27,78l20,62l11,49l2,34l0,17l6,0xe" stroked="t" o:allowincell="f" style="position:absolute;left:3644;top:1203;width:13;height:15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1" coordsize="149,84" path="m0,10l4,0l9,10l21,15l42,25l64,31l98,38l137,44l149,80l106,69l72,65l45,71l25,84l25,73l25,63l21,52l9,36l0,23l0,10xe" stroked="t" o:allowincell="f" style="position:absolute;left:3645;top:1185;width:18;height:12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2" coordsize="175,104" path="m2,13l10,0l21,17l32,25l45,34l69,42l96,49l126,59l167,72l175,104l133,87l103,76l78,72l58,72l48,80l36,91l34,78l21,59l10,45l0,31l2,13xe" stroked="t" o:allowincell="f" style="position:absolute;left:3644;top:1164;width:21;height:16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3" coordsize="208,230" path="m2,35l0,21l0,11l8,0l22,17l47,32l72,44l106,55l156,65l166,91l140,84l114,80l101,82l97,95l105,112l115,128l136,153l166,179l208,209l208,230l190,219l166,205l132,179l105,150l80,128l56,101l36,78l15,57l2,35xe" stroked="t" o:allowincell="f" style="position:absolute;left:3646;top:1124;width:25;height:37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4" coordsize="86,69" path="m0,0l11,10l25,21l42,33l60,44l77,54l86,61l65,69l42,61l18,52l0,42l1,33l4,17l0,0xe" stroked="t" o:allowincell="f" style="position:absolute;left:3647;top:1219;width:10;height:10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05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stroked="t" o:allowincell="f" style="position:absolute;left:3667;top:1119;width:93;height:113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group id="shape_0" alt="组合 112" style="position:absolute;left:3723;top:1143;width:28;height:70">
                  <v:shape id="shape_0" ID="任意多边形 108" coordsize="167,70" path="m167,13l151,0l100,26l49,45l0,59l9,70l43,70l89,60l130,40l167,13xe" stroked="t" o:allowincell="f" style="position:absolute;left:3728;top:1185;width:21;height:10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9" coordsize="146,78" path="m146,15l138,0l89,34l50,51l0,66l10,78l42,78l74,69l112,45l146,15xe" stroked="t" o:allowincell="f" style="position:absolute;left:3732;top:1166;width:18;height:11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10" coordsize="149,77" path="m149,11l138,0l93,31l49,49l0,63l9,77l42,74l81,65l121,40l149,11xe" stroked="t" o:allowincell="f" style="position:absolute;left:3731;top:1143;width:18;height:11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11" coordsize="171,68" path="m171,13l154,0l97,26l50,41l0,55l11,68l42,66l82,57l127,40l171,13xe" stroked="t" o:allowincell="f" style="position:absolute;left:3723;top:1204;width:21;height:10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ID="任意多边形 113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stroked="t" o:allowincell="f" style="position:absolute;left:3574;top:1220;width:258;height:479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ID="椭圆 114" stroked="t" o:allowincell="f" style="position:absolute;left:3647;top:1226;width:112;height:47;flip:y;mso-wrap-style:none;v-text-anchor:middle">
                  <v:fill o:detectmouseclick="t" on="false"/>
                  <v:stroke color="black" weight="9360" joinstyle="round" endcap="flat"/>
                  <w10:wrap type="square"/>
                </v:oval>
                <v:group id="shape_0" alt="组合 125" style="position:absolute;left:3667;top:1256;width:72;height:298">
                  <v:shape id="shape_0" ID="任意多边形 115" coordsize="345,1053" path="m0,80l6,252l23,274l17,975l40,1053l98,1053l146,1015l201,1015l245,1053l307,1053l328,975l317,274l333,252l345,80l269,17l231,17l210,0l123,0l104,17l72,17l0,80xe" stroked="t" o:allowincell="f" style="position:absolute;left:3680;top:1257;width:43;height:172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oval id="shape_0" ID="椭圆 116" stroked="t" o:allowincell="f" style="position:absolute;left:3703;top:1412;width:4;height:10;flip:y;mso-wrap-style:none;v-text-anchor:middle">
                    <v:fill o:detectmouseclick="t" on="false"/>
                    <v:stroke color="black" weight="9360" joinstyle="round" endcap="flat"/>
                    <w10:wrap type="square"/>
                  </v:oval>
                  <v:group id="shape_0" alt="组合 119" style="position:absolute;left:3667;top:1417;width:72;height:137">
                    <v:oval id="shape_0" ID="椭圆 117" stroked="t" o:allowincell="f" style="position:absolute;left:3671;top:1508;width:65;height:45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oval>
                    <v:shape id="shape_0" ID="任意多边形 118" coordsize="562,699" path="m358,699l562,69l526,56l485,38l431,24l384,12l342,4l297,0l248,3l185,10l132,24l80,38l34,58l0,76l197,699xe" stroked="t" o:allowincell="f" style="position:absolute;left:3667;top:1418;width:71;height:114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组合 124" style="position:absolute;left:3689;top:1273;width:23;height:131">
                    <v:line id="shape_0" from="3693,1273" to="3693,1401" ID="直接连接符 120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3709,1274" to="3709,1401" ID="直接连接符 121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3713,1277" to="3713,1404" ID="直接连接符 122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3689,1277" to="3689,1404" ID="直接连接符 123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</v:group>
                <v:shape id="shape_0" ID="任意多边形 126" coordsize="546,681" path="m546,0l523,20l432,441l415,483l388,518l347,550l307,575l262,598l215,618l163,637l119,647l65,656l0,652l10,677l55,681l86,681l134,677l173,674l227,665l269,657l316,643l343,635l384,618l427,590l440,575l452,554l462,512l471,470l546,0xe" stroked="t" o:allowincell="f" style="position:absolute;left:3698;top:1231;width:69;height:111;flip: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184;top:1746;width:416;height:2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rect id="shape_0" ID="矩形 128" fillcolor="white" stroked="t" o:allowincell="f" style="position:absolute;left:4307;top:1195;width:192;height:24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129" fillcolor="white" stroked="t" o:allowincell="f" style="position:absolute;left:4338;top:1267;width:139;height:1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703,882" to="3703,1192" ID="直接连接符 130" stroked="t" o:allowincell="f" style="position:absolute;flip:y">
                  <v:stroke color="black" weight="936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4656455</wp:posOffset>
            </wp:positionH>
            <wp:positionV relativeFrom="page">
              <wp:posOffset>5045075</wp:posOffset>
            </wp:positionV>
            <wp:extent cx="1343660" cy="789305"/>
            <wp:effectExtent l="0" t="0" r="0" b="0"/>
            <wp:wrapTight wrapText="bothSides">
              <wp:wrapPolygon edited="0">
                <wp:start x="-2" y="0"/>
                <wp:lineTo x="-2" y="20845"/>
                <wp:lineTo x="21435" y="20845"/>
                <wp:lineTo x="21435" y="0"/>
                <wp:lineTo x="-2" y="0"/>
              </wp:wrapPolygon>
            </wp:wrapTight>
            <wp:docPr id="10" name="Picture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0</wp:posOffset>
                </wp:positionH>
                <wp:positionV relativeFrom="paragraph">
                  <wp:posOffset>110490</wp:posOffset>
                </wp:positionV>
                <wp:extent cx="1759585" cy="838835"/>
                <wp:effectExtent l="0" t="0" r="5080" b="3175"/>
                <wp:wrapSquare wrapText="bothSides"/>
                <wp:docPr id="11" name="组合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838800"/>
                          <a:chOff x="0" y="0"/>
                          <a:chExt cx="1759680" cy="838800"/>
                        </a:xfrm>
                      </wpg:grpSpPr>
                      <wpg:grpSp>
                        <wpg:cNvGrpSpPr/>
                        <wpg:grpSpPr>
                          <a:xfrm>
                            <a:off x="377280" y="624960"/>
                            <a:ext cx="143640" cy="2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720" y="36720"/>
                              <a:ext cx="106560" cy="17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1400" y="0"/>
                                <a:ext cx="25920" cy="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59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8">
                                      <a:moveTo>
                                        <a:pt x="0" y="0"/>
                                      </a:moveTo>
                                      <a:lnTo>
                                        <a:pt x="101" y="157"/>
                                      </a:lnTo>
                                      <a:lnTo>
                                        <a:pt x="110" y="167"/>
                                      </a:lnTo>
                                      <a:lnTo>
                                        <a:pt x="121" y="173"/>
                                      </a:lnTo>
                                      <a:lnTo>
                                        <a:pt x="136" y="178"/>
                                      </a:lnTo>
                                      <a:lnTo>
                                        <a:pt x="153" y="186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88" y="191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22" y="195"/>
                                      </a:lnTo>
                                      <a:lnTo>
                                        <a:pt x="243" y="198"/>
                                      </a:lnTo>
                                      <a:lnTo>
                                        <a:pt x="257" y="198"/>
                                      </a:lnTo>
                                      <a:lnTo>
                                        <a:pt x="278" y="195"/>
                                      </a:lnTo>
                                      <a:lnTo>
                                        <a:pt x="295" y="194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49" y="185"/>
                                      </a:lnTo>
                                      <a:lnTo>
                                        <a:pt x="366" y="181"/>
                                      </a:lnTo>
                                      <a:lnTo>
                                        <a:pt x="380" y="173"/>
                                      </a:lnTo>
                                      <a:lnTo>
                                        <a:pt x="392" y="165"/>
                                      </a:lnTo>
                                      <a:lnTo>
                                        <a:pt x="397" y="160"/>
                                      </a:lnTo>
                                      <a:lnTo>
                                        <a:pt x="405" y="15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0"/>
                                  <a:ext cx="115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98">
                                      <a:moveTo>
                                        <a:pt x="0" y="0"/>
                                      </a:moveTo>
                                      <a:lnTo>
                                        <a:pt x="62" y="178"/>
                                      </a:lnTo>
                                      <a:lnTo>
                                        <a:pt x="75" y="186"/>
                                      </a:lnTo>
                                      <a:lnTo>
                                        <a:pt x="96" y="190"/>
                                      </a:lnTo>
                                      <a:lnTo>
                                        <a:pt x="110" y="191"/>
                                      </a:lnTo>
                                      <a:lnTo>
                                        <a:pt x="127" y="194"/>
                                      </a:lnTo>
                                      <a:lnTo>
                                        <a:pt x="144" y="195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79" y="198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160" y="6840"/>
                                <a:ext cx="48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718">
                                    <a:moveTo>
                                      <a:pt x="26" y="0"/>
                                    </a:moveTo>
                                    <a:lnTo>
                                      <a:pt x="21" y="20"/>
                                    </a:lnTo>
                                    <a:lnTo>
                                      <a:pt x="23" y="29"/>
                                    </a:lnTo>
                                    <a:lnTo>
                                      <a:pt x="25" y="38"/>
                                    </a:lnTo>
                                    <a:lnTo>
                                      <a:pt x="26" y="59"/>
                                    </a:lnTo>
                                    <a:lnTo>
                                      <a:pt x="23" y="73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12" y="96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6" y="126"/>
                                    </a:lnTo>
                                    <a:lnTo>
                                      <a:pt x="12" y="138"/>
                                    </a:lnTo>
                                    <a:lnTo>
                                      <a:pt x="17" y="149"/>
                                    </a:lnTo>
                                    <a:lnTo>
                                      <a:pt x="29" y="162"/>
                                    </a:lnTo>
                                    <a:lnTo>
                                      <a:pt x="34" y="176"/>
                                    </a:lnTo>
                                    <a:lnTo>
                                      <a:pt x="34" y="185"/>
                                    </a:lnTo>
                                    <a:lnTo>
                                      <a:pt x="30" y="195"/>
                                    </a:lnTo>
                                    <a:lnTo>
                                      <a:pt x="21" y="204"/>
                                    </a:lnTo>
                                    <a:lnTo>
                                      <a:pt x="13" y="216"/>
                                    </a:lnTo>
                                    <a:lnTo>
                                      <a:pt x="8" y="225"/>
                                    </a:lnTo>
                                    <a:lnTo>
                                      <a:pt x="6" y="236"/>
                                    </a:lnTo>
                                    <a:lnTo>
                                      <a:pt x="12" y="248"/>
                                    </a:lnTo>
                                    <a:lnTo>
                                      <a:pt x="19" y="259"/>
                                    </a:lnTo>
                                    <a:lnTo>
                                      <a:pt x="26" y="269"/>
                                    </a:lnTo>
                                    <a:lnTo>
                                      <a:pt x="30" y="278"/>
                                    </a:lnTo>
                                    <a:lnTo>
                                      <a:pt x="34" y="288"/>
                                    </a:lnTo>
                                    <a:lnTo>
                                      <a:pt x="30" y="301"/>
                                    </a:lnTo>
                                    <a:lnTo>
                                      <a:pt x="21" y="313"/>
                                    </a:lnTo>
                                    <a:lnTo>
                                      <a:pt x="12" y="322"/>
                                    </a:lnTo>
                                    <a:lnTo>
                                      <a:pt x="2" y="337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13" y="372"/>
                                    </a:lnTo>
                                    <a:lnTo>
                                      <a:pt x="23" y="383"/>
                                    </a:lnTo>
                                    <a:lnTo>
                                      <a:pt x="33" y="396"/>
                                    </a:lnTo>
                                    <a:lnTo>
                                      <a:pt x="38" y="414"/>
                                    </a:lnTo>
                                    <a:lnTo>
                                      <a:pt x="33" y="431"/>
                                    </a:lnTo>
                                    <a:lnTo>
                                      <a:pt x="23" y="444"/>
                                    </a:lnTo>
                                    <a:lnTo>
                                      <a:pt x="19" y="455"/>
                                    </a:lnTo>
                                    <a:lnTo>
                                      <a:pt x="19" y="466"/>
                                    </a:lnTo>
                                    <a:lnTo>
                                      <a:pt x="21" y="473"/>
                                    </a:lnTo>
                                    <a:lnTo>
                                      <a:pt x="29" y="484"/>
                                    </a:lnTo>
                                    <a:lnTo>
                                      <a:pt x="42" y="499"/>
                                    </a:lnTo>
                                    <a:lnTo>
                                      <a:pt x="64" y="528"/>
                                    </a:lnTo>
                                    <a:lnTo>
                                      <a:pt x="107" y="573"/>
                                    </a:lnTo>
                                    <a:lnTo>
                                      <a:pt x="144" y="609"/>
                                    </a:lnTo>
                                    <a:lnTo>
                                      <a:pt x="166" y="629"/>
                                    </a:lnTo>
                                    <a:lnTo>
                                      <a:pt x="190" y="643"/>
                                    </a:lnTo>
                                    <a:lnTo>
                                      <a:pt x="217" y="660"/>
                                    </a:lnTo>
                                    <a:lnTo>
                                      <a:pt x="255" y="681"/>
                                    </a:lnTo>
                                    <a:lnTo>
                                      <a:pt x="313" y="701"/>
                                    </a:lnTo>
                                    <a:lnTo>
                                      <a:pt x="356" y="710"/>
                                    </a:lnTo>
                                    <a:lnTo>
                                      <a:pt x="401" y="716"/>
                                    </a:lnTo>
                                    <a:lnTo>
                                      <a:pt x="460" y="718"/>
                                    </a:lnTo>
                                    <a:lnTo>
                                      <a:pt x="523" y="716"/>
                                    </a:lnTo>
                                    <a:lnTo>
                                      <a:pt x="578" y="714"/>
                                    </a:lnTo>
                                    <a:lnTo>
                                      <a:pt x="625" y="706"/>
                                    </a:lnTo>
                                    <a:lnTo>
                                      <a:pt x="667" y="697"/>
                                    </a:lnTo>
                                    <a:lnTo>
                                      <a:pt x="697" y="685"/>
                                    </a:lnTo>
                                    <a:lnTo>
                                      <a:pt x="723" y="672"/>
                                    </a:lnTo>
                                    <a:lnTo>
                                      <a:pt x="744" y="659"/>
                                    </a:lnTo>
                                    <a:lnTo>
                                      <a:pt x="761" y="647"/>
                                    </a:lnTo>
                                    <a:lnTo>
                                      <a:pt x="778" y="629"/>
                                    </a:lnTo>
                                    <a:lnTo>
                                      <a:pt x="832" y="556"/>
                                    </a:lnTo>
                                    <a:lnTo>
                                      <a:pt x="874" y="493"/>
                                    </a:lnTo>
                                    <a:lnTo>
                                      <a:pt x="890" y="461"/>
                                    </a:lnTo>
                                    <a:lnTo>
                                      <a:pt x="894" y="448"/>
                                    </a:lnTo>
                                    <a:lnTo>
                                      <a:pt x="895" y="438"/>
                                    </a:lnTo>
                                    <a:lnTo>
                                      <a:pt x="895" y="427"/>
                                    </a:lnTo>
                                    <a:lnTo>
                                      <a:pt x="887" y="414"/>
                                    </a:lnTo>
                                    <a:lnTo>
                                      <a:pt x="882" y="406"/>
                                    </a:lnTo>
                                    <a:lnTo>
                                      <a:pt x="879" y="394"/>
                                    </a:lnTo>
                                    <a:lnTo>
                                      <a:pt x="882" y="381"/>
                                    </a:lnTo>
                                    <a:lnTo>
                                      <a:pt x="887" y="372"/>
                                    </a:lnTo>
                                    <a:lnTo>
                                      <a:pt x="894" y="362"/>
                                    </a:lnTo>
                                    <a:lnTo>
                                      <a:pt x="900" y="352"/>
                                    </a:lnTo>
                                    <a:lnTo>
                                      <a:pt x="908" y="341"/>
                                    </a:lnTo>
                                    <a:lnTo>
                                      <a:pt x="913" y="330"/>
                                    </a:lnTo>
                                    <a:lnTo>
                                      <a:pt x="912" y="316"/>
                                    </a:lnTo>
                                    <a:lnTo>
                                      <a:pt x="907" y="305"/>
                                    </a:lnTo>
                                    <a:lnTo>
                                      <a:pt x="900" y="295"/>
                                    </a:lnTo>
                                    <a:lnTo>
                                      <a:pt x="894" y="286"/>
                                    </a:lnTo>
                                    <a:lnTo>
                                      <a:pt x="886" y="275"/>
                                    </a:lnTo>
                                    <a:lnTo>
                                      <a:pt x="883" y="263"/>
                                    </a:lnTo>
                                    <a:lnTo>
                                      <a:pt x="886" y="254"/>
                                    </a:lnTo>
                                    <a:lnTo>
                                      <a:pt x="895" y="240"/>
                                    </a:lnTo>
                                    <a:lnTo>
                                      <a:pt x="904" y="229"/>
                                    </a:lnTo>
                                    <a:lnTo>
                                      <a:pt x="908" y="217"/>
                                    </a:lnTo>
                                    <a:lnTo>
                                      <a:pt x="908" y="202"/>
                                    </a:lnTo>
                                    <a:lnTo>
                                      <a:pt x="903" y="187"/>
                                    </a:lnTo>
                                    <a:lnTo>
                                      <a:pt x="894" y="176"/>
                                    </a:lnTo>
                                    <a:lnTo>
                                      <a:pt x="890" y="168"/>
                                    </a:lnTo>
                                    <a:lnTo>
                                      <a:pt x="886" y="155"/>
                                    </a:lnTo>
                                    <a:lnTo>
                                      <a:pt x="887" y="141"/>
                                    </a:lnTo>
                                    <a:lnTo>
                                      <a:pt x="895" y="130"/>
                                    </a:lnTo>
                                    <a:lnTo>
                                      <a:pt x="900" y="122"/>
                                    </a:lnTo>
                                    <a:lnTo>
                                      <a:pt x="908" y="113"/>
                                    </a:lnTo>
                                    <a:lnTo>
                                      <a:pt x="912" y="101"/>
                                    </a:lnTo>
                                    <a:lnTo>
                                      <a:pt x="913" y="88"/>
                                    </a:lnTo>
                                    <a:lnTo>
                                      <a:pt x="911" y="80"/>
                                    </a:lnTo>
                                    <a:lnTo>
                                      <a:pt x="903" y="67"/>
                                    </a:lnTo>
                                    <a:lnTo>
                                      <a:pt x="895" y="56"/>
                                    </a:lnTo>
                                    <a:lnTo>
                                      <a:pt x="890" y="42"/>
                                    </a:lnTo>
                                    <a:lnTo>
                                      <a:pt x="890" y="29"/>
                                    </a:lnTo>
                                    <a:lnTo>
                                      <a:pt x="894" y="18"/>
                                    </a:lnTo>
                                    <a:lnTo>
                                      <a:pt x="891" y="0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3348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99">
                                    <a:moveTo>
                                      <a:pt x="6" y="0"/>
                                    </a:moveTo>
                                    <a:lnTo>
                                      <a:pt x="13" y="13"/>
                                    </a:lnTo>
                                    <a:lnTo>
                                      <a:pt x="24" y="26"/>
                                    </a:lnTo>
                                    <a:lnTo>
                                      <a:pt x="44" y="43"/>
                                    </a:lnTo>
                                    <a:lnTo>
                                      <a:pt x="68" y="57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13" y="72"/>
                                    </a:lnTo>
                                    <a:lnTo>
                                      <a:pt x="104" y="89"/>
                                    </a:lnTo>
                                    <a:lnTo>
                                      <a:pt x="75" y="85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24" y="99"/>
                                    </a:lnTo>
                                    <a:lnTo>
                                      <a:pt x="28" y="89"/>
                                    </a:lnTo>
                                    <a:lnTo>
                                      <a:pt x="27" y="78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2" y="3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2844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84">
                                    <a:moveTo>
                                      <a:pt x="0" y="1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21" y="15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98" y="38"/>
                                    </a:lnTo>
                                    <a:lnTo>
                                      <a:pt x="137" y="44"/>
                                    </a:lnTo>
                                    <a:lnTo>
                                      <a:pt x="149" y="80"/>
                                    </a:lnTo>
                                    <a:lnTo>
                                      <a:pt x="106" y="69"/>
                                    </a:lnTo>
                                    <a:lnTo>
                                      <a:pt x="72" y="65"/>
                                    </a:lnTo>
                                    <a:lnTo>
                                      <a:pt x="45" y="71"/>
                                    </a:lnTo>
                                    <a:lnTo>
                                      <a:pt x="25" y="84"/>
                                    </a:lnTo>
                                    <a:lnTo>
                                      <a:pt x="25" y="73"/>
                                    </a:lnTo>
                                    <a:lnTo>
                                      <a:pt x="25" y="63"/>
                                    </a:lnTo>
                                    <a:lnTo>
                                      <a:pt x="21" y="52"/>
                                    </a:lnTo>
                                    <a:lnTo>
                                      <a:pt x="9" y="36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22680"/>
                                <a:ext cx="90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" h="104">
                                    <a:moveTo>
                                      <a:pt x="2" y="13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32" y="25"/>
                                    </a:lnTo>
                                    <a:lnTo>
                                      <a:pt x="45" y="34"/>
                                    </a:lnTo>
                                    <a:lnTo>
                                      <a:pt x="69" y="42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126" y="59"/>
                                    </a:lnTo>
                                    <a:lnTo>
                                      <a:pt x="167" y="72"/>
                                    </a:lnTo>
                                    <a:lnTo>
                                      <a:pt x="175" y="104"/>
                                    </a:lnTo>
                                    <a:lnTo>
                                      <a:pt x="133" y="87"/>
                                    </a:lnTo>
                                    <a:lnTo>
                                      <a:pt x="103" y="76"/>
                                    </a:lnTo>
                                    <a:lnTo>
                                      <a:pt x="78" y="72"/>
                                    </a:lnTo>
                                    <a:lnTo>
                                      <a:pt x="58" y="72"/>
                                    </a:lnTo>
                                    <a:lnTo>
                                      <a:pt x="48" y="80"/>
                                    </a:lnTo>
                                    <a:lnTo>
                                      <a:pt x="36" y="91"/>
                                    </a:lnTo>
                                    <a:lnTo>
                                      <a:pt x="34" y="78"/>
                                    </a:lnTo>
                                    <a:lnTo>
                                      <a:pt x="21" y="59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2" y="1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10800"/>
                                <a:ext cx="108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230">
                                    <a:moveTo>
                                      <a:pt x="2" y="35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22" y="17"/>
                                    </a:lnTo>
                                    <a:lnTo>
                                      <a:pt x="47" y="32"/>
                                    </a:lnTo>
                                    <a:lnTo>
                                      <a:pt x="72" y="44"/>
                                    </a:lnTo>
                                    <a:lnTo>
                                      <a:pt x="106" y="55"/>
                                    </a:lnTo>
                                    <a:lnTo>
                                      <a:pt x="156" y="65"/>
                                    </a:lnTo>
                                    <a:lnTo>
                                      <a:pt x="166" y="91"/>
                                    </a:lnTo>
                                    <a:lnTo>
                                      <a:pt x="140" y="84"/>
                                    </a:lnTo>
                                    <a:lnTo>
                                      <a:pt x="114" y="80"/>
                                    </a:lnTo>
                                    <a:lnTo>
                                      <a:pt x="101" y="82"/>
                                    </a:lnTo>
                                    <a:lnTo>
                                      <a:pt x="97" y="95"/>
                                    </a:lnTo>
                                    <a:lnTo>
                                      <a:pt x="105" y="112"/>
                                    </a:lnTo>
                                    <a:lnTo>
                                      <a:pt x="115" y="128"/>
                                    </a:lnTo>
                                    <a:lnTo>
                                      <a:pt x="136" y="153"/>
                                    </a:lnTo>
                                    <a:lnTo>
                                      <a:pt x="166" y="179"/>
                                    </a:lnTo>
                                    <a:lnTo>
                                      <a:pt x="208" y="209"/>
                                    </a:lnTo>
                                    <a:lnTo>
                                      <a:pt x="208" y="230"/>
                                    </a:lnTo>
                                    <a:lnTo>
                                      <a:pt x="190" y="219"/>
                                    </a:lnTo>
                                    <a:lnTo>
                                      <a:pt x="166" y="205"/>
                                    </a:lnTo>
                                    <a:lnTo>
                                      <a:pt x="132" y="179"/>
                                    </a:lnTo>
                                    <a:lnTo>
                                      <a:pt x="105" y="150"/>
                                    </a:lnTo>
                                    <a:lnTo>
                                      <a:pt x="80" y="128"/>
                                    </a:lnTo>
                                    <a:lnTo>
                                      <a:pt x="56" y="101"/>
                                    </a:lnTo>
                                    <a:lnTo>
                                      <a:pt x="36" y="78"/>
                                    </a:lnTo>
                                    <a:lnTo>
                                      <a:pt x="15" y="57"/>
                                    </a:lnTo>
                                    <a:lnTo>
                                      <a:pt x="2" y="3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3816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69">
                                    <a:moveTo>
                                      <a:pt x="0" y="0"/>
                                    </a:moveTo>
                                    <a:lnTo>
                                      <a:pt x="11" y="10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42" y="33"/>
                                    </a:lnTo>
                                    <a:lnTo>
                                      <a:pt x="60" y="44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86" y="61"/>
                                    </a:lnTo>
                                    <a:lnTo>
                                      <a:pt x="65" y="69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" y="33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9360"/>
                                <a:ext cx="38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89">
                                    <a:moveTo>
                                      <a:pt x="294" y="135"/>
                                    </a:moveTo>
                                    <a:lnTo>
                                      <a:pt x="186" y="143"/>
                                    </a:lnTo>
                                    <a:lnTo>
                                      <a:pt x="348" y="158"/>
                                    </a:lnTo>
                                    <a:lnTo>
                                      <a:pt x="338" y="166"/>
                                    </a:lnTo>
                                    <a:lnTo>
                                      <a:pt x="318" y="173"/>
                                    </a:lnTo>
                                    <a:lnTo>
                                      <a:pt x="292" y="181"/>
                                    </a:lnTo>
                                    <a:lnTo>
                                      <a:pt x="258" y="190"/>
                                    </a:lnTo>
                                    <a:lnTo>
                                      <a:pt x="222" y="196"/>
                                    </a:lnTo>
                                    <a:lnTo>
                                      <a:pt x="175" y="200"/>
                                    </a:lnTo>
                                    <a:lnTo>
                                      <a:pt x="120" y="206"/>
                                    </a:lnTo>
                                    <a:lnTo>
                                      <a:pt x="61" y="20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95" y="232"/>
                                    </a:lnTo>
                                    <a:lnTo>
                                      <a:pt x="154" y="244"/>
                                    </a:lnTo>
                                    <a:lnTo>
                                      <a:pt x="205" y="244"/>
                                    </a:lnTo>
                                    <a:lnTo>
                                      <a:pt x="267" y="244"/>
                                    </a:lnTo>
                                    <a:lnTo>
                                      <a:pt x="359" y="236"/>
                                    </a:lnTo>
                                    <a:lnTo>
                                      <a:pt x="435" y="225"/>
                                    </a:lnTo>
                                    <a:lnTo>
                                      <a:pt x="499" y="209"/>
                                    </a:lnTo>
                                    <a:lnTo>
                                      <a:pt x="567" y="188"/>
                                    </a:lnTo>
                                    <a:lnTo>
                                      <a:pt x="597" y="177"/>
                                    </a:lnTo>
                                    <a:lnTo>
                                      <a:pt x="625" y="168"/>
                                    </a:lnTo>
                                    <a:lnTo>
                                      <a:pt x="640" y="164"/>
                                    </a:lnTo>
                                    <a:lnTo>
                                      <a:pt x="648" y="169"/>
                                    </a:lnTo>
                                    <a:lnTo>
                                      <a:pt x="648" y="181"/>
                                    </a:lnTo>
                                    <a:lnTo>
                                      <a:pt x="642" y="194"/>
                                    </a:lnTo>
                                    <a:lnTo>
                                      <a:pt x="625" y="208"/>
                                    </a:lnTo>
                                    <a:lnTo>
                                      <a:pt x="597" y="226"/>
                                    </a:lnTo>
                                    <a:lnTo>
                                      <a:pt x="557" y="244"/>
                                    </a:lnTo>
                                    <a:lnTo>
                                      <a:pt x="510" y="263"/>
                                    </a:lnTo>
                                    <a:lnTo>
                                      <a:pt x="448" y="282"/>
                                    </a:lnTo>
                                    <a:lnTo>
                                      <a:pt x="376" y="297"/>
                                    </a:lnTo>
                                    <a:lnTo>
                                      <a:pt x="304" y="308"/>
                                    </a:lnTo>
                                    <a:lnTo>
                                      <a:pt x="228" y="320"/>
                                    </a:lnTo>
                                    <a:lnTo>
                                      <a:pt x="95" y="333"/>
                                    </a:lnTo>
                                    <a:lnTo>
                                      <a:pt x="177" y="352"/>
                                    </a:lnTo>
                                    <a:lnTo>
                                      <a:pt x="243" y="360"/>
                                    </a:lnTo>
                                    <a:lnTo>
                                      <a:pt x="326" y="358"/>
                                    </a:lnTo>
                                    <a:lnTo>
                                      <a:pt x="411" y="347"/>
                                    </a:lnTo>
                                    <a:lnTo>
                                      <a:pt x="474" y="333"/>
                                    </a:lnTo>
                                    <a:lnTo>
                                      <a:pt x="525" y="320"/>
                                    </a:lnTo>
                                    <a:lnTo>
                                      <a:pt x="567" y="308"/>
                                    </a:lnTo>
                                    <a:lnTo>
                                      <a:pt x="610" y="293"/>
                                    </a:lnTo>
                                    <a:lnTo>
                                      <a:pt x="644" y="280"/>
                                    </a:lnTo>
                                    <a:lnTo>
                                      <a:pt x="659" y="276"/>
                                    </a:lnTo>
                                    <a:lnTo>
                                      <a:pt x="668" y="276"/>
                                    </a:lnTo>
                                    <a:lnTo>
                                      <a:pt x="667" y="287"/>
                                    </a:lnTo>
                                    <a:lnTo>
                                      <a:pt x="661" y="299"/>
                                    </a:lnTo>
                                    <a:lnTo>
                                      <a:pt x="648" y="314"/>
                                    </a:lnTo>
                                    <a:lnTo>
                                      <a:pt x="617" y="335"/>
                                    </a:lnTo>
                                    <a:lnTo>
                                      <a:pt x="584" y="354"/>
                                    </a:lnTo>
                                    <a:lnTo>
                                      <a:pt x="546" y="371"/>
                                    </a:lnTo>
                                    <a:lnTo>
                                      <a:pt x="496" y="390"/>
                                    </a:lnTo>
                                    <a:lnTo>
                                      <a:pt x="439" y="407"/>
                                    </a:lnTo>
                                    <a:lnTo>
                                      <a:pt x="352" y="426"/>
                                    </a:lnTo>
                                    <a:lnTo>
                                      <a:pt x="294" y="438"/>
                                    </a:lnTo>
                                    <a:lnTo>
                                      <a:pt x="237" y="444"/>
                                    </a:lnTo>
                                    <a:lnTo>
                                      <a:pt x="154" y="449"/>
                                    </a:lnTo>
                                    <a:lnTo>
                                      <a:pt x="239" y="461"/>
                                    </a:lnTo>
                                    <a:lnTo>
                                      <a:pt x="305" y="466"/>
                                    </a:lnTo>
                                    <a:lnTo>
                                      <a:pt x="360" y="468"/>
                                    </a:lnTo>
                                    <a:lnTo>
                                      <a:pt x="423" y="466"/>
                                    </a:lnTo>
                                    <a:lnTo>
                                      <a:pt x="482" y="458"/>
                                    </a:lnTo>
                                    <a:lnTo>
                                      <a:pt x="530" y="447"/>
                                    </a:lnTo>
                                    <a:lnTo>
                                      <a:pt x="568" y="434"/>
                                    </a:lnTo>
                                    <a:lnTo>
                                      <a:pt x="629" y="413"/>
                                    </a:lnTo>
                                    <a:lnTo>
                                      <a:pt x="637" y="413"/>
                                    </a:lnTo>
                                    <a:lnTo>
                                      <a:pt x="644" y="417"/>
                                    </a:lnTo>
                                    <a:lnTo>
                                      <a:pt x="642" y="430"/>
                                    </a:lnTo>
                                    <a:lnTo>
                                      <a:pt x="634" y="444"/>
                                    </a:lnTo>
                                    <a:lnTo>
                                      <a:pt x="620" y="458"/>
                                    </a:lnTo>
                                    <a:lnTo>
                                      <a:pt x="599" y="474"/>
                                    </a:lnTo>
                                    <a:lnTo>
                                      <a:pt x="563" y="493"/>
                                    </a:lnTo>
                                    <a:lnTo>
                                      <a:pt x="525" y="510"/>
                                    </a:lnTo>
                                    <a:lnTo>
                                      <a:pt x="489" y="521"/>
                                    </a:lnTo>
                                    <a:lnTo>
                                      <a:pt x="448" y="531"/>
                                    </a:lnTo>
                                    <a:lnTo>
                                      <a:pt x="410" y="537"/>
                                    </a:lnTo>
                                    <a:lnTo>
                                      <a:pt x="360" y="542"/>
                                    </a:lnTo>
                                    <a:lnTo>
                                      <a:pt x="305" y="545"/>
                                    </a:lnTo>
                                    <a:lnTo>
                                      <a:pt x="250" y="546"/>
                                    </a:lnTo>
                                    <a:lnTo>
                                      <a:pt x="166" y="546"/>
                                    </a:lnTo>
                                    <a:lnTo>
                                      <a:pt x="211" y="562"/>
                                    </a:lnTo>
                                    <a:lnTo>
                                      <a:pt x="253" y="573"/>
                                    </a:lnTo>
                                    <a:lnTo>
                                      <a:pt x="301" y="579"/>
                                    </a:lnTo>
                                    <a:lnTo>
                                      <a:pt x="342" y="580"/>
                                    </a:lnTo>
                                    <a:lnTo>
                                      <a:pt x="384" y="583"/>
                                    </a:lnTo>
                                    <a:lnTo>
                                      <a:pt x="427" y="580"/>
                                    </a:lnTo>
                                    <a:lnTo>
                                      <a:pt x="462" y="579"/>
                                    </a:lnTo>
                                    <a:lnTo>
                                      <a:pt x="495" y="573"/>
                                    </a:lnTo>
                                    <a:lnTo>
                                      <a:pt x="540" y="562"/>
                                    </a:lnTo>
                                    <a:lnTo>
                                      <a:pt x="574" y="554"/>
                                    </a:lnTo>
                                    <a:lnTo>
                                      <a:pt x="587" y="555"/>
                                    </a:lnTo>
                                    <a:lnTo>
                                      <a:pt x="589" y="565"/>
                                    </a:lnTo>
                                    <a:lnTo>
                                      <a:pt x="585" y="575"/>
                                    </a:lnTo>
                                    <a:lnTo>
                                      <a:pt x="576" y="586"/>
                                    </a:lnTo>
                                    <a:lnTo>
                                      <a:pt x="561" y="597"/>
                                    </a:lnTo>
                                    <a:lnTo>
                                      <a:pt x="544" y="605"/>
                                    </a:lnTo>
                                    <a:lnTo>
                                      <a:pt x="525" y="614"/>
                                    </a:lnTo>
                                    <a:lnTo>
                                      <a:pt x="495" y="622"/>
                                    </a:lnTo>
                                    <a:lnTo>
                                      <a:pt x="432" y="631"/>
                                    </a:lnTo>
                                    <a:lnTo>
                                      <a:pt x="372" y="639"/>
                                    </a:lnTo>
                                    <a:lnTo>
                                      <a:pt x="253" y="649"/>
                                    </a:lnTo>
                                    <a:lnTo>
                                      <a:pt x="407" y="656"/>
                                    </a:lnTo>
                                    <a:lnTo>
                                      <a:pt x="439" y="656"/>
                                    </a:lnTo>
                                    <a:lnTo>
                                      <a:pt x="453" y="663"/>
                                    </a:lnTo>
                                    <a:lnTo>
                                      <a:pt x="461" y="670"/>
                                    </a:lnTo>
                                    <a:lnTo>
                                      <a:pt x="458" y="681"/>
                                    </a:lnTo>
                                    <a:lnTo>
                                      <a:pt x="466" y="687"/>
                                    </a:lnTo>
                                    <a:lnTo>
                                      <a:pt x="486" y="689"/>
                                    </a:lnTo>
                                    <a:lnTo>
                                      <a:pt x="516" y="677"/>
                                    </a:lnTo>
                                    <a:lnTo>
                                      <a:pt x="542" y="664"/>
                                    </a:lnTo>
                                    <a:lnTo>
                                      <a:pt x="563" y="651"/>
                                    </a:lnTo>
                                    <a:lnTo>
                                      <a:pt x="580" y="639"/>
                                    </a:lnTo>
                                    <a:lnTo>
                                      <a:pt x="597" y="621"/>
                                    </a:lnTo>
                                    <a:lnTo>
                                      <a:pt x="651" y="548"/>
                                    </a:lnTo>
                                    <a:lnTo>
                                      <a:pt x="693" y="485"/>
                                    </a:lnTo>
                                    <a:lnTo>
                                      <a:pt x="709" y="453"/>
                                    </a:lnTo>
                                    <a:lnTo>
                                      <a:pt x="713" y="440"/>
                                    </a:lnTo>
                                    <a:lnTo>
                                      <a:pt x="714" y="430"/>
                                    </a:lnTo>
                                    <a:lnTo>
                                      <a:pt x="714" y="419"/>
                                    </a:lnTo>
                                    <a:lnTo>
                                      <a:pt x="706" y="406"/>
                                    </a:lnTo>
                                    <a:lnTo>
                                      <a:pt x="701" y="398"/>
                                    </a:lnTo>
                                    <a:lnTo>
                                      <a:pt x="698" y="386"/>
                                    </a:lnTo>
                                    <a:lnTo>
                                      <a:pt x="701" y="373"/>
                                    </a:lnTo>
                                    <a:lnTo>
                                      <a:pt x="706" y="364"/>
                                    </a:lnTo>
                                    <a:lnTo>
                                      <a:pt x="713" y="354"/>
                                    </a:lnTo>
                                    <a:lnTo>
                                      <a:pt x="719" y="344"/>
                                    </a:lnTo>
                                    <a:lnTo>
                                      <a:pt x="727" y="333"/>
                                    </a:lnTo>
                                    <a:lnTo>
                                      <a:pt x="732" y="322"/>
                                    </a:lnTo>
                                    <a:lnTo>
                                      <a:pt x="731" y="308"/>
                                    </a:lnTo>
                                    <a:lnTo>
                                      <a:pt x="726" y="297"/>
                                    </a:lnTo>
                                    <a:lnTo>
                                      <a:pt x="719" y="287"/>
                                    </a:lnTo>
                                    <a:lnTo>
                                      <a:pt x="713" y="278"/>
                                    </a:lnTo>
                                    <a:lnTo>
                                      <a:pt x="705" y="267"/>
                                    </a:lnTo>
                                    <a:lnTo>
                                      <a:pt x="702" y="255"/>
                                    </a:lnTo>
                                    <a:lnTo>
                                      <a:pt x="705" y="246"/>
                                    </a:lnTo>
                                    <a:lnTo>
                                      <a:pt x="714" y="232"/>
                                    </a:lnTo>
                                    <a:lnTo>
                                      <a:pt x="723" y="221"/>
                                    </a:lnTo>
                                    <a:lnTo>
                                      <a:pt x="727" y="209"/>
                                    </a:lnTo>
                                    <a:lnTo>
                                      <a:pt x="727" y="194"/>
                                    </a:lnTo>
                                    <a:lnTo>
                                      <a:pt x="722" y="179"/>
                                    </a:lnTo>
                                    <a:lnTo>
                                      <a:pt x="713" y="168"/>
                                    </a:lnTo>
                                    <a:lnTo>
                                      <a:pt x="709" y="160"/>
                                    </a:lnTo>
                                    <a:lnTo>
                                      <a:pt x="705" y="147"/>
                                    </a:lnTo>
                                    <a:lnTo>
                                      <a:pt x="706" y="133"/>
                                    </a:lnTo>
                                    <a:lnTo>
                                      <a:pt x="714" y="122"/>
                                    </a:lnTo>
                                    <a:lnTo>
                                      <a:pt x="719" y="114"/>
                                    </a:lnTo>
                                    <a:lnTo>
                                      <a:pt x="727" y="105"/>
                                    </a:lnTo>
                                    <a:lnTo>
                                      <a:pt x="731" y="93"/>
                                    </a:lnTo>
                                    <a:lnTo>
                                      <a:pt x="732" y="80"/>
                                    </a:lnTo>
                                    <a:lnTo>
                                      <a:pt x="730" y="72"/>
                                    </a:lnTo>
                                    <a:lnTo>
                                      <a:pt x="722" y="59"/>
                                    </a:lnTo>
                                    <a:lnTo>
                                      <a:pt x="714" y="48"/>
                                    </a:lnTo>
                                    <a:lnTo>
                                      <a:pt x="709" y="34"/>
                                    </a:lnTo>
                                    <a:lnTo>
                                      <a:pt x="709" y="0"/>
                                    </a:lnTo>
                                    <a:lnTo>
                                      <a:pt x="634" y="50"/>
                                    </a:lnTo>
                                    <a:lnTo>
                                      <a:pt x="589" y="69"/>
                                    </a:lnTo>
                                    <a:lnTo>
                                      <a:pt x="536" y="86"/>
                                    </a:lnTo>
                                    <a:lnTo>
                                      <a:pt x="475" y="105"/>
                                    </a:lnTo>
                                    <a:lnTo>
                                      <a:pt x="420" y="116"/>
                                    </a:lnTo>
                                    <a:lnTo>
                                      <a:pt x="365" y="126"/>
                                    </a:lnTo>
                                    <a:lnTo>
                                      <a:pt x="294" y="13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840" y="14040"/>
                                <a:ext cx="11520" cy="2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60" y="11880"/>
                                  <a:ext cx="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70">
                                      <a:moveTo>
                                        <a:pt x="167" y="13"/>
                                      </a:moveTo>
                                      <a:lnTo>
                                        <a:pt x="151" y="0"/>
                                      </a:lnTo>
                                      <a:lnTo>
                                        <a:pt x="100" y="2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43" y="70"/>
                                      </a:lnTo>
                                      <a:lnTo>
                                        <a:pt x="89" y="60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67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6120"/>
                                  <a:ext cx="75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8">
                                      <a:moveTo>
                                        <a:pt x="146" y="15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89" y="34"/>
                                      </a:lnTo>
                                      <a:lnTo>
                                        <a:pt x="50" y="51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10" y="78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74" y="69"/>
                                      </a:lnTo>
                                      <a:lnTo>
                                        <a:pt x="112" y="45"/>
                                      </a:lnTo>
                                      <a:lnTo>
                                        <a:pt x="146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756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77">
                                      <a:moveTo>
                                        <a:pt x="149" y="11"/>
                                      </a:moveTo>
                                      <a:lnTo>
                                        <a:pt x="138" y="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49" y="49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42" y="74"/>
                                      </a:lnTo>
                                      <a:lnTo>
                                        <a:pt x="81" y="65"/>
                                      </a:lnTo>
                                      <a:lnTo>
                                        <a:pt x="121" y="40"/>
                                      </a:lnTo>
                                      <a:lnTo>
                                        <a:pt x="149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920"/>
                                  <a:ext cx="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68">
                                      <a:moveTo>
                                        <a:pt x="171" y="13"/>
                                      </a:moveTo>
                                      <a:lnTo>
                                        <a:pt x="154" y="0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50" y="41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11" y="68"/>
                                      </a:lnTo>
                                      <a:lnTo>
                                        <a:pt x="42" y="66"/>
                                      </a:lnTo>
                                      <a:lnTo>
                                        <a:pt x="82" y="57"/>
                                      </a:lnTo>
                                      <a:lnTo>
                                        <a:pt x="127" y="40"/>
                                      </a:lnTo>
                                      <a:lnTo>
                                        <a:pt x="171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38160"/>
                                <a:ext cx="1065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9" h="2908">
                                    <a:moveTo>
                                      <a:pt x="1415" y="2830"/>
                                    </a:moveTo>
                                    <a:lnTo>
                                      <a:pt x="1432" y="2818"/>
                                    </a:lnTo>
                                    <a:lnTo>
                                      <a:pt x="1445" y="2807"/>
                                    </a:lnTo>
                                    <a:lnTo>
                                      <a:pt x="1453" y="2799"/>
                                    </a:lnTo>
                                    <a:lnTo>
                                      <a:pt x="1458" y="2790"/>
                                    </a:lnTo>
                                    <a:lnTo>
                                      <a:pt x="1463" y="2784"/>
                                    </a:lnTo>
                                    <a:lnTo>
                                      <a:pt x="1466" y="2778"/>
                                    </a:lnTo>
                                    <a:lnTo>
                                      <a:pt x="1470" y="2773"/>
                                    </a:lnTo>
                                    <a:lnTo>
                                      <a:pt x="1471" y="2765"/>
                                    </a:lnTo>
                                    <a:lnTo>
                                      <a:pt x="1474" y="2756"/>
                                    </a:lnTo>
                                    <a:lnTo>
                                      <a:pt x="1475" y="2744"/>
                                    </a:lnTo>
                                    <a:lnTo>
                                      <a:pt x="1484" y="2698"/>
                                    </a:lnTo>
                                    <a:lnTo>
                                      <a:pt x="1543" y="2322"/>
                                    </a:lnTo>
                                    <a:lnTo>
                                      <a:pt x="1554" y="2268"/>
                                    </a:lnTo>
                                    <a:lnTo>
                                      <a:pt x="1563" y="2229"/>
                                    </a:lnTo>
                                    <a:lnTo>
                                      <a:pt x="1577" y="2175"/>
                                    </a:lnTo>
                                    <a:lnTo>
                                      <a:pt x="1598" y="2115"/>
                                    </a:lnTo>
                                    <a:lnTo>
                                      <a:pt x="1619" y="2062"/>
                                    </a:lnTo>
                                    <a:lnTo>
                                      <a:pt x="1638" y="2018"/>
                                    </a:lnTo>
                                    <a:lnTo>
                                      <a:pt x="1655" y="1980"/>
                                    </a:lnTo>
                                    <a:lnTo>
                                      <a:pt x="1672" y="1943"/>
                                    </a:lnTo>
                                    <a:lnTo>
                                      <a:pt x="1706" y="1880"/>
                                    </a:lnTo>
                                    <a:lnTo>
                                      <a:pt x="1740" y="1821"/>
                                    </a:lnTo>
                                    <a:lnTo>
                                      <a:pt x="1773" y="1766"/>
                                    </a:lnTo>
                                    <a:lnTo>
                                      <a:pt x="1799" y="1724"/>
                                    </a:lnTo>
                                    <a:lnTo>
                                      <a:pt x="1846" y="1645"/>
                                    </a:lnTo>
                                    <a:lnTo>
                                      <a:pt x="1879" y="1590"/>
                                    </a:lnTo>
                                    <a:lnTo>
                                      <a:pt x="1905" y="1544"/>
                                    </a:lnTo>
                                    <a:lnTo>
                                      <a:pt x="1927" y="1492"/>
                                    </a:lnTo>
                                    <a:lnTo>
                                      <a:pt x="1952" y="1429"/>
                                    </a:lnTo>
                                    <a:lnTo>
                                      <a:pt x="1969" y="1374"/>
                                    </a:lnTo>
                                    <a:lnTo>
                                      <a:pt x="1985" y="1316"/>
                                    </a:lnTo>
                                    <a:lnTo>
                                      <a:pt x="1995" y="1267"/>
                                    </a:lnTo>
                                    <a:lnTo>
                                      <a:pt x="2007" y="1212"/>
                                    </a:lnTo>
                                    <a:lnTo>
                                      <a:pt x="2015" y="1142"/>
                                    </a:lnTo>
                                    <a:lnTo>
                                      <a:pt x="2019" y="1062"/>
                                    </a:lnTo>
                                    <a:lnTo>
                                      <a:pt x="2019" y="987"/>
                                    </a:lnTo>
                                    <a:lnTo>
                                      <a:pt x="2012" y="928"/>
                                    </a:lnTo>
                                    <a:lnTo>
                                      <a:pt x="2003" y="873"/>
                                    </a:lnTo>
                                    <a:lnTo>
                                      <a:pt x="1994" y="824"/>
                                    </a:lnTo>
                                    <a:lnTo>
                                      <a:pt x="1978" y="759"/>
                                    </a:lnTo>
                                    <a:lnTo>
                                      <a:pt x="1960" y="694"/>
                                    </a:lnTo>
                                    <a:lnTo>
                                      <a:pt x="1940" y="634"/>
                                    </a:lnTo>
                                    <a:lnTo>
                                      <a:pt x="1917" y="578"/>
                                    </a:lnTo>
                                    <a:lnTo>
                                      <a:pt x="1888" y="529"/>
                                    </a:lnTo>
                                    <a:lnTo>
                                      <a:pt x="1850" y="466"/>
                                    </a:lnTo>
                                    <a:lnTo>
                                      <a:pt x="1807" y="403"/>
                                    </a:lnTo>
                                    <a:lnTo>
                                      <a:pt x="1765" y="354"/>
                                    </a:lnTo>
                                    <a:lnTo>
                                      <a:pt x="1727" y="312"/>
                                    </a:lnTo>
                                    <a:lnTo>
                                      <a:pt x="1683" y="272"/>
                                    </a:lnTo>
                                    <a:lnTo>
                                      <a:pt x="1636" y="232"/>
                                    </a:lnTo>
                                    <a:lnTo>
                                      <a:pt x="1590" y="196"/>
                                    </a:lnTo>
                                    <a:lnTo>
                                      <a:pt x="1535" y="159"/>
                                    </a:lnTo>
                                    <a:lnTo>
                                      <a:pt x="1471" y="120"/>
                                    </a:lnTo>
                                    <a:lnTo>
                                      <a:pt x="1411" y="90"/>
                                    </a:lnTo>
                                    <a:lnTo>
                                      <a:pt x="1341" y="61"/>
                                    </a:lnTo>
                                    <a:lnTo>
                                      <a:pt x="1277" y="40"/>
                                    </a:lnTo>
                                    <a:lnTo>
                                      <a:pt x="1224" y="27"/>
                                    </a:lnTo>
                                    <a:lnTo>
                                      <a:pt x="1167" y="14"/>
                                    </a:lnTo>
                                    <a:lnTo>
                                      <a:pt x="1115" y="6"/>
                                    </a:lnTo>
                                    <a:lnTo>
                                      <a:pt x="1053" y="0"/>
                                    </a:lnTo>
                                    <a:lnTo>
                                      <a:pt x="997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85" y="6"/>
                                    </a:lnTo>
                                    <a:lnTo>
                                      <a:pt x="826" y="19"/>
                                    </a:lnTo>
                                    <a:lnTo>
                                      <a:pt x="782" y="28"/>
                                    </a:lnTo>
                                    <a:lnTo>
                                      <a:pt x="727" y="44"/>
                                    </a:lnTo>
                                    <a:lnTo>
                                      <a:pt x="676" y="59"/>
                                    </a:lnTo>
                                    <a:lnTo>
                                      <a:pt x="630" y="78"/>
                                    </a:lnTo>
                                    <a:lnTo>
                                      <a:pt x="586" y="97"/>
                                    </a:lnTo>
                                    <a:lnTo>
                                      <a:pt x="541" y="121"/>
                                    </a:lnTo>
                                    <a:lnTo>
                                      <a:pt x="501" y="145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08" y="209"/>
                                    </a:lnTo>
                                    <a:lnTo>
                                      <a:pt x="365" y="242"/>
                                    </a:lnTo>
                                    <a:lnTo>
                                      <a:pt x="326" y="277"/>
                                    </a:lnTo>
                                    <a:lnTo>
                                      <a:pt x="284" y="316"/>
                                    </a:lnTo>
                                    <a:lnTo>
                                      <a:pt x="242" y="360"/>
                                    </a:lnTo>
                                    <a:lnTo>
                                      <a:pt x="206" y="402"/>
                                    </a:lnTo>
                                    <a:lnTo>
                                      <a:pt x="175" y="441"/>
                                    </a:lnTo>
                                    <a:lnTo>
                                      <a:pt x="140" y="495"/>
                                    </a:lnTo>
                                    <a:lnTo>
                                      <a:pt x="106" y="554"/>
                                    </a:lnTo>
                                    <a:lnTo>
                                      <a:pt x="75" y="620"/>
                                    </a:lnTo>
                                    <a:lnTo>
                                      <a:pt x="53" y="685"/>
                                    </a:lnTo>
                                    <a:lnTo>
                                      <a:pt x="34" y="752"/>
                                    </a:lnTo>
                                    <a:lnTo>
                                      <a:pt x="17" y="818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3" y="1170"/>
                                    </a:lnTo>
                                    <a:lnTo>
                                      <a:pt x="14" y="1239"/>
                                    </a:lnTo>
                                    <a:lnTo>
                                      <a:pt x="24" y="1299"/>
                                    </a:lnTo>
                                    <a:lnTo>
                                      <a:pt x="40" y="1358"/>
                                    </a:lnTo>
                                    <a:lnTo>
                                      <a:pt x="62" y="1427"/>
                                    </a:lnTo>
                                    <a:lnTo>
                                      <a:pt x="87" y="1488"/>
                                    </a:lnTo>
                                    <a:lnTo>
                                      <a:pt x="113" y="1542"/>
                                    </a:lnTo>
                                    <a:lnTo>
                                      <a:pt x="144" y="1602"/>
                                    </a:lnTo>
                                    <a:lnTo>
                                      <a:pt x="178" y="1660"/>
                                    </a:lnTo>
                                    <a:lnTo>
                                      <a:pt x="208" y="1715"/>
                                    </a:lnTo>
                                    <a:lnTo>
                                      <a:pt x="239" y="1770"/>
                                    </a:lnTo>
                                    <a:lnTo>
                                      <a:pt x="272" y="1830"/>
                                    </a:lnTo>
                                    <a:lnTo>
                                      <a:pt x="323" y="1917"/>
                                    </a:lnTo>
                                    <a:lnTo>
                                      <a:pt x="370" y="2007"/>
                                    </a:lnTo>
                                    <a:lnTo>
                                      <a:pt x="398" y="2053"/>
                                    </a:lnTo>
                                    <a:lnTo>
                                      <a:pt x="412" y="2091"/>
                                    </a:lnTo>
                                    <a:lnTo>
                                      <a:pt x="429" y="2138"/>
                                    </a:lnTo>
                                    <a:lnTo>
                                      <a:pt x="445" y="2192"/>
                                    </a:lnTo>
                                    <a:lnTo>
                                      <a:pt x="458" y="2239"/>
                                    </a:lnTo>
                                    <a:lnTo>
                                      <a:pt x="469" y="2292"/>
                                    </a:lnTo>
                                    <a:lnTo>
                                      <a:pt x="479" y="2365"/>
                                    </a:lnTo>
                                    <a:lnTo>
                                      <a:pt x="492" y="2444"/>
                                    </a:lnTo>
                                    <a:lnTo>
                                      <a:pt x="501" y="2506"/>
                                    </a:lnTo>
                                    <a:lnTo>
                                      <a:pt x="511" y="2586"/>
                                    </a:lnTo>
                                    <a:lnTo>
                                      <a:pt x="518" y="2643"/>
                                    </a:lnTo>
                                    <a:lnTo>
                                      <a:pt x="526" y="2693"/>
                                    </a:lnTo>
                                    <a:lnTo>
                                      <a:pt x="537" y="2742"/>
                                    </a:lnTo>
                                    <a:lnTo>
                                      <a:pt x="541" y="2756"/>
                                    </a:lnTo>
                                    <a:lnTo>
                                      <a:pt x="543" y="2767"/>
                                    </a:lnTo>
                                    <a:lnTo>
                                      <a:pt x="545" y="2773"/>
                                    </a:lnTo>
                                    <a:lnTo>
                                      <a:pt x="546" y="2778"/>
                                    </a:lnTo>
                                    <a:lnTo>
                                      <a:pt x="552" y="2784"/>
                                    </a:lnTo>
                                    <a:lnTo>
                                      <a:pt x="558" y="2794"/>
                                    </a:lnTo>
                                    <a:lnTo>
                                      <a:pt x="567" y="2803"/>
                                    </a:lnTo>
                                    <a:lnTo>
                                      <a:pt x="576" y="2812"/>
                                    </a:lnTo>
                                    <a:lnTo>
                                      <a:pt x="592" y="2824"/>
                                    </a:lnTo>
                                    <a:lnTo>
                                      <a:pt x="610" y="2833"/>
                                    </a:lnTo>
                                    <a:lnTo>
                                      <a:pt x="635" y="2847"/>
                                    </a:lnTo>
                                    <a:lnTo>
                                      <a:pt x="657" y="2856"/>
                                    </a:lnTo>
                                    <a:lnTo>
                                      <a:pt x="681" y="2864"/>
                                    </a:lnTo>
                                    <a:lnTo>
                                      <a:pt x="703" y="2870"/>
                                    </a:lnTo>
                                    <a:lnTo>
                                      <a:pt x="723" y="2875"/>
                                    </a:lnTo>
                                    <a:lnTo>
                                      <a:pt x="753" y="2883"/>
                                    </a:lnTo>
                                    <a:lnTo>
                                      <a:pt x="778" y="2889"/>
                                    </a:lnTo>
                                    <a:lnTo>
                                      <a:pt x="802" y="2892"/>
                                    </a:lnTo>
                                    <a:lnTo>
                                      <a:pt x="829" y="2896"/>
                                    </a:lnTo>
                                    <a:lnTo>
                                      <a:pt x="857" y="2900"/>
                                    </a:lnTo>
                                    <a:lnTo>
                                      <a:pt x="883" y="2902"/>
                                    </a:lnTo>
                                    <a:lnTo>
                                      <a:pt x="906" y="2904"/>
                                    </a:lnTo>
                                    <a:lnTo>
                                      <a:pt x="934" y="2906"/>
                                    </a:lnTo>
                                    <a:lnTo>
                                      <a:pt x="959" y="2908"/>
                                    </a:lnTo>
                                    <a:lnTo>
                                      <a:pt x="984" y="2908"/>
                                    </a:lnTo>
                                    <a:lnTo>
                                      <a:pt x="1006" y="2908"/>
                                    </a:lnTo>
                                    <a:lnTo>
                                      <a:pt x="1031" y="2908"/>
                                    </a:lnTo>
                                    <a:lnTo>
                                      <a:pt x="1061" y="2908"/>
                                    </a:lnTo>
                                    <a:lnTo>
                                      <a:pt x="1086" y="2906"/>
                                    </a:lnTo>
                                    <a:lnTo>
                                      <a:pt x="1108" y="2906"/>
                                    </a:lnTo>
                                    <a:lnTo>
                                      <a:pt x="1134" y="2902"/>
                                    </a:lnTo>
                                    <a:lnTo>
                                      <a:pt x="1166" y="2900"/>
                                    </a:lnTo>
                                    <a:lnTo>
                                      <a:pt x="1188" y="2896"/>
                                    </a:lnTo>
                                    <a:lnTo>
                                      <a:pt x="1217" y="2892"/>
                                    </a:lnTo>
                                    <a:lnTo>
                                      <a:pt x="1241" y="2887"/>
                                    </a:lnTo>
                                    <a:lnTo>
                                      <a:pt x="1265" y="2883"/>
                                    </a:lnTo>
                                    <a:lnTo>
                                      <a:pt x="1288" y="2877"/>
                                    </a:lnTo>
                                    <a:lnTo>
                                      <a:pt x="1309" y="2871"/>
                                    </a:lnTo>
                                    <a:lnTo>
                                      <a:pt x="1334" y="2864"/>
                                    </a:lnTo>
                                    <a:lnTo>
                                      <a:pt x="1354" y="2856"/>
                                    </a:lnTo>
                                    <a:lnTo>
                                      <a:pt x="1375" y="2849"/>
                                    </a:lnTo>
                                    <a:lnTo>
                                      <a:pt x="1395" y="2839"/>
                                    </a:lnTo>
                                    <a:lnTo>
                                      <a:pt x="1415" y="283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39960"/>
                                <a:ext cx="47160" cy="14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160" y="49680"/>
                                <a:ext cx="29880" cy="8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0"/>
                                  <a:ext cx="183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1053">
                                      <a:moveTo>
                                        <a:pt x="0" y="80"/>
                                      </a:moveTo>
                                      <a:lnTo>
                                        <a:pt x="6" y="252"/>
                                      </a:lnTo>
                                      <a:lnTo>
                                        <a:pt x="23" y="274"/>
                                      </a:lnTo>
                                      <a:lnTo>
                                        <a:pt x="17" y="975"/>
                                      </a:lnTo>
                                      <a:lnTo>
                                        <a:pt x="40" y="1053"/>
                                      </a:lnTo>
                                      <a:lnTo>
                                        <a:pt x="98" y="1053"/>
                                      </a:lnTo>
                                      <a:lnTo>
                                        <a:pt x="146" y="1015"/>
                                      </a:lnTo>
                                      <a:lnTo>
                                        <a:pt x="201" y="1015"/>
                                      </a:lnTo>
                                      <a:lnTo>
                                        <a:pt x="245" y="1053"/>
                                      </a:lnTo>
                                      <a:lnTo>
                                        <a:pt x="307" y="1053"/>
                                      </a:lnTo>
                                      <a:lnTo>
                                        <a:pt x="328" y="975"/>
                                      </a:lnTo>
                                      <a:lnTo>
                                        <a:pt x="317" y="274"/>
                                      </a:lnTo>
                                      <a:lnTo>
                                        <a:pt x="333" y="252"/>
                                      </a:lnTo>
                                      <a:lnTo>
                                        <a:pt x="345" y="80"/>
                                      </a:lnTo>
                                      <a:lnTo>
                                        <a:pt x="269" y="17"/>
                                      </a:lnTo>
                                      <a:lnTo>
                                        <a:pt x="231" y="17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45720"/>
                                  <a:ext cx="1800" cy="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800"/>
                                  <a:ext cx="2988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" y="25920"/>
                                    <a:ext cx="27360" cy="13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" h="699">
                                        <a:moveTo>
                                          <a:pt x="358" y="699"/>
                                        </a:moveTo>
                                        <a:lnTo>
                                          <a:pt x="562" y="69"/>
                                        </a:lnTo>
                                        <a:lnTo>
                                          <a:pt x="526" y="56"/>
                                        </a:lnTo>
                                        <a:lnTo>
                                          <a:pt x="485" y="38"/>
                                        </a:lnTo>
                                        <a:lnTo>
                                          <a:pt x="431" y="24"/>
                                        </a:lnTo>
                                        <a:lnTo>
                                          <a:pt x="384" y="1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297" y="0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32" y="24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197" y="6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040"/>
                                  <a:ext cx="10080" cy="38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36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" y="108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51480" y="41760"/>
                                <a:ext cx="284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681">
                                    <a:moveTo>
                                      <a:pt x="546" y="0"/>
                                    </a:moveTo>
                                    <a:lnTo>
                                      <a:pt x="523" y="20"/>
                                    </a:lnTo>
                                    <a:lnTo>
                                      <a:pt x="432" y="441"/>
                                    </a:lnTo>
                                    <a:lnTo>
                                      <a:pt x="415" y="483"/>
                                    </a:lnTo>
                                    <a:lnTo>
                                      <a:pt x="388" y="518"/>
                                    </a:lnTo>
                                    <a:lnTo>
                                      <a:pt x="347" y="550"/>
                                    </a:lnTo>
                                    <a:lnTo>
                                      <a:pt x="307" y="575"/>
                                    </a:lnTo>
                                    <a:lnTo>
                                      <a:pt x="262" y="598"/>
                                    </a:lnTo>
                                    <a:lnTo>
                                      <a:pt x="215" y="618"/>
                                    </a:lnTo>
                                    <a:lnTo>
                                      <a:pt x="163" y="637"/>
                                    </a:lnTo>
                                    <a:lnTo>
                                      <a:pt x="119" y="647"/>
                                    </a:lnTo>
                                    <a:lnTo>
                                      <a:pt x="65" y="656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10" y="677"/>
                                    </a:lnTo>
                                    <a:lnTo>
                                      <a:pt x="55" y="681"/>
                                    </a:lnTo>
                                    <a:lnTo>
                                      <a:pt x="86" y="681"/>
                                    </a:lnTo>
                                    <a:lnTo>
                                      <a:pt x="134" y="677"/>
                                    </a:lnTo>
                                    <a:lnTo>
                                      <a:pt x="173" y="674"/>
                                    </a:lnTo>
                                    <a:lnTo>
                                      <a:pt x="227" y="665"/>
                                    </a:lnTo>
                                    <a:lnTo>
                                      <a:pt x="269" y="657"/>
                                    </a:lnTo>
                                    <a:lnTo>
                                      <a:pt x="316" y="643"/>
                                    </a:lnTo>
                                    <a:lnTo>
                                      <a:pt x="343" y="635"/>
                                    </a:lnTo>
                                    <a:lnTo>
                                      <a:pt x="384" y="618"/>
                                    </a:lnTo>
                                    <a:lnTo>
                                      <a:pt x="427" y="59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452" y="554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71" y="470"/>
                                    </a:lnTo>
                                    <a:lnTo>
                                      <a:pt x="54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08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82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440" y="0"/>
                              <a:ext cx="183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80" y="1692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54840" y="367200"/>
                            <a:ext cx="53604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" y="0"/>
                              <a:ext cx="490320" cy="25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9032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光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200" y="70200"/>
                                <a:ext cx="24372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908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82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880" y="10908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50160" y="502200"/>
                            <a:ext cx="533520" cy="2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2480" y="0"/>
                              <a:ext cx="490680" cy="25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9068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声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120" y="73080"/>
                                <a:ext cx="243720" cy="104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3760"/>
                              <a:ext cx="88920" cy="1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" y="82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040" y="109440"/>
                              <a:ext cx="88920" cy="1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0"/>
                                <a:ext cx="1908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5960" y="461520"/>
                            <a:ext cx="28368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6200" y="12456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0"/>
                              <a:ext cx="183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80" y="1728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456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360" cy="17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828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640" y="36360"/>
                              <a:ext cx="160560" cy="13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360" y="59040"/>
                              <a:ext cx="27360" cy="12240"/>
                            </a:xfrm>
                            <a:prstGeom prst="flowChartDisp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700000">
                              <a:off x="84240" y="120600"/>
                              <a:ext cx="27360" cy="12240"/>
                            </a:xfrm>
                            <a:prstGeom prst="flowChartDisp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900000">
                              <a:off x="172800" y="118080"/>
                              <a:ext cx="27360" cy="12240"/>
                            </a:xfrm>
                            <a:prstGeom prst="flowChartDisplay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59680" cy="52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9400" y="124920"/>
                              <a:ext cx="1520280" cy="40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20280" cy="37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7480" y="37548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0280" cy="35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2400" cy="34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6000"/>
                                      <a:ext cx="147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5960"/>
                                      <a:ext cx="147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2400" y="263160"/>
                                      <a:ext cx="0" cy="83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22360" y="351360"/>
                                    <a:ext cx="9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46480" y="40140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20" y="0"/>
                              <a:ext cx="3924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960"/>
                              <a:ext cx="3924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8" style="position:absolute;margin-left:-3pt;margin-top:8.7pt;width:138.5pt;height:66pt" coordorigin="-60,174" coordsize="2770,1320">
                <v:group id="shape_0" alt="组合 169" style="position:absolute;left:533;top:1158;width:227;height:336">
                  <v:group id="shape_0" alt="组合 162" style="position:absolute;left:592;top:1216;width:168;height:278">
                    <v:group id="shape_0" alt="组合 135" style="position:absolute;left:657;top:1216;width:41;height:14">
                      <v:shape id="shape_0" ID="任意多边形 133" coordsize="498,198" path="m0,0l101,157l110,167l121,173l136,178l153,186l174,190l188,191l205,194l222,195l243,198l257,198l278,195l295,194l315,191l332,190l349,185l366,181l380,173l392,165l397,160l405,152l498,0l0,0xe" stroked="t" o:allowincell="f" style="position:absolute;left:657;top:1216;width:40;height:13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任意多边形 134" coordsize="222,198" path="m0,0l62,178l75,186l96,190l110,191l127,194l144,195l165,198l179,198l200,195l222,0l0,0xe" stroked="t" o:allowincell="f" style="position:absolute;left:663;top:1216;width:17;height:13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ID="任意多边形 136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stroked="t" o:allowincell="f" style="position:absolute;left:638;top:1227;width:75;height:53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37" coordsize="113,99" path="m6,0l13,13l24,26l44,43l68,57l91,66l113,72l104,89l75,85l44,87l24,99l28,89l27,78l20,62l11,49l2,34l0,17l6,0xe" stroked="t" o:allowincell="f" style="position:absolute;left:638;top:1269;width:8;height:6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38" coordsize="149,84" path="m0,10l4,0l9,10l21,15l42,25l64,31l98,38l137,44l149,80l106,69l72,65l45,71l25,84l25,73l25,63l21,52l9,36l0,23l0,10xe" stroked="t" o:allowincell="f" style="position:absolute;left:638;top:1261;width:11;height:5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39" coordsize="175,104" path="m2,13l10,0l21,17l32,25l45,34l69,42l96,49l126,59l167,72l175,104l133,87l103,76l78,72l58,72l48,80l36,91l34,78l21,59l10,45l0,31l2,13xe" stroked="t" o:allowincell="f" style="position:absolute;left:638;top:1252;width:13;height:6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40" coordsize="208,230" path="m2,35l0,21l0,11l8,0l22,17l47,32l72,44l106,55l156,65l166,91l140,84l114,80l101,82l97,95l105,112l115,128l136,153l166,179l208,209l208,230l190,219l166,205l132,179l105,150l80,128l56,101l36,78l15,57l2,35xe" stroked="t" o:allowincell="f" style="position:absolute;left:639;top:1233;width:16;height:16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41" coordsize="86,69" path="m0,0l11,10l25,21l42,33l60,44l77,54l86,61l65,69l42,61l18,52l0,42l1,33l4,17l0,0xe" stroked="t" o:allowincell="f" style="position:absolute;left:640;top:1276;width:6;height:4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任意多边形 142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stroked="t" o:allowincell="f" style="position:absolute;left:653;top:1231;width:60;height:50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group id="shape_0" alt="组合 147" style="position:absolute;left:688;top:1237;width:19;height:32">
                      <v:shape id="shape_0" ID="任意多边形 143" coordsize="167,70" path="m167,13l151,0l100,26l49,45l0,59l9,70l43,70l89,60l130,40l167,13xe" stroked="t" o:allowincell="f" style="position:absolute;left:691;top:1257;width:13;height:4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任意多边形 144" coordsize="146,78" path="m146,15l138,0l89,34l50,51l0,66l10,78l42,78l74,69l112,45l146,15xe" stroked="t" o:allowincell="f" style="position:absolute;left:694;top:1248;width:11;height:4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任意多边形 145" coordsize="149,77" path="m149,11l138,0l93,31l49,49l0,63l9,77l42,74l81,65l121,40l149,11xe" stroked="t" o:allowincell="f" style="position:absolute;left:693;top:1238;width:11;height:4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任意多边形 146" coordsize="171,68" path="m171,13l154,0l97,26l50,41l0,55l11,68l42,66l82,57l127,40l171,13xe" stroked="t" o:allowincell="f" style="position:absolute;left:688;top:1265;width:13;height:4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ID="任意多边形 148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stroked="t" o:allowincell="f" style="position:absolute;left:592;top:1276;width:167;height:218;flip:y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oval id="shape_0" ID="椭圆 149" stroked="t" o:allowincell="f" style="position:absolute;left:639;top:1279;width:73;height:21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oval>
                    <v:group id="shape_0" alt="组合 160" style="position:absolute;left:652;top:1294;width:47;height:136">
                      <v:shape id="shape_0" ID="任意多边形 150" coordsize="345,1053" path="m0,80l6,252l23,274l17,975l40,1053l98,1053l146,1015l201,1015l245,1053l307,1053l328,975l317,274l333,252l345,80l269,17l231,17l210,0l123,0l104,17l72,17l0,80xe" stroked="t" o:allowincell="f" style="position:absolute;left:661;top:1294;width:28;height:78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oval id="shape_0" ID="椭圆 151" stroked="t" o:allowincell="f" style="position:absolute;left:676;top:1366;width:2;height:4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oval>
                      <v:group id="shape_0" alt="组合 154" style="position:absolute;left:652;top:1367;width:47;height:62">
                        <v:oval id="shape_0" ID="椭圆 152" stroked="t" o:allowincell="f" style="position:absolute;left:654;top:1409;width:42;height:20;flip:y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oval>
                        <v:shape id="shape_0" ID="任意多边形 153" coordsize="562,699" path="m358,699l562,69l526,56l485,38l431,24l384,12l342,4l297,0l248,3l185,10l132,24l80,38l34,58l0,76l197,699xe" stroked="t" o:allowincell="f" style="position:absolute;left:652;top:1368;width:46;height:52;flip:y;mso-wrap-style:none;v-text-anchor:middle">
                          <v:fill o:detectmouseclick="t" on="false"/>
                          <v:stroke color="black" weight="6480" joinstyle="round" endcap="flat"/>
                          <w10:wrap type="square"/>
                        </v:shape>
                      </v:group>
                      <v:group id="shape_0" alt="组合 159" style="position:absolute;left:667;top:1302;width:15;height:60">
                        <v:line id="shape_0" from="669,1302" to="669,1360" ID="直接连接符 155" stroked="t" o:allowincell="f" style="position:absolute;flip:y">
                          <v:stroke color="black" weight="6480" joinstyle="round" endcap="flat"/>
                          <v:fill o:detectmouseclick="t" on="false"/>
                          <w10:wrap type="square"/>
                        </v:line>
                        <v:line id="shape_0" from="681,1303" to="681,1361" ID="直接连接符 156" stroked="t" o:allowincell="f" style="position:absolute">
                          <v:stroke color="black" weight="6480" joinstyle="round" endcap="flat"/>
                          <v:fill o:detectmouseclick="t" on="false"/>
                          <w10:wrap type="square"/>
                        </v:line>
                        <v:line id="shape_0" from="683,1304" to="683,1362" ID="直接连接符 157" stroked="t" o:allowincell="f" style="position:absolute">
                          <v:stroke color="black" weight="6480" joinstyle="round" endcap="flat"/>
                          <v:fill o:detectmouseclick="t" on="false"/>
                          <w10:wrap type="square"/>
                        </v:line>
                        <v:line id="shape_0" from="667,1304" to="667,1362" ID="直接连接符 158" stroked="t" o:allowincell="f" style="position:absolute">
                          <v:stroke color="black" weight="6480" joinstyle="round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ID="任意多边形 161" coordsize="546,681" path="m546,0l523,20l432,441l415,483l388,518l347,550l307,575l262,598l215,618l163,637l119,647l65,656l0,652l10,677l55,681l86,681l134,677l173,674l227,665l269,657l316,643l343,635l384,618l427,590l440,575l452,554l462,512l471,470l546,0xe" stroked="t" o:allowincell="f" style="position:absolute;left:673;top:1282;width:44;height:50;flip:y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组合 165" style="position:absolute;left:533;top:1259;width:138;height:28">
                    <v:oval id="shape_0" ID="椭圆 163" stroked="t" o:allowincell="f" style="position:absolute;left:534;top:1259;width:28;height:27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566,1272" to="671,1272" ID="直接连接符 164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168" style="position:absolute;left:664;top:1158;width:29;height:74">
                    <v:line id="shape_0" from="677,1185" to="677,1232" ID="直接连接符 166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oval id="shape_0" ID="椭圆 167" stroked="t" o:allowincell="f" style="position:absolute;left:664;top:1158;width:28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</v:group>
                </v:group>
                <v:group id="shape_0" alt="组合 179" style="position:absolute;left:970;top:752;width:845;height:396">
                  <v:group id="shape_0" alt="组合 172" style="position:absolute;left:1043;top:752;width:772;height:396">
                    <v:shape id="shape_0" stroked="f" o:allowincell="f" style="position:absolute;left:1043;top:752;width:771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光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ID="矩形 171" stroked="t" o:allowincell="f" style="position:absolute;left:1111;top:863;width:383;height:163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alt="组合 175" style="position:absolute;left:970;top:924;width:138;height:28">
                    <v:oval id="shape_0" ID="椭圆 173" stroked="t" o:allowincell="f" style="position:absolute;left:971;top:924;width:28;height:27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1003,937" to="1108,937" ID="直接连接符 174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178" style="position:absolute;left:1500;top:924;width:138;height:28">
                    <v:oval id="shape_0" ID="椭圆 176" stroked="t" o:allowincell="f" style="position:absolute;left:1609;top:924;width:28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1500,937" to="1605,937" ID="直接连接符 177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</v:group>
                <v:group id="shape_0" alt="组合 189" style="position:absolute;left:964;top:965;width:839;height:396">
                  <v:group id="shape_0" alt="组合 182" style="position:absolute;left:1031;top:965;width:773;height:396">
                    <v:shape id="shape_0" stroked="f" o:allowincell="f" style="position:absolute;left:1031;top:965;width:772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声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ID="矩形 181" stroked="t" o:allowincell="f" style="position:absolute;left:1111;top:1080;width:383;height:163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alt="组合 185" style="position:absolute;left:964;top:1144;width:138;height:28">
                    <v:oval id="shape_0" ID="椭圆 183" stroked="t" o:allowincell="f" style="position:absolute;left:964;top:1144;width:29;height:27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997,1157" to="1103,1157" ID="直接连接符 184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188" style="position:absolute;left:1496;top:1137;width:140;height:28">
                    <v:oval id="shape_0" ID="椭圆 186" stroked="t" o:allowincell="f" style="position:absolute;left:1606;top:1137;width:29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1496,1150" to="1602,1150" ID="直接连接符 187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</v:group>
                <v:group id="shape_0" alt="组合 203" style="position:absolute;left:1901;top:901;width:448;height:273">
                  <v:group id="shape_0" alt="组合 192" style="position:absolute;left:2211;top:1097;width:138;height:28">
                    <v:oval id="shape_0" ID="椭圆 190" stroked="t" o:allowincell="f" style="position:absolute;left:2320;top:1097;width:28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2211,1110" to="2316,1110" ID="直接连接符 191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group id="shape_0" alt="组合 195" style="position:absolute;left:2108;top:901;width:29;height:74">
                    <v:line id="shape_0" from="2121,928" to="2121,975" ID="直接连接符 193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oval id="shape_0" ID="椭圆 194" stroked="t" o:allowincell="f" style="position:absolute;left:2108;top:901;width:28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</v:group>
                  <v:group id="shape_0" alt="组合 198" style="position:absolute;left:1901;top:1097;width:138;height:28">
                    <v:oval id="shape_0" ID="椭圆 196" stroked="t" o:allowincell="f" style="position:absolute;left:1902;top:1097;width:28;height:27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oval>
                    <v:line id="shape_0" from="1934,1110" to="2039,1110" ID="直接连接符 197" stroked="t" o:allowincell="f" style="position:absolute;flip:x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rect id="shape_0" ID="矩形 199" stroked="t" o:allowincell="f" style="position:absolute;left:2001;top:958;width:252;height:215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type id="_x0000_t134" coordsize="21600,21600" o:spt="134" path="m,10800l3600,l18000,qx@1@2qy@3@4l3600,21600xe">
                    <v:stroke joinstyle="miter"/>
                    <v:formulas>
                      <v:f eqn="prod width 5 6"/>
                      <v:f eqn="sum 3600 18000 0"/>
                      <v:f eqn="sum 10800 0 0"/>
                      <v:f eqn="sum 0 @1 3600"/>
                      <v:f eqn="sum 10800 @2 0"/>
                    </v:formulas>
                    <v:path gradientshapeok="t" o:connecttype="rect" textboxrect="3600,0,@0,21600"/>
                  </v:shapetype>
                  <v:shape id="shape_0" ID="流程图: 显示 200" stroked="t" o:allowincell="f" style="position:absolute;left:2102;top:994;width:42;height:18;mso-wrap-style:none;v-text-anchor:middle;rotation:270" type="_x0000_t134">
                    <v:fill o:detectmouseclick="t" on="false"/>
                    <v:stroke color="black" weight="9360" joinstyle="miter" endcap="flat"/>
                    <w10:wrap type="square"/>
                  </v:shape>
                  <v:shape id="shape_0" ID="流程图: 显示 201" stroked="t" o:allowincell="f" style="position:absolute;left:2036;top:1091;width:42;height:18;mso-wrap-style:none;v-text-anchor:middle;rotation:245" type="_x0000_t134">
                    <v:fill o:detectmouseclick="t" on="false"/>
                    <v:stroke color="black" weight="9360" joinstyle="miter" endcap="flat"/>
                    <w10:wrap type="square"/>
                  </v:shape>
                  <v:shape id="shape_0" ID="流程图: 显示 202" stroked="t" o:allowincell="f" style="position:absolute;left:2175;top:1087;width:42;height:18;flip:x;mso-wrap-style:none;v-text-anchor:middle;rotation:245" type="_x0000_t134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alt="组合 217" style="position:absolute;left:-60;top:174;width:2770;height:828">
                  <v:group id="shape_0" alt="组合 214" style="position:absolute;left:317;top:371;width:2393;height:631">
                    <v:group id="shape_0" alt="组合 212" style="position:absolute;left:317;top:371;width:2393;height:590">
                      <v:line id="shape_0" from="2581,962" to="2687,962" ID="直接连接符 204" stroked="t" o:allowincell="f" style="position:absolute">
                        <v:stroke color="black" weight="9360" joinstyle="round" endcap="flat"/>
                        <v:fill o:detectmouseclick="t" on="false"/>
                        <w10:wrap type="square"/>
                      </v:line>
                      <v:group id="shape_0" alt="组合 211" style="position:absolute;left:317;top:371;width:2393;height:552">
                        <v:group id="shape_0" alt="组合 209" style="position:absolute;left:317;top:371;width:2318;height:544">
                          <v:line id="shape_0" from="317,371" to="2635,371" ID="直接连接符 205" stroked="t" o:allowincell="f" style="position:absolute">
                            <v:stroke color="black" weight="9360" joinstyle="round" endcap="flat"/>
                            <v:fill o:detectmouseclick="t" on="false"/>
                            <w10:wrap type="square"/>
                          </v:line>
                          <v:line id="shape_0" from="317,569" to="2635,569" ID="直接连接符 206" stroked="t" o:allowincell="f" style="position:absolute">
                            <v:stroke color="black" weight="9360" joinstyle="round" endcap="flat"/>
                            <v:fill o:detectmouseclick="t" on="false"/>
                            <w10:wrap type="square"/>
                          </v:line>
                          <v:line id="shape_0" from="317,774" to="2635,774" ID="直接连接符 207" stroked="t" o:allowincell="f" style="position:absolute">
                            <v:stroke color="black" weight="9360" joinstyle="round" endcap="flat"/>
                            <v:fill o:detectmouseclick="t" on="false"/>
                            <w10:wrap type="square"/>
                          </v:line>
                          <v:line id="shape_0" from="2636,785" to="2636,915" ID="直接连接符 208" stroked="t" o:allowincell="f" style="position:absolute">
                            <v:stroke color="black" weight="9360" joinstyle="round" endcap="flat"/>
                            <v:fill o:detectmouseclick="t" on="false"/>
                            <w10:wrap type="square"/>
                          </v:line>
                        </v:group>
                        <v:line id="shape_0" from="2557,924" to="2710,924" ID="直接连接符 210" stroked="t" o:allowincell="f" style="position:absolute">
                          <v:stroke color="black" weight="9360" joinstyle="round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595,1003" to="2675,1003" ID="直接连接符 213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-53;top:174;width:61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0;top:393;width:61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408" w:leader="none"/>
        </w:tabs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       </w:t>
      </w:r>
    </w:p>
    <w:p>
      <w:pPr>
        <w:pStyle w:val="Normal"/>
        <w:widowControl/>
        <w:tabs>
          <w:tab w:val="clear" w:pos="420"/>
          <w:tab w:val="left" w:pos="1408" w:leader="none"/>
        </w:tabs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1408" w:leader="none"/>
        </w:tabs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1408" w:leader="none"/>
        </w:tabs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图</w:t>
      </w:r>
      <w:r>
        <w:rPr>
          <w:rFonts w:cs="宋体" w:ascii="宋体" w:hAnsi="宋体"/>
          <w:kern w:val="0"/>
          <w:sz w:val="21"/>
          <w:szCs w:val="21"/>
        </w:rPr>
        <w:t xml:space="preserve">1                          </w:t>
      </w:r>
      <w:r>
        <w:rPr>
          <w:rFonts w:ascii="宋体" w:hAnsi="宋体" w:cs="宋体"/>
          <w:kern w:val="0"/>
          <w:sz w:val="21"/>
          <w:szCs w:val="21"/>
        </w:rPr>
        <w:t>图</w:t>
      </w:r>
      <w:r>
        <w:rPr>
          <w:rFonts w:cs="宋体" w:ascii="宋体" w:hAnsi="宋体"/>
          <w:kern w:val="0"/>
          <w:sz w:val="21"/>
          <w:szCs w:val="21"/>
        </w:rPr>
        <w:t xml:space="preserve">2                            </w:t>
      </w:r>
      <w:r>
        <w:rPr>
          <w:rFonts w:ascii="宋体" w:hAnsi="宋体" w:cs="宋体"/>
          <w:kern w:val="0"/>
          <w:sz w:val="21"/>
          <w:szCs w:val="21"/>
        </w:rPr>
        <w:t>图</w:t>
      </w:r>
      <w:r>
        <w:rPr>
          <w:rFonts w:cs="宋体" w:ascii="宋体" w:hAnsi="宋体"/>
          <w:kern w:val="0"/>
          <w:sz w:val="21"/>
          <w:szCs w:val="21"/>
        </w:rPr>
        <w:t>3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4"/>
        </w:rPr>
        <w:t>四、简答题</w:t>
      </w:r>
      <w:r>
        <w:rPr>
          <w:sz w:val="21"/>
          <w:szCs w:val="24"/>
        </w:rPr>
        <w:tab/>
        <w:t xml:space="preserve">                         </w:t>
      </w:r>
    </w:p>
    <w:p>
      <w:pPr>
        <w:pStyle w:val="Normal"/>
        <w:rPr>
          <w:sz w:val="21"/>
          <w:szCs w:val="21"/>
        </w:rPr>
      </w:pPr>
      <w:r>
        <w:rPr>
          <w:rFonts w:cs="宋体"/>
          <w:sz w:val="21"/>
          <w:szCs w:val="21"/>
        </w:rPr>
        <w:t>如图是</w:t>
      </w:r>
      <w:r>
        <w:rPr>
          <w:sz w:val="21"/>
          <w:szCs w:val="21"/>
        </w:rPr>
        <w:t>“</w:t>
      </w:r>
      <w:r>
        <w:rPr>
          <w:rFonts w:cs="宋体"/>
          <w:sz w:val="21"/>
          <w:szCs w:val="21"/>
        </w:rPr>
        <w:t>探究电流通过导体产生的热量与导体电阻间的关系</w:t>
      </w:r>
      <w:r>
        <w:rPr>
          <w:sz w:val="21"/>
          <w:szCs w:val="21"/>
        </w:rPr>
        <w:t>”</w:t>
      </w:r>
      <w:r>
        <w:rPr>
          <w:rFonts w:cs="宋体"/>
          <w:sz w:val="21"/>
          <w:szCs w:val="21"/>
        </w:rPr>
        <w:t>的实验装置，两个烧瓶中盛着等量的煤油，温度计显示煤油的温度。两瓶煤油中都浸泡着一段金属丝，烧瓶</w:t>
      </w:r>
      <w:r>
        <w:rPr>
          <w:i/>
          <w:sz w:val="21"/>
          <w:szCs w:val="21"/>
        </w:rPr>
        <w:t>A</w:t>
      </w:r>
      <w:r>
        <w:rPr>
          <w:rFonts w:cs="宋体"/>
          <w:sz w:val="21"/>
          <w:szCs w:val="21"/>
        </w:rPr>
        <w:t>中的金属丝是铜丝，电阻比较小，烧瓶</w:t>
      </w:r>
      <w:r>
        <w:rPr>
          <w:i/>
          <w:sz w:val="21"/>
          <w:szCs w:val="21"/>
        </w:rPr>
        <w:t>B</w:t>
      </w:r>
      <w:r>
        <w:rPr>
          <w:rFonts w:cs="宋体"/>
          <w:sz w:val="21"/>
          <w:szCs w:val="21"/>
        </w:rPr>
        <w:t>中的金属丝是镍铬合金丝，电阻比较大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请回答下列问题：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rFonts w:cs="宋体"/>
          <w:sz w:val="21"/>
          <w:szCs w:val="21"/>
        </w:rPr>
        <w:t>）为什么采用这种连接方式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rFonts w:cs="宋体"/>
          <w:sz w:val="21"/>
          <w:szCs w:val="21"/>
        </w:rPr>
        <w:t>）合上开关一段时间后，两电阻丝产生热量的多少是用什么来反映的。为什么？</w:t>
      </w:r>
    </w:p>
    <w:p>
      <w:pPr>
        <w:pStyle w:val="Normal"/>
        <w:ind w:firstLine="420"/>
        <w:rPr>
          <w:rFonts w:eastAsia="Times New Roman"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550795" cy="1106805"/>
                <wp:effectExtent l="0" t="0" r="0" b="0"/>
                <wp:docPr id="12" name="Group 8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1106640"/>
                          <a:chOff x="0" y="0"/>
                          <a:chExt cx="2550960" cy="1106640"/>
                        </a:xfrm>
                      </wpg:grpSpPr>
                      <wpg:grpSp>
                        <wpg:cNvGrpSpPr/>
                        <wpg:grpSpPr>
                          <a:xfrm>
                            <a:off x="530280" y="865440"/>
                            <a:ext cx="30096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300960" cy="5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960" cy="54720"/>
                              </a:xfrm>
                              <a:prstGeom prst="cube">
                                <a:avLst>
                                  <a:gd name="adj" fmla="val 57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25776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200" y="0"/>
                              <a:ext cx="15948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9800" y="0"/>
                                <a:ext cx="49680" cy="38880"/>
                              </a:xfrm>
                            </wpg:grpSpPr>
                            <wps:wsp>
                              <wps:cNvSpPr/>
                              <wps:spPr>
                                <a:xfrm rot="3178800">
                                  <a:off x="6480" y="9720"/>
                                  <a:ext cx="19080" cy="26640"/>
                                </a:xfrm>
                                <a:custGeom>
                                  <a:avLst/>
                                  <a:gdLst>
                                    <a:gd name="textAreaLeft" fmla="*/ 1440 w 10800"/>
                                    <a:gd name="textAreaRight" fmla="*/ 9360 w 108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96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161"/>
                                      </a:lnTo>
                                      <a:arcTo wR="10800" hR="10800" stAng="10800000" swAng="-5400000"/>
                                      <a:lnTo>
                                        <a:pt x="10800" y="2996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178800">
                                  <a:off x="23040" y="2160"/>
                                  <a:ext cx="19080" cy="26640"/>
                                </a:xfrm>
                                <a:custGeom>
                                  <a:avLst/>
                                  <a:gdLst>
                                    <a:gd name="textAreaLeft" fmla="*/ 1440 w 10800"/>
                                    <a:gd name="textAreaRight" fmla="*/ 9360 w 10800"/>
                                    <a:gd name="textAreaTop" fmla="*/ 1440 h 15120"/>
                                    <a:gd name="textAreaBottom" fmla="*/ 13680 h 15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96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161"/>
                                      </a:lnTo>
                                      <a:arcTo wR="10800" hR="10800" stAng="10800000" swAng="-5400000"/>
                                      <a:lnTo>
                                        <a:pt x="10800" y="2996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178800">
                                <a:off x="47160" y="-720"/>
                                <a:ext cx="24120" cy="130680"/>
                              </a:xfrm>
                              <a:custGeom>
                                <a:avLst/>
                                <a:gdLst>
                                  <a:gd name="textAreaLeft" fmla="*/ 1800 w 13680"/>
                                  <a:gd name="textAreaRight" fmla="*/ 11880 w 13680"/>
                                  <a:gd name="textAreaTop" fmla="*/ 1800 h 74160"/>
                                  <a:gd name="textAreaBottom" fmla="*/ 72360 h 7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464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03846"/>
                                    </a:lnTo>
                                    <a:arcTo wR="10800" hR="10800" stAng="10800000" swAng="-5400000"/>
                                    <a:lnTo>
                                      <a:pt x="10800" y="11464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81360"/>
                                <a:ext cx="27360" cy="79920"/>
                              </a:xfrm>
                              <a:custGeom>
                                <a:avLst/>
                                <a:gdLst>
                                  <a:gd name="textAreaLeft" fmla="*/ 2160 w 15480"/>
                                  <a:gd name="textAreaRight" fmla="*/ 13320 w 15480"/>
                                  <a:gd name="textAreaTop" fmla="*/ 2160 h 45360"/>
                                  <a:gd name="textAreaBottom" fmla="*/ 43200 h 4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234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51545"/>
                                    </a:lnTo>
                                    <a:arcTo wR="10800" hR="10800" stAng="10800000" swAng="-5400000"/>
                                    <a:lnTo>
                                      <a:pt x="10800" y="6234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81360"/>
                                <a:ext cx="27360" cy="79920"/>
                              </a:xfrm>
                              <a:custGeom>
                                <a:avLst/>
                                <a:gdLst>
                                  <a:gd name="textAreaLeft" fmla="*/ 2160 w 15480"/>
                                  <a:gd name="textAreaRight" fmla="*/ 13320 w 15480"/>
                                  <a:gd name="textAreaTop" fmla="*/ 2160 h 45360"/>
                                  <a:gd name="textAreaBottom" fmla="*/ 43200 h 4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234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51545"/>
                                    </a:lnTo>
                                    <a:arcTo wR="10800" hR="10800" stAng="10800000" swAng="-5400000"/>
                                    <a:lnTo>
                                      <a:pt x="10800" y="6234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" y="9288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80" y="109800"/>
                              <a:ext cx="2484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9080"/>
                                <a:ext cx="23400" cy="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60"/>
                                  <a:ext cx="23400" cy="1908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13320" cy="17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4840" cy="29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480" y="111960"/>
                              <a:ext cx="2484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9080"/>
                                <a:ext cx="23400" cy="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23400" cy="1908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13320" cy="172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4840" cy="29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2800" y="159480"/>
                              <a:ext cx="47160" cy="12600"/>
                            </a:xfrm>
                            <a:prstGeom prst="parallelogram">
                              <a:avLst>
                                <a:gd name="adj" fmla="val 93571"/>
                              </a:avLst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158040"/>
                              <a:ext cx="47160" cy="12600"/>
                            </a:xfrm>
                            <a:prstGeom prst="parallelogram">
                              <a:avLst>
                                <a:gd name="adj" fmla="val 93571"/>
                              </a:avLst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804600"/>
                            <a:ext cx="696600" cy="29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549360" y="142920"/>
                              <a:ext cx="146160" cy="147960"/>
                            </a:xfrm>
                          </wpg:grpSpPr>
                          <wps:wsp>
                            <wps:cNvSpPr/>
                            <wps:spPr>
                              <a:xfrm flipH="1" rot="3903000">
                                <a:off x="53640" y="37440"/>
                                <a:ext cx="106560" cy="3636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97000">
                                <a:off x="-14040" y="73440"/>
                                <a:ext cx="106560" cy="367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137160"/>
                              <a:ext cx="146160" cy="147960"/>
                            </a:xfrm>
                          </wpg:grpSpPr>
                          <wps:wsp>
                            <wps:cNvSpPr/>
                            <wps:spPr>
                              <a:xfrm flipH="1" rot="3903000">
                                <a:off x="53280" y="37440"/>
                                <a:ext cx="106560" cy="3636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97000">
                                <a:off x="-14040" y="73440"/>
                                <a:ext cx="106560" cy="3672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20880" y="14760"/>
                              <a:ext cx="23040" cy="6480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000" y="21600"/>
                              <a:ext cx="3492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234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76680"/>
                              <a:ext cx="91440" cy="12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56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720"/>
                                <a:ext cx="6156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2528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77040" y="90360"/>
                              <a:ext cx="87120" cy="864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2160"/>
                              <a:ext cx="5220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92160"/>
                              <a:ext cx="525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2640" y="88560"/>
                              <a:ext cx="87120" cy="864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513720" y="-60120"/>
                              <a:ext cx="14040" cy="22104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360" y="25200"/>
                              <a:ext cx="3492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4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234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2840" y="78840"/>
                              <a:ext cx="91440" cy="12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56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360"/>
                                <a:ext cx="6156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249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4960" y="99000"/>
                              <a:ext cx="3492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52680" y="14040"/>
                              <a:ext cx="23040" cy="6480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29960"/>
                              <a:ext cx="29160" cy="2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129960"/>
                              <a:ext cx="28440" cy="201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6600" y="-126000"/>
                              <a:ext cx="14040" cy="347400"/>
                            </a:xfrm>
                            <a:prstGeom prst="can">
                              <a:avLst>
                                <a:gd name="adj" fmla="val 3518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440" y="0"/>
                              <a:ext cx="242640" cy="14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6320" y="4320"/>
                                <a:ext cx="3420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8000"/>
                                  <a:ext cx="151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20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400" y="3240"/>
                                <a:ext cx="3420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7640"/>
                                  <a:ext cx="151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200" cy="7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426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2120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82">
                                    <a:moveTo>
                                      <a:pt x="0" y="156"/>
                                    </a:moveTo>
                                    <a:cubicBezTo>
                                      <a:pt x="210" y="78"/>
                                      <a:pt x="420" y="0"/>
                                      <a:pt x="720" y="0"/>
                                    </a:cubicBezTo>
                                    <a:cubicBezTo>
                                      <a:pt x="1020" y="0"/>
                                      <a:pt x="1500" y="130"/>
                                      <a:pt x="1800" y="156"/>
                                    </a:cubicBezTo>
                                    <a:cubicBezTo>
                                      <a:pt x="2100" y="182"/>
                                      <a:pt x="2310" y="169"/>
                                      <a:pt x="2520" y="156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0800"/>
                                <a:ext cx="2120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56">
                                    <a:moveTo>
                                      <a:pt x="0" y="156"/>
                                    </a:moveTo>
                                    <a:cubicBezTo>
                                      <a:pt x="210" y="78"/>
                                      <a:pt x="420" y="0"/>
                                      <a:pt x="720" y="0"/>
                                    </a:cubicBezTo>
                                    <a:cubicBezTo>
                                      <a:pt x="1020" y="0"/>
                                      <a:pt x="1500" y="156"/>
                                      <a:pt x="1800" y="156"/>
                                    </a:cubicBezTo>
                                    <a:cubicBezTo>
                                      <a:pt x="2100" y="156"/>
                                      <a:pt x="2400" y="2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10800"/>
                                <a:ext cx="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2340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23400"/>
                                <a:ext cx="5652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90000" y="-20880"/>
                                <a:ext cx="16560" cy="135360"/>
                              </a:xfrm>
                              <a:prstGeom prst="can">
                                <a:avLst>
                                  <a:gd name="adj" fmla="val 9064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4248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573800">
                                <a:off x="37440" y="72000"/>
                                <a:ext cx="100440" cy="367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280" y="335160"/>
                            <a:ext cx="435600" cy="38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7800" y="9000"/>
                              <a:ext cx="217800" cy="37260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"/>
                              <a:ext cx="218520" cy="37260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4080"/>
                              <a:ext cx="68040" cy="26604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102240"/>
                              <a:ext cx="10980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80" y="9000"/>
                              <a:ext cx="222120" cy="93960"/>
                            </a:xfrm>
                            <a:prstGeom prst="parallelogram">
                              <a:avLst>
                                <a:gd name="adj" fmla="val 1202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9360" y="99720"/>
                              <a:ext cx="24840" cy="65520"/>
                            </a:xfrm>
                            <a:custGeom>
                              <a:avLst/>
                              <a:gdLst>
                                <a:gd name="textAreaLeft" fmla="*/ -360 w 14040"/>
                                <a:gd name="textAreaRight" fmla="*/ 9720 w 14040"/>
                                <a:gd name="textAreaTop" fmla="*/ 3960 h 37080"/>
                                <a:gd name="textAreaBottom" fmla="*/ 33120 h 3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55240" y="101160"/>
                              <a:ext cx="24840" cy="64800"/>
                            </a:xfrm>
                            <a:custGeom>
                              <a:avLst/>
                              <a:gdLst>
                                <a:gd name="textAreaLeft" fmla="*/ -360 w 14040"/>
                                <a:gd name="textAreaRight" fmla="*/ 9720 w 14040"/>
                                <a:gd name="textAreaTop" fmla="*/ 3960 h 36720"/>
                                <a:gd name="textAreaBottom" fmla="*/ 32760 h 3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50120" y="100080"/>
                              <a:ext cx="24840" cy="64800"/>
                            </a:xfrm>
                            <a:custGeom>
                              <a:avLst/>
                              <a:gdLst>
                                <a:gd name="textAreaLeft" fmla="*/ -360 w 14040"/>
                                <a:gd name="textAreaRight" fmla="*/ 9720 w 14040"/>
                                <a:gd name="textAreaTop" fmla="*/ 3960 h 36720"/>
                                <a:gd name="textAreaBottom" fmla="*/ 32760 h 3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4436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436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4436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14436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4292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4292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2348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2348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2204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88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3788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3428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3428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4184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4292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372240"/>
                              <a:ext cx="70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372240"/>
                              <a:ext cx="70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370800"/>
                              <a:ext cx="70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840" y="0"/>
                              <a:ext cx="291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1240"/>
                                <a:ext cx="1836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" cy="2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64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480" y="56520"/>
                              <a:ext cx="291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1240"/>
                                <a:ext cx="1836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" cy="2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64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6280" y="77760"/>
                              <a:ext cx="158760" cy="12240"/>
                            </a:xfrm>
                            <a:prstGeom prst="parallelogram">
                              <a:avLst>
                                <a:gd name="adj" fmla="val 2017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280" y="56520"/>
                              <a:ext cx="291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00" y="21240"/>
                                <a:ext cx="1836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" cy="2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120" y="56520"/>
                              <a:ext cx="291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1240"/>
                                <a:ext cx="1836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" cy="2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60200" y="21240"/>
                              <a:ext cx="151200" cy="12240"/>
                            </a:xfrm>
                            <a:prstGeom prst="parallelogram">
                              <a:avLst>
                                <a:gd name="adj" fmla="val 1921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280" y="0"/>
                              <a:ext cx="2988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1240"/>
                                <a:ext cx="1908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2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0"/>
                              <a:ext cx="29160" cy="28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21240"/>
                                <a:ext cx="1836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" cy="21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48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57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17520" y="4824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4716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0"/>
                                  </a:moveTo>
                                  <a:cubicBezTo>
                                    <a:pt x="21" y="2"/>
                                    <a:pt x="51" y="6"/>
                                    <a:pt x="24" y="33"/>
                                  </a:cubicBez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414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10"/>
                                  </a:moveTo>
                                  <a:cubicBezTo>
                                    <a:pt x="11" y="3"/>
                                    <a:pt x="15" y="0"/>
                                    <a:pt x="27" y="4"/>
                                  </a:cubicBezTo>
                                  <a:cubicBezTo>
                                    <a:pt x="38" y="20"/>
                                    <a:pt x="35" y="21"/>
                                    <a:pt x="27" y="37"/>
                                  </a:cubicBez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160" y="957600"/>
                            <a:ext cx="3168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391">
                                <a:moveTo>
                                  <a:pt x="0" y="149"/>
                                </a:moveTo>
                                <a:cubicBezTo>
                                  <a:pt x="45" y="217"/>
                                  <a:pt x="77" y="219"/>
                                  <a:pt x="149" y="244"/>
                                </a:cubicBezTo>
                                <a:cubicBezTo>
                                  <a:pt x="301" y="391"/>
                                  <a:pt x="747" y="272"/>
                                  <a:pt x="802" y="271"/>
                                </a:cubicBezTo>
                                <a:cubicBezTo>
                                  <a:pt x="846" y="241"/>
                                  <a:pt x="880" y="205"/>
                                  <a:pt x="924" y="176"/>
                                </a:cubicBezTo>
                                <a:cubicBezTo>
                                  <a:pt x="960" y="121"/>
                                  <a:pt x="1018" y="76"/>
                                  <a:pt x="1073" y="40"/>
                                </a:cubicBezTo>
                                <a:cubicBezTo>
                                  <a:pt x="1027" y="10"/>
                                  <a:pt x="1044" y="25"/>
                                  <a:pt x="10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8413" descr="1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76480" y="0"/>
                            <a:ext cx="73548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07360" y="133920"/>
                            <a:ext cx="543600" cy="5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4880" y="0"/>
                              <a:ext cx="396720" cy="21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420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0"/>
                                  <a:ext cx="368280" cy="255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0000"/>
                                    </a:gs>
                                    <a:gs pos="50000">
                                      <a:srgbClr val="fefefe"/>
                                    </a:gs>
                                    <a:gs pos="100000">
                                      <a:srgbClr val="ff0000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9420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8" h="1080">
                                      <a:moveTo>
                                        <a:pt x="314" y="1080"/>
                                      </a:moveTo>
                                      <a:lnTo>
                                        <a:pt x="374" y="1014"/>
                                      </a:lnTo>
                                      <a:lnTo>
                                        <a:pt x="448" y="960"/>
                                      </a:lnTo>
                                      <a:lnTo>
                                        <a:pt x="516" y="915"/>
                                      </a:lnTo>
                                      <a:lnTo>
                                        <a:pt x="606" y="870"/>
                                      </a:lnTo>
                                      <a:lnTo>
                                        <a:pt x="718" y="825"/>
                                      </a:lnTo>
                                      <a:lnTo>
                                        <a:pt x="808" y="810"/>
                                      </a:lnTo>
                                      <a:lnTo>
                                        <a:pt x="884" y="804"/>
                                      </a:lnTo>
                                      <a:lnTo>
                                        <a:pt x="958" y="795"/>
                                      </a:lnTo>
                                      <a:lnTo>
                                        <a:pt x="1048" y="795"/>
                                      </a:lnTo>
                                      <a:lnTo>
                                        <a:pt x="1124" y="810"/>
                                      </a:lnTo>
                                      <a:lnTo>
                                        <a:pt x="1198" y="810"/>
                                      </a:lnTo>
                                      <a:lnTo>
                                        <a:pt x="1274" y="840"/>
                                      </a:lnTo>
                                      <a:lnTo>
                                        <a:pt x="1348" y="870"/>
                                      </a:lnTo>
                                      <a:lnTo>
                                        <a:pt x="1424" y="915"/>
                                      </a:lnTo>
                                      <a:lnTo>
                                        <a:pt x="1506" y="954"/>
                                      </a:lnTo>
                                      <a:lnTo>
                                        <a:pt x="1574" y="1005"/>
                                      </a:lnTo>
                                      <a:lnTo>
                                        <a:pt x="1626" y="1065"/>
                                      </a:lnTo>
                                      <a:lnTo>
                                        <a:pt x="1858" y="1065"/>
                                      </a:lnTo>
                                      <a:lnTo>
                                        <a:pt x="185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314" y="10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20" y="23400"/>
                                <a:ext cx="390600" cy="13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0" y="40680"/>
                                  <a:ext cx="37512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00"/>
                                    <a:ext cx="309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72360"/>
                                    <a:ext cx="165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65520"/>
                                    <a:ext cx="151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58680"/>
                                    <a:ext cx="1404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5148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" y="33840"/>
                                    <a:ext cx="2232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39960"/>
                                    <a:ext cx="1080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34920"/>
                                    <a:ext cx="1008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30600"/>
                                    <a:ext cx="828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26640"/>
                                    <a:ext cx="7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" y="10440"/>
                                    <a:ext cx="1152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000" y="20520"/>
                                    <a:ext cx="50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8360"/>
                                    <a:ext cx="39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6560"/>
                                    <a:ext cx="25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5840"/>
                                    <a:ext cx="7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440" y="15840"/>
                                    <a:ext cx="72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040" y="16560"/>
                                    <a:ext cx="252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560" y="18360"/>
                                    <a:ext cx="39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5440" y="20520"/>
                                    <a:ext cx="50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6960" y="10440"/>
                                    <a:ext cx="1152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8480" y="26640"/>
                                    <a:ext cx="7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9280" y="30600"/>
                                    <a:ext cx="828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0080" y="34920"/>
                                    <a:ext cx="1008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0160" y="39960"/>
                                    <a:ext cx="1080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0240" y="35640"/>
                                    <a:ext cx="2232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960" y="5148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0040" y="58680"/>
                                    <a:ext cx="1404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8680" y="65520"/>
                                    <a:ext cx="151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600" y="72360"/>
                                    <a:ext cx="165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4160" y="72000"/>
                                    <a:ext cx="309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33120"/>
                                    <a:ext cx="31680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4" h="351">
                                        <a:moveTo>
                                          <a:pt x="0" y="351"/>
                                        </a:moveTo>
                                        <a:lnTo>
                                          <a:pt x="60" y="291"/>
                                        </a:lnTo>
                                        <a:lnTo>
                                          <a:pt x="136" y="231"/>
                                        </a:lnTo>
                                        <a:lnTo>
                                          <a:pt x="188" y="186"/>
                                        </a:lnTo>
                                        <a:lnTo>
                                          <a:pt x="240" y="156"/>
                                        </a:lnTo>
                                        <a:lnTo>
                                          <a:pt x="316" y="111"/>
                                        </a:lnTo>
                                        <a:lnTo>
                                          <a:pt x="406" y="66"/>
                                        </a:lnTo>
                                        <a:lnTo>
                                          <a:pt x="510" y="30"/>
                                        </a:lnTo>
                                        <a:lnTo>
                                          <a:pt x="630" y="6"/>
                                        </a:lnTo>
                                        <a:lnTo>
                                          <a:pt x="720" y="0"/>
                                        </a:lnTo>
                                        <a:lnTo>
                                          <a:pt x="810" y="0"/>
                                        </a:lnTo>
                                        <a:lnTo>
                                          <a:pt x="886" y="6"/>
                                        </a:lnTo>
                                        <a:lnTo>
                                          <a:pt x="960" y="21"/>
                                        </a:lnTo>
                                        <a:lnTo>
                                          <a:pt x="1066" y="36"/>
                                        </a:lnTo>
                                        <a:lnTo>
                                          <a:pt x="1140" y="66"/>
                                        </a:lnTo>
                                        <a:lnTo>
                                          <a:pt x="1230" y="96"/>
                                        </a:lnTo>
                                        <a:lnTo>
                                          <a:pt x="1336" y="156"/>
                                        </a:lnTo>
                                        <a:lnTo>
                                          <a:pt x="1396" y="201"/>
                                        </a:lnTo>
                                        <a:lnTo>
                                          <a:pt x="1440" y="231"/>
                                        </a:lnTo>
                                        <a:lnTo>
                                          <a:pt x="1508" y="291"/>
                                        </a:lnTo>
                                        <a:lnTo>
                                          <a:pt x="1554" y="3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20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040" y="0"/>
                                  <a:ext cx="27360" cy="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040"/>
                                  <a:ext cx="38880" cy="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800" y="68040"/>
                                  <a:ext cx="47160" cy="3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080"/>
                              <a:ext cx="54360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120" y="12960"/>
                                <a:ext cx="41148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0" y="269280"/>
                                  <a:ext cx="1548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480" y="269280"/>
                                  <a:ext cx="11160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1480" cy="46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480" y="298440"/>
                                  <a:ext cx="11160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00" h="13852">
                                        <a:moveTo>
                                          <a:pt x="0" y="0"/>
                                        </a:moveTo>
                                        <a:lnTo>
                                          <a:pt x="10000" y="0"/>
                                        </a:lnTo>
                                        <a:lnTo>
                                          <a:pt x="9761" y="144"/>
                                        </a:lnTo>
                                        <a:lnTo>
                                          <a:pt x="9527" y="296"/>
                                        </a:lnTo>
                                        <a:lnTo>
                                          <a:pt x="9299" y="456"/>
                                        </a:lnTo>
                                        <a:lnTo>
                                          <a:pt x="9076" y="624"/>
                                        </a:lnTo>
                                        <a:lnTo>
                                          <a:pt x="8859" y="800"/>
                                        </a:lnTo>
                                        <a:lnTo>
                                          <a:pt x="8648" y="983"/>
                                        </a:lnTo>
                                        <a:lnTo>
                                          <a:pt x="8444" y="1174"/>
                                        </a:lnTo>
                                        <a:lnTo>
                                          <a:pt x="8247" y="1371"/>
                                        </a:lnTo>
                                        <a:lnTo>
                                          <a:pt x="8057" y="1575"/>
                                        </a:lnTo>
                                        <a:lnTo>
                                          <a:pt x="7874" y="1786"/>
                                        </a:lnTo>
                                        <a:lnTo>
                                          <a:pt x="7698" y="2003"/>
                                        </a:lnTo>
                                        <a:lnTo>
                                          <a:pt x="7530" y="2226"/>
                                        </a:lnTo>
                                        <a:lnTo>
                                          <a:pt x="7370" y="2454"/>
                                        </a:lnTo>
                                        <a:lnTo>
                                          <a:pt x="7218" y="2689"/>
                                        </a:lnTo>
                                        <a:lnTo>
                                          <a:pt x="7075" y="2928"/>
                                        </a:lnTo>
                                        <a:lnTo>
                                          <a:pt x="6939" y="3172"/>
                                        </a:lnTo>
                                        <a:lnTo>
                                          <a:pt x="6813" y="3421"/>
                                        </a:lnTo>
                                        <a:lnTo>
                                          <a:pt x="6695" y="3674"/>
                                        </a:lnTo>
                                        <a:lnTo>
                                          <a:pt x="6586" y="3931"/>
                                        </a:lnTo>
                                        <a:lnTo>
                                          <a:pt x="6486" y="4191"/>
                                        </a:lnTo>
                                        <a:lnTo>
                                          <a:pt x="6395" y="4455"/>
                                        </a:lnTo>
                                        <a:lnTo>
                                          <a:pt x="6314" y="4722"/>
                                        </a:lnTo>
                                        <a:lnTo>
                                          <a:pt x="6241" y="4992"/>
                                        </a:lnTo>
                                        <a:lnTo>
                                          <a:pt x="6179" y="5264"/>
                                        </a:lnTo>
                                        <a:lnTo>
                                          <a:pt x="6125" y="5538"/>
                                        </a:lnTo>
                                        <a:lnTo>
                                          <a:pt x="6082" y="5813"/>
                                        </a:lnTo>
                                        <a:lnTo>
                                          <a:pt x="6048" y="6090"/>
                                        </a:lnTo>
                                        <a:lnTo>
                                          <a:pt x="6023" y="6368"/>
                                        </a:lnTo>
                                        <a:lnTo>
                                          <a:pt x="6009" y="6647"/>
                                        </a:lnTo>
                                        <a:lnTo>
                                          <a:pt x="6004" y="6926"/>
                                        </a:lnTo>
                                        <a:lnTo>
                                          <a:pt x="6009" y="7205"/>
                                        </a:lnTo>
                                        <a:lnTo>
                                          <a:pt x="6023" y="7484"/>
                                        </a:lnTo>
                                        <a:lnTo>
                                          <a:pt x="6048" y="7762"/>
                                        </a:lnTo>
                                        <a:lnTo>
                                          <a:pt x="6082" y="8039"/>
                                        </a:lnTo>
                                        <a:lnTo>
                                          <a:pt x="6125" y="8314"/>
                                        </a:lnTo>
                                        <a:lnTo>
                                          <a:pt x="6179" y="8588"/>
                                        </a:lnTo>
                                        <a:lnTo>
                                          <a:pt x="6241" y="8860"/>
                                        </a:lnTo>
                                        <a:lnTo>
                                          <a:pt x="6314" y="9130"/>
                                        </a:lnTo>
                                        <a:lnTo>
                                          <a:pt x="6395" y="9397"/>
                                        </a:lnTo>
                                        <a:lnTo>
                                          <a:pt x="6486" y="9661"/>
                                        </a:lnTo>
                                        <a:lnTo>
                                          <a:pt x="6586" y="9921"/>
                                        </a:lnTo>
                                        <a:lnTo>
                                          <a:pt x="6695" y="10178"/>
                                        </a:lnTo>
                                        <a:lnTo>
                                          <a:pt x="6813" y="10431"/>
                                        </a:lnTo>
                                        <a:lnTo>
                                          <a:pt x="6939" y="10680"/>
                                        </a:lnTo>
                                        <a:lnTo>
                                          <a:pt x="7075" y="10924"/>
                                        </a:lnTo>
                                        <a:lnTo>
                                          <a:pt x="7218" y="11163"/>
                                        </a:lnTo>
                                        <a:lnTo>
                                          <a:pt x="7370" y="11398"/>
                                        </a:lnTo>
                                        <a:lnTo>
                                          <a:pt x="7530" y="11626"/>
                                        </a:lnTo>
                                        <a:lnTo>
                                          <a:pt x="7698" y="11849"/>
                                        </a:lnTo>
                                        <a:lnTo>
                                          <a:pt x="7874" y="12066"/>
                                        </a:lnTo>
                                        <a:lnTo>
                                          <a:pt x="8057" y="12277"/>
                                        </a:lnTo>
                                        <a:lnTo>
                                          <a:pt x="8247" y="12481"/>
                                        </a:lnTo>
                                        <a:lnTo>
                                          <a:pt x="8444" y="12678"/>
                                        </a:lnTo>
                                        <a:lnTo>
                                          <a:pt x="8648" y="12869"/>
                                        </a:lnTo>
                                        <a:lnTo>
                                          <a:pt x="8859" y="13052"/>
                                        </a:lnTo>
                                        <a:lnTo>
                                          <a:pt x="9076" y="13228"/>
                                        </a:lnTo>
                                        <a:lnTo>
                                          <a:pt x="9299" y="13396"/>
                                        </a:lnTo>
                                        <a:lnTo>
                                          <a:pt x="9527" y="13556"/>
                                        </a:lnTo>
                                        <a:lnTo>
                                          <a:pt x="9761" y="13708"/>
                                        </a:lnTo>
                                        <a:lnTo>
                                          <a:pt x="10000" y="13852"/>
                                        </a:lnTo>
                                        <a:lnTo>
                                          <a:pt x="0" y="1385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ef682b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3924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00" h="13852">
                                        <a:moveTo>
                                          <a:pt x="0" y="0"/>
                                        </a:moveTo>
                                        <a:lnTo>
                                          <a:pt x="10000" y="0"/>
                                        </a:lnTo>
                                        <a:lnTo>
                                          <a:pt x="9761" y="144"/>
                                        </a:lnTo>
                                        <a:lnTo>
                                          <a:pt x="9527" y="296"/>
                                        </a:lnTo>
                                        <a:lnTo>
                                          <a:pt x="9299" y="456"/>
                                        </a:lnTo>
                                        <a:lnTo>
                                          <a:pt x="9076" y="624"/>
                                        </a:lnTo>
                                        <a:lnTo>
                                          <a:pt x="8859" y="800"/>
                                        </a:lnTo>
                                        <a:lnTo>
                                          <a:pt x="8648" y="983"/>
                                        </a:lnTo>
                                        <a:lnTo>
                                          <a:pt x="8444" y="1174"/>
                                        </a:lnTo>
                                        <a:lnTo>
                                          <a:pt x="8247" y="1371"/>
                                        </a:lnTo>
                                        <a:lnTo>
                                          <a:pt x="8057" y="1575"/>
                                        </a:lnTo>
                                        <a:lnTo>
                                          <a:pt x="7874" y="1786"/>
                                        </a:lnTo>
                                        <a:lnTo>
                                          <a:pt x="7698" y="2003"/>
                                        </a:lnTo>
                                        <a:lnTo>
                                          <a:pt x="7530" y="2226"/>
                                        </a:lnTo>
                                        <a:lnTo>
                                          <a:pt x="7370" y="2454"/>
                                        </a:lnTo>
                                        <a:lnTo>
                                          <a:pt x="7218" y="2689"/>
                                        </a:lnTo>
                                        <a:lnTo>
                                          <a:pt x="7075" y="2928"/>
                                        </a:lnTo>
                                        <a:lnTo>
                                          <a:pt x="6939" y="3172"/>
                                        </a:lnTo>
                                        <a:lnTo>
                                          <a:pt x="6813" y="3421"/>
                                        </a:lnTo>
                                        <a:lnTo>
                                          <a:pt x="6695" y="3674"/>
                                        </a:lnTo>
                                        <a:lnTo>
                                          <a:pt x="6586" y="3931"/>
                                        </a:lnTo>
                                        <a:lnTo>
                                          <a:pt x="6486" y="4191"/>
                                        </a:lnTo>
                                        <a:lnTo>
                                          <a:pt x="6395" y="4455"/>
                                        </a:lnTo>
                                        <a:lnTo>
                                          <a:pt x="6314" y="4722"/>
                                        </a:lnTo>
                                        <a:lnTo>
                                          <a:pt x="6241" y="4992"/>
                                        </a:lnTo>
                                        <a:lnTo>
                                          <a:pt x="6179" y="5264"/>
                                        </a:lnTo>
                                        <a:lnTo>
                                          <a:pt x="6125" y="5538"/>
                                        </a:lnTo>
                                        <a:lnTo>
                                          <a:pt x="6082" y="5813"/>
                                        </a:lnTo>
                                        <a:lnTo>
                                          <a:pt x="6048" y="6090"/>
                                        </a:lnTo>
                                        <a:lnTo>
                                          <a:pt x="6023" y="6368"/>
                                        </a:lnTo>
                                        <a:lnTo>
                                          <a:pt x="6009" y="6647"/>
                                        </a:lnTo>
                                        <a:lnTo>
                                          <a:pt x="6004" y="6926"/>
                                        </a:lnTo>
                                        <a:lnTo>
                                          <a:pt x="6009" y="7205"/>
                                        </a:lnTo>
                                        <a:lnTo>
                                          <a:pt x="6023" y="7484"/>
                                        </a:lnTo>
                                        <a:lnTo>
                                          <a:pt x="6048" y="7762"/>
                                        </a:lnTo>
                                        <a:lnTo>
                                          <a:pt x="6082" y="8039"/>
                                        </a:lnTo>
                                        <a:lnTo>
                                          <a:pt x="6125" y="8314"/>
                                        </a:lnTo>
                                        <a:lnTo>
                                          <a:pt x="6179" y="8588"/>
                                        </a:lnTo>
                                        <a:lnTo>
                                          <a:pt x="6241" y="8860"/>
                                        </a:lnTo>
                                        <a:lnTo>
                                          <a:pt x="6314" y="9130"/>
                                        </a:lnTo>
                                        <a:lnTo>
                                          <a:pt x="6395" y="9397"/>
                                        </a:lnTo>
                                        <a:lnTo>
                                          <a:pt x="6486" y="9661"/>
                                        </a:lnTo>
                                        <a:lnTo>
                                          <a:pt x="6586" y="9921"/>
                                        </a:lnTo>
                                        <a:lnTo>
                                          <a:pt x="6695" y="10178"/>
                                        </a:lnTo>
                                        <a:lnTo>
                                          <a:pt x="6813" y="10431"/>
                                        </a:lnTo>
                                        <a:lnTo>
                                          <a:pt x="6939" y="10680"/>
                                        </a:lnTo>
                                        <a:lnTo>
                                          <a:pt x="7075" y="10924"/>
                                        </a:lnTo>
                                        <a:lnTo>
                                          <a:pt x="7218" y="11163"/>
                                        </a:lnTo>
                                        <a:lnTo>
                                          <a:pt x="7370" y="11398"/>
                                        </a:lnTo>
                                        <a:lnTo>
                                          <a:pt x="7530" y="11626"/>
                                        </a:lnTo>
                                        <a:lnTo>
                                          <a:pt x="7698" y="11849"/>
                                        </a:lnTo>
                                        <a:lnTo>
                                          <a:pt x="7874" y="12066"/>
                                        </a:lnTo>
                                        <a:lnTo>
                                          <a:pt x="8057" y="12277"/>
                                        </a:lnTo>
                                        <a:lnTo>
                                          <a:pt x="8247" y="12481"/>
                                        </a:lnTo>
                                        <a:lnTo>
                                          <a:pt x="8444" y="12678"/>
                                        </a:lnTo>
                                        <a:lnTo>
                                          <a:pt x="8648" y="12869"/>
                                        </a:lnTo>
                                        <a:lnTo>
                                          <a:pt x="8859" y="13052"/>
                                        </a:lnTo>
                                        <a:lnTo>
                                          <a:pt x="9076" y="13228"/>
                                        </a:lnTo>
                                        <a:lnTo>
                                          <a:pt x="9299" y="13396"/>
                                        </a:lnTo>
                                        <a:lnTo>
                                          <a:pt x="9527" y="13556"/>
                                        </a:lnTo>
                                        <a:lnTo>
                                          <a:pt x="9761" y="13708"/>
                                        </a:lnTo>
                                        <a:lnTo>
                                          <a:pt x="10000" y="13852"/>
                                        </a:lnTo>
                                        <a:lnTo>
                                          <a:pt x="0" y="13852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880" y="207000"/>
                                  <a:ext cx="155520" cy="673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43920" y="-43920"/>
                                    <a:ext cx="67320" cy="15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69696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969696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54000" y="-14040"/>
                                    <a:ext cx="4752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680" y="304200"/>
                                  <a:ext cx="42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17520"/>
                                  <a:ext cx="4968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380160"/>
                                  <a:ext cx="59760" cy="5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40" w:after="330" w:lineRule="auto" w:line="5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 w:val="false"/>
                                        <w:kern w:val="2"/>
                                        <w:szCs w:val="4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880" y="376560"/>
                                  <a:ext cx="39240" cy="4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00" y="379440"/>
                                  <a:ext cx="43920" cy="5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60" y="350280"/>
                                  <a:ext cx="370080" cy="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90240"/>
                                  <a:ext cx="3636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600" y="390240"/>
                                  <a:ext cx="3636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5480" y="352800"/>
                                  <a:ext cx="22320" cy="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2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6480"/>
                                    <a:ext cx="8280" cy="68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43600" cy="5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7920"/>
                                  <a:ext cx="2412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680" y="5400"/>
                                  <a:ext cx="2412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473400"/>
                                  <a:ext cx="494640" cy="1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120"/>
                                  <a:ext cx="543600" cy="23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3600" cy="12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5400" y="92160"/>
                              <a:ext cx="0" cy="501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0920"/>
                                <a:ext cx="0" cy="2509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5160" y="285840"/>
                            <a:ext cx="8071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269">
                                <a:moveTo>
                                  <a:pt x="0" y="243"/>
                                </a:moveTo>
                                <a:cubicBezTo>
                                  <a:pt x="103" y="269"/>
                                  <a:pt x="91" y="235"/>
                                  <a:pt x="180" y="213"/>
                                </a:cubicBezTo>
                                <a:cubicBezTo>
                                  <a:pt x="239" y="198"/>
                                  <a:pt x="360" y="183"/>
                                  <a:pt x="360" y="183"/>
                                </a:cubicBezTo>
                                <a:cubicBezTo>
                                  <a:pt x="436" y="153"/>
                                  <a:pt x="488" y="137"/>
                                  <a:pt x="570" y="123"/>
                                </a:cubicBezTo>
                                <a:cubicBezTo>
                                  <a:pt x="784" y="16"/>
                                  <a:pt x="989" y="30"/>
                                  <a:pt x="1230" y="18"/>
                                </a:cubicBezTo>
                                <a:cubicBezTo>
                                  <a:pt x="1575" y="0"/>
                                  <a:pt x="1298" y="3"/>
                                  <a:pt x="153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57672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553">
                                <a:moveTo>
                                  <a:pt x="450" y="23"/>
                                </a:moveTo>
                                <a:cubicBezTo>
                                  <a:pt x="430" y="18"/>
                                  <a:pt x="411" y="8"/>
                                  <a:pt x="390" y="8"/>
                                </a:cubicBezTo>
                                <a:cubicBezTo>
                                  <a:pt x="280" y="8"/>
                                  <a:pt x="168" y="0"/>
                                  <a:pt x="60" y="23"/>
                                </a:cubicBezTo>
                                <a:cubicBezTo>
                                  <a:pt x="40" y="27"/>
                                  <a:pt x="49" y="63"/>
                                  <a:pt x="45" y="83"/>
                                </a:cubicBezTo>
                                <a:cubicBezTo>
                                  <a:pt x="13" y="231"/>
                                  <a:pt x="19" y="208"/>
                                  <a:pt x="0" y="338"/>
                                </a:cubicBezTo>
                                <a:cubicBezTo>
                                  <a:pt x="13" y="525"/>
                                  <a:pt x="38" y="646"/>
                                  <a:pt x="90" y="818"/>
                                </a:cubicBezTo>
                                <a:cubicBezTo>
                                  <a:pt x="123" y="927"/>
                                  <a:pt x="76" y="864"/>
                                  <a:pt x="150" y="938"/>
                                </a:cubicBezTo>
                                <a:cubicBezTo>
                                  <a:pt x="176" y="1017"/>
                                  <a:pt x="152" y="974"/>
                                  <a:pt x="255" y="1043"/>
                                </a:cubicBezTo>
                                <a:cubicBezTo>
                                  <a:pt x="300" y="1073"/>
                                  <a:pt x="345" y="1103"/>
                                  <a:pt x="390" y="1133"/>
                                </a:cubicBezTo>
                                <a:cubicBezTo>
                                  <a:pt x="408" y="1145"/>
                                  <a:pt x="418" y="1165"/>
                                  <a:pt x="435" y="1178"/>
                                </a:cubicBezTo>
                                <a:cubicBezTo>
                                  <a:pt x="512" y="1238"/>
                                  <a:pt x="502" y="1230"/>
                                  <a:pt x="570" y="1253"/>
                                </a:cubicBezTo>
                                <a:cubicBezTo>
                                  <a:pt x="612" y="1316"/>
                                  <a:pt x="673" y="1346"/>
                                  <a:pt x="735" y="1388"/>
                                </a:cubicBezTo>
                                <a:cubicBezTo>
                                  <a:pt x="867" y="1476"/>
                                  <a:pt x="959" y="1553"/>
                                  <a:pt x="1125" y="15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77800"/>
                            <a:ext cx="7866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651">
                                <a:moveTo>
                                  <a:pt x="0" y="630"/>
                                </a:moveTo>
                                <a:cubicBezTo>
                                  <a:pt x="301" y="651"/>
                                  <a:pt x="600" y="648"/>
                                  <a:pt x="900" y="615"/>
                                </a:cubicBezTo>
                                <a:cubicBezTo>
                                  <a:pt x="995" y="567"/>
                                  <a:pt x="1099" y="544"/>
                                  <a:pt x="1200" y="510"/>
                                </a:cubicBezTo>
                                <a:cubicBezTo>
                                  <a:pt x="1215" y="505"/>
                                  <a:pt x="1232" y="504"/>
                                  <a:pt x="1245" y="495"/>
                                </a:cubicBezTo>
                                <a:cubicBezTo>
                                  <a:pt x="1275" y="475"/>
                                  <a:pt x="1335" y="435"/>
                                  <a:pt x="1335" y="435"/>
                                </a:cubicBezTo>
                                <a:cubicBezTo>
                                  <a:pt x="1411" y="322"/>
                                  <a:pt x="1535" y="92"/>
                                  <a:pt x="13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74320"/>
                            <a:ext cx="4071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713">
                                <a:moveTo>
                                  <a:pt x="0" y="0"/>
                                </a:moveTo>
                                <a:cubicBezTo>
                                  <a:pt x="33" y="22"/>
                                  <a:pt x="67" y="40"/>
                                  <a:pt x="90" y="75"/>
                                </a:cubicBezTo>
                                <a:cubicBezTo>
                                  <a:pt x="99" y="88"/>
                                  <a:pt x="97" y="106"/>
                                  <a:pt x="105" y="120"/>
                                </a:cubicBezTo>
                                <a:cubicBezTo>
                                  <a:pt x="117" y="142"/>
                                  <a:pt x="135" y="160"/>
                                  <a:pt x="150" y="180"/>
                                </a:cubicBezTo>
                                <a:cubicBezTo>
                                  <a:pt x="221" y="394"/>
                                  <a:pt x="349" y="483"/>
                                  <a:pt x="525" y="615"/>
                                </a:cubicBezTo>
                                <a:cubicBezTo>
                                  <a:pt x="596" y="668"/>
                                  <a:pt x="612" y="686"/>
                                  <a:pt x="705" y="705"/>
                                </a:cubicBezTo>
                                <a:cubicBezTo>
                                  <a:pt x="791" y="688"/>
                                  <a:pt x="769" y="713"/>
                                  <a:pt x="795" y="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216" style="position:absolute;margin-left:0pt;margin-top:0pt;width:200.85pt;height:87.15pt" coordorigin="0,0" coordsize="4017,1743">
                <v:group id="shape_0" alt="Group 8217" style="position:absolute;left:835;top:1361;width:474;height:322">
                  <v:group id="shape_0" alt="Group 8218" style="position:absolute;left:835;top:1597;width:474;height:86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AutoShape 8219" fillcolor="white" stroked="t" o:allowincell="f" style="position:absolute;left:835;top:1597;width:473;height:85;mso-wrap-style:none;v-text-anchor:middle" type="_x0000_t16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rect id="shape_0" ID="Rectangle 8220" fillcolor="gray" stroked="t" o:allowincell="f" style="position:absolute;left:835;top:1646;width:405;height:35;mso-wrap-style:none;v-text-anchor:middle">
                      <v:fill o:detectmouseclick="t" type="solid" color2="#7f7f7f"/>
                      <v:stroke color="black" weight="12600" joinstyle="miter" endcap="flat"/>
                      <w10:wrap type="none"/>
                    </v:rect>
                  </v:group>
                  <v:group id="shape_0" alt="Group 8221" style="position:absolute;left:978;top:1361;width:235;height:256">
                    <v:group id="shape_0" alt="Group 8222" style="position:absolute;left:1158;top:1367;width:56;height:54">
                      <v:roundrect id="shape_0" ID="AutoShape 8223" fillcolor="white" stroked="t" o:allowincell="f" style="position:absolute;left:1157;top:1378;width:29;height:41;mso-wrap-style:none;v-text-anchor:middle;rotation:53">
                        <v:fill o:detectmouseclick="t" type="solid" color2="black"/>
                        <v:stroke color="black" weight="12600" joinstyle="miter" endcap="flat"/>
                        <w10:wrap type="none"/>
                      </v:roundrect>
                      <v:roundrect id="shape_0" ID="AutoShape 8224" fillcolor="black" stroked="t" o:allowincell="f" style="position:absolute;left:1183;top:1366;width:29;height:41;mso-wrap-style:none;v-text-anchor:middle;rotation:53">
                        <v:fill o:detectmouseclick="t" type="solid" color2="white"/>
                        <v:stroke color="black" weight="12600" joinstyle="miter" endcap="flat"/>
                        <w10:wrap type="none"/>
                      </v:roundrect>
                    </v:group>
                    <v:roundrect id="shape_0" ID="AutoShape 8225" fillcolor="white" stroked="t" o:allowincell="f" style="position:absolute;left:1048;top:1362;width:37;height:205;mso-wrap-style:none;v-text-anchor:middle;rotation:53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roundrect id="shape_0" ID="AutoShape 8226" fillcolor="white" stroked="t" o:allowincell="f" style="position:absolute;left:978;top:1491;width:42;height:12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roundrect id="shape_0" ID="AutoShape 8227" fillcolor="white" stroked="t" o:allowincell="f" style="position:absolute;left:1131;top:1491;width:42;height:12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oundrect>
                    <v:line id="shape_0" from="996,1509" to="1009,1509" ID="Line 8228" stroked="t" o:allowincell="f" style="position:absolute;flip:x">
                      <v:stroke color="black" weight="1260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alt="Group 8229" style="position:absolute;left:899;top:1536;width:39;height:80">
                    <v:group id="shape_0" alt="Group 8230" style="position:absolute;left:900;top:1566;width:37;height:50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ID="AutoShape 8231" fillcolor="silver" stroked="t" o:allowincell="f" style="position:absolute;left:900;top:1586;width:36;height:29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  <v:shape id="shape_0" ID="AutoShape 8232" fillcolor="silver" stroked="t" o:allowincell="f" style="position:absolute;left:907;top:1566;width:20;height:26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</v:group>
                    <v:shape id="shape_0" ID="AutoShape 8233" fillcolor="#333333" stroked="t" o:allowincell="f" style="position:absolute;left:899;top:1536;width:38;height:46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none"/>
                    </v:shape>
                  </v:group>
                  <v:group id="shape_0" alt="Group 8234" style="position:absolute;left:1214;top:1539;width:39;height:80">
                    <v:group id="shape_0" alt="Group 8235" style="position:absolute;left:1215;top:1569;width:37;height:50">
                      <v:shape id="shape_0" ID="AutoShape 8236" fillcolor="silver" stroked="t" o:allowincell="f" style="position:absolute;left:1215;top:1589;width:36;height:29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  <v:shape id="shape_0" ID="AutoShape 8237" fillcolor="silver" stroked="t" o:allowincell="f" style="position:absolute;left:1222;top:1569;width:20;height:26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none"/>
                      </v:shape>
                    </v:group>
                    <v:shape id="shape_0" ID="AutoShape 8238" fillcolor="#333333" stroked="t" o:allowincell="f" style="position:absolute;left:1214;top:1539;width:38;height:46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none"/>
                    </v:shape>
                  </v:group>
                  <v:shape id="shape_0" ID="AutoShape 8239" fillcolor="gray" stroked="t" o:allowincell="f" style="position:absolute;left:1107;top:1614;width:73;height:19;mso-wrap-style:none;v-text-anchor:middle" type="_x0000_t7">
                    <v:fill o:detectmouseclick="t" type="solid" color2="#7f7f7f"/>
                    <v:stroke color="black" weight="12600" joinstyle="miter" endcap="flat"/>
                    <w10:wrap type="none"/>
                  </v:shape>
                  <v:shape id="shape_0" ID="AutoShape 8240" fillcolor="gray" stroked="t" o:allowincell="f" style="position:absolute;left:947;top:1612;width:73;height:19;mso-wrap-style:none;v-text-anchor:middle" type="_x0000_t7">
                    <v:fill o:detectmouseclick="t" type="solid" color2="#7f7f7f"/>
                    <v:stroke color="black" weight="12600" joinstyle="miter" endcap="flat"/>
                    <w10:wrap type="none"/>
                  </v:shape>
                </v:group>
                <v:group id="shape_0" alt="Group 8241" style="position:absolute;left:1555;top:1068;width:1124;height:598">
                  <v:group id="shape_0" alt="Group 8242" style="position:absolute;left:2405;top:1551;width:273;height:115"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ID="AutoShape 8243" fillcolor="white" stroked="t" o:allowincell="f" style="position:absolute;left:2512;top:1551;width:167;height:56;flip:x;mso-wrap-style:none;v-text-anchor:middle;rotation:295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8244" fillcolor="white" stroked="t" o:allowincell="f" style="position:absolute;left:2405;top:1608;width:167;height:57;mso-wrap-style:none;v-text-anchor:middle;rotation:295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8245" style="position:absolute;left:1555;top:1541;width:273;height:115">
                    <v:shape id="shape_0" ID="AutoShape 8246" fillcolor="white" stroked="t" o:allowincell="f" style="position:absolute;left:1662;top:1542;width:167;height:56;flip:x;mso-wrap-style:none;v-text-anchor:middle;rotation:295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8247" fillcolor="white" stroked="t" o:allowincell="f" style="position:absolute;left:1555;top:1599;width:167;height:57;mso-wrap-style:none;v-text-anchor:middle;rotation:295" type="_x0000_t1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AutoShape 8248" fillcolor="#333333" stroked="t" o:allowincell="f" style="position:absolute;left:1595;top:1290;width:35;height:101;flip:x;mso-wrap-style:none;v-text-anchor:middle;rotation:270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group id="shape_0" alt="Group 8249" style="position:absolute;left:1661;top:1301;width:55;height:82">
                    <v:oval id="shape_0" ID="Oval 8250" fillcolor="white" stroked="t" o:allowincell="f" style="position:absolute;left:1661;top:1301;width: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8251" fillcolor="white" stroked="t" o:allowincell="f" style="position:absolute;left:1679;top:1301;width: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8252" style="position:absolute;left:1622;top:1388;width:144;height:196">
                    <v:oval id="shape_0" ID="Oval 8253" fillcolor="white" stroked="t" o:allowincell="f" style="position:absolute;left:1622;top:1388;width:96;height:1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8254" fillcolor="white" stroked="t" o:allowincell="f" style="position:absolute;left:1669;top:1389;width:96;height:1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53,1388" to="1711,1388" ID="Line 8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0,1585" to="1718,1585" ID="Line 8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8257" fillcolor="white" stroked="t" o:allowincell="f" style="position:absolute;left:1684;top:1409;width:136;height:135;mso-wrap-style:none;v-text-anchor:middle;rotation:90" type="_x0000_t22">
                    <v:fill o:detectmouseclick="t" color2="#757575"/>
                    <v:stroke color="black" weight="9360" joinstyle="miter" endcap="flat"/>
                    <w10:wrap type="none"/>
                  </v:shape>
                  <v:oval id="shape_0" ID="Oval 8258" fillcolor="white" stroked="t" o:allowincell="f" style="position:absolute;left:1792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59" fillcolor="white" stroked="t" o:allowincell="f" style="position:absolute;left:1819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0" fillcolor="white" stroked="t" o:allowincell="f" style="position:absolute;left:1847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1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2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3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4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5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6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7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8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69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0" fillcolor="white" stroked="t" o:allowincell="f" style="position:absolute;left:187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1" fillcolor="white" stroked="t" o:allowincell="f" style="position:absolute;left:1903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2" fillcolor="white" stroked="t" o:allowincell="f" style="position:absolute;left:1930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3" fillcolor="white" stroked="t" o:allowincell="f" style="position:absolute;left:1958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4" fillcolor="white" stroked="t" o:allowincell="f" style="position:absolute;left:1986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5" fillcolor="white" stroked="t" o:allowincell="f" style="position:absolute;left:2014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6" fillcolor="white" stroked="t" o:allowincell="f" style="position:absolute;left:2042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7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8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79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0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1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2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3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4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5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6" fillcolor="white" stroked="t" o:allowincell="f" style="position:absolute;left:2069;top:1412;width:81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7" fillcolor="white" stroked="t" o:allowincell="f" style="position:absolute;left:2096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8" fillcolor="white" stroked="t" o:allowincell="f" style="position:absolute;left:2124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89" fillcolor="white" stroked="t" o:allowincell="f" style="position:absolute;left:2151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0" fillcolor="white" stroked="t" o:allowincell="f" style="position:absolute;left:2185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1" fillcolor="white" stroked="t" o:allowincell="f" style="position:absolute;left:2213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2" fillcolor="white" stroked="t" o:allowincell="f" style="position:absolute;left:2240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3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4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5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6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7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8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299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300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301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302" fillcolor="white" stroked="t" o:allowincell="f" style="position:absolute;left:2268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303" fillcolor="white" stroked="t" o:allowincell="f" style="position:absolute;left:2297;top:1412;width:82;height:1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ID="Oval 8304" fillcolor="white" stroked="t" o:allowincell="f" style="position:absolute;left:2311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05" fillcolor="white" stroked="t" o:allowincell="f" style="position:absolute;left:2325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06" fillcolor="white" stroked="t" o:allowincell="f" style="position:absolute;left:2339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07" fillcolor="white" stroked="t" o:allowincell="f" style="position:absolute;left:2353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08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09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0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1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2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3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4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5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6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Oval 8317" fillcolor="white" stroked="t" o:allowincell="f" style="position:absolute;left:2367;top:1412;width:82;height:1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ID="AutoShape 8318" fillcolor="white" stroked="t" o:allowincell="f" style="position:absolute;left:2370;top:1406;width:136;height:135;mso-wrap-style:none;v-text-anchor:middle;rotation:90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ID="AutoShape 8319" fillcolor="white" stroked="t" o:allowincell="f" style="position:absolute;left:2371;top:1172;width:21;height:347;flip:x;mso-wrap-style:none;v-text-anchor:middle;rotation:270" type="_x0000_t22">
                    <v:fill o:detectmouseclick="t" color2="#757575"/>
                    <v:stroke color="black" weight="9360" joinstyle="miter" endcap="flat"/>
                    <w10:wrap type="none"/>
                  </v:shape>
                  <v:group id="shape_0" alt="Group 8320" style="position:absolute;left:2526;top:1307;width:55;height:82">
                    <v:oval id="shape_0" ID="Oval 8321" fillcolor="white" stroked="t" o:allowincell="f" style="position:absolute;left:2526;top:1307;width: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8322" fillcolor="white" stroked="t" o:allowincell="f" style="position:absolute;left:2544;top:1307;width: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Group 8323" style="position:absolute;left:2480;top:1391;width:144;height:196">
                    <v:oval id="shape_0" ID="Oval 8324" fillcolor="white" stroked="t" o:allowincell="f" style="position:absolute;left:2480;top:1391;width:96;height:1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Oval 8325" fillcolor="white" stroked="t" o:allowincell="f" style="position:absolute;left:2527;top:1392;width:96;height:1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11,1391" to="2569,1391" ID="Line 8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88" to="2576,1588" ID="Line 8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Oval 8328" fillcolor="white" stroked="t" o:allowincell="f" style="position:absolute;left:2546;top:1423;width:54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8329" fillcolor="#333333" stroked="t" o:allowincell="f" style="position:absolute;left:2590;top:1289;width:35;height:101;flip:x;mso-wrap-style:none;v-text-anchor:middle;rotation:270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ID="AutoShape 8330" fillcolor="#333333" stroked="t" o:allowincell="f" style="position:absolute;left:1752;top:1472;width:45;height:31;mso-wrap-style:none;v-text-anchor:middle" type="_x0000_t16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ID="AutoShape 8331" fillcolor="#333333" stroked="t" o:allowincell="f" style="position:absolute;left:2369;top:1472;width:44;height:31;mso-wrap-style:none;v-text-anchor:middle" type="_x0000_t16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ID="AutoShape 8332" fillcolor="white" stroked="t" o:allowincell="f" style="position:absolute;left:1950;top:1069;width:21;height:546;flip:x;mso-wrap-style:none;v-text-anchor:middle;rotation:270" type="_x0000_t22">
                    <v:fill o:detectmouseclick="t" color2="#757575"/>
                    <v:stroke color="black" weight="9360" joinstyle="miter" endcap="flat"/>
                    <w10:wrap type="none"/>
                  </v:shape>
                  <v:group id="shape_0" alt="Group 8333" style="position:absolute;left:2202;top:1234;width:382;height:213">
                    <v:group id="shape_0" alt="Group 8334" style="position:absolute;left:2464;top:1274;width:54;height:112">
                      <v:oval id="shape_0" ID="Oval 8335" fillcolor="white" stroked="t" o:allowincell="f" style="position:absolute;left:2478;top:1302;width:23;height:54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ID="Oval 8336" stroked="t" o:allowincell="f" style="position:absolute;left:2464;top:1274;width:53;height:111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</v:group>
                    <v:group id="shape_0" alt="Group 8337" style="position:absolute;left:2239;top:1272;width:54;height:112">
                      <v:oval id="shape_0" ID="Oval 8338" fillcolor="white" stroked="t" o:allowincell="f" style="position:absolute;left:2253;top:1300;width:23;height:54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ID="Oval 8339" stroked="t" o:allowincell="f" style="position:absolute;left:2239;top:1272;width:53;height:111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</v:group>
                    <v:rect id="shape_0" ID="Rectangle 8340" fillcolor="white" stroked="f" o:allowincell="f" style="position:absolute;left:2202;top:1267;width:381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2520,182" path="m0,156c210,78,420,0,720,0c1020,0,1500,130,1800,156c2100,182,2310,169,2520,156e" stroked="t" o:allowincell="f" style="position:absolute;left:2226;top:1267;width:333;height:20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ID="未知" coordsize="2520,156" path="m0,156c210,78,420,0,720,0c1020,0,1500,156,1800,156c2100,156,2400,26,2520,0e" stroked="t" o:allowincell="f" style="position:absolute;left:2226;top:1284;width:333;height:13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line id="shape_0" from="2226,1285" to="2226,1321" ID="Line 834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554,1284" to="2554,1303" ID="Line 834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464,1304" to="2464,1321" ID="Line 834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464,1304" to="2552,1321" ID="Line 8346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ID="AutoShape 8347" fillcolor="white" stroked="t" o:allowincell="f" style="position:absolute;left:2343;top:1235;width:25;height:212;flip:x;mso-wrap-style:none;v-text-anchor:middle;rotation:270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line id="shape_0" from="2226,1334" to="2464,1334" ID="Line 834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ID="AutoShape 8349" fillcolor="white" stroked="t" o:allowincell="f" style="position:absolute;left:2262;top:1380;width:157;height:57;mso-wrap-style:none;v-text-anchor:middle;rotation:276" type="_x0000_t122">
                      <v:fill o:detectmouseclick="t" color2="#757575"/>
                      <v:stroke color="black" weight="9360" joinstyle="miter" endcap="flat"/>
                      <w10:wrap type="none"/>
                    </v:shape>
                  </v:group>
                </v:group>
                <v:group id="shape_0" alt="lxqdxt13-1" style="position:absolute;left:254;top:528;width:685;height:601">
                  <v:shape id="shape_0" ID="AutoShape 8351" stroked="t" o:allowincell="f" style="position:absolute;left:597;top:542;width:342;height:586;flip:x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8352" stroked="t" o:allowincell="f" style="position:absolute;left:254;top:542;width:343;height:586;flip:x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8353" stroked="t" o:allowincell="f" style="position:absolute;left:286;top:629;width:106;height:418;flip:x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ID="Rectangle 8354" fillcolor="white" stroked="t" o:allowincell="f" style="position:absolute;left:598;top:689;width:172;height:43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AutoShape 8355" fillcolor="white" stroked="t" o:allowincell="f" style="position:absolute;left:420;top:542;width:349;height:147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ID="AutoShape 8356" stroked="t" o:allowincell="f" style="position:absolute;left:836;top:686;width:38;height:102;flip:x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8357" stroked="t" o:allowincell="f" style="position:absolute;left:656;top:688;width:38;height:101;flip:x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ID="AutoShape 8358" stroked="t" o:allowincell="f" style="position:absolute;left:490;top:686;width:38;height:101;flip:x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line id="shape_0" from="912,755" to="912,1077" ID="Line 8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,755" to="731,1077" ID="Line 8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755" to="627,1077" ID="Line 8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,755" to="807,1077" ID="Line 8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,753" to="459,1075" ID="Line 8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,753" to="563,1075" ID="Line 8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,722" to="862,1093" ID="Line 8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722" to="679,1093" ID="Line 8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,720" to="511,1092" ID="Line 8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745" to="835,1067" ID="Line 8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4,745" to="654,1067" ID="Line 83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,739" to="483,1061" ID="Line 83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,739" to="535,1061" ID="Line 83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4,751" to="704,1073" ID="Line 83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7,753" to="887,1075" ID="Line 83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3,1114" to="913,1114" ID="Line 837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23,1114" to="733,1114" ID="Line 83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8,1112" to="568,1112" ID="Line 83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alt="Group 8377" style="position:absolute;left:350;top:528;width:46;height:45">
                    <v:shape id="shape_0" ID="AutoShape 8378" fillcolor="silver" stroked="t" o:allowincell="f" style="position:absolute;left:359;top:561;width:28;height:11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AutoShape 8379" fillcolor="silver" stroked="t" o:allowincell="f" style="position:absolute;left:350;top:528;width:45;height:33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365,538" to="365,559" ID="Line 8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,537" to="382,558" ID="Line 8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8382" style="position:absolute;left:803;top:617;width:46;height:45">
                    <v:shape id="shape_0" ID="AutoShape 8383" fillcolor="silver" stroked="t" o:allowincell="f" style="position:absolute;left:812;top:650;width:28;height:11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AutoShape 8384" fillcolor="silver" stroked="t" o:allowincell="f" style="position:absolute;left:803;top:617;width:45;height:33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818,627" to="818,648" ID="Line 8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,626" to="835,647" ID="Line 8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8387" fillcolor="white" stroked="t" o:allowincell="f" style="position:absolute;left:437;top:650;width:249;height:18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8388" style="position:absolute;left:451;top:617;width:46;height:45">
                    <v:shape id="shape_0" ID="AutoShape 8389" fillcolor="silver" stroked="t" o:allowincell="f" style="position:absolute;left:460;top:650;width:28;height:11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AutoShape 8390" fillcolor="silver" stroked="t" o:allowincell="f" style="position:absolute;left:451;top:617;width:45;height:33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466,627" to="466,648" ID="Line 8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,626" to="483,647" ID="Line 8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8393" style="position:absolute;left:632;top:617;width:46;height:45">
                    <v:shape id="shape_0" ID="AutoShape 8394" fillcolor="silver" stroked="t" o:allowincell="f" style="position:absolute;left:641;top:650;width:28;height:11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AutoShape 8395" fillcolor="silver" stroked="t" o:allowincell="f" style="position:absolute;left:632;top:617;width:45;height:33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47,627" to="647,648" ID="Line 8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,626" to="664,647" ID="Line 8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AutoShape 8398" fillcolor="white" stroked="t" o:allowincell="f" style="position:absolute;left:506;top:561;width:237;height:18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8399" style="position:absolute;left:521;top:528;width:47;height:45">
                    <v:shape id="shape_0" ID="AutoShape 8400" fillcolor="silver" stroked="t" o:allowincell="f" style="position:absolute;left:531;top:561;width:29;height:11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AutoShape 8401" fillcolor="silver" stroked="t" o:allowincell="f" style="position:absolute;left:522;top:528;width:46;height:33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37,538" to="537,559" ID="Line 8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,537" to="554,558" ID="Line 8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Group 8404" style="position:absolute;left:704;top:528;width:46;height:45">
                    <v:shape id="shape_0" ID="AutoShape 8405" fillcolor="silver" stroked="t" o:allowincell="f" style="position:absolute;left:713;top:561;width:28;height:11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ID="AutoShape 8406" fillcolor="silver" stroked="t" o:allowincell="f" style="position:absolute;left:704;top:528;width:45;height:33;flip:x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19,538" to="719,559" ID="Line 8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,537" to="736,558" ID="Line 8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FreeForm 8409" coordsize="43,45" path="m0,0c36,4,43,17,15,45e" fillcolor="#ccffcc" stroked="t" o:allowincell="f" style="position:absolute;left:754;top:604;width:34;height:29;flip:x;mso-wrap-style:none;v-text-anchor:middle">
                    <v:fill o:detectmouseclick="t" type="solid" color2="#330033"/>
                    <v:stroke color="black" weight="3240" joinstyle="round" endcap="flat"/>
                    <w10:wrap type="none"/>
                  </v:shape>
                  <v:shape id="shape_0" ID="FreeForm 8410" coordsize="51,33" path="m0,0c21,2,51,6,24,33e" fillcolor="#ccffcc" stroked="t" o:allowincell="f" style="position:absolute;left:580;top:602;width:41;height:21;flip:x;mso-wrap-style:none;v-text-anchor:middle">
                    <v:fill o:detectmouseclick="t" type="solid" color2="#330033"/>
                    <v:stroke color="black" weight="3240" joinstyle="round" endcap="flat"/>
                    <w10:wrap type="none"/>
                  </v:shape>
                  <v:shape id="shape_0" ID="FreeForm 8411" coordsize="38,37" path="m0,10c11,3,15,0,27,4c38,20,35,21,27,37e" fillcolor="#ccffcc" stroked="t" o:allowincell="f" style="position:absolute;left:416;top:593;width:30;height:24;flip:x;mso-wrap-style:none;v-text-anchor:middle">
                    <v:fill o:detectmouseclick="t" type="solid" color2="#330033"/>
                    <v:stroke color="black" weight="3240" joinstyle="round" endcap="flat"/>
                    <w10:wrap type="none"/>
                  </v:shape>
                </v:group>
                <v:shape id="shape_0" ID="FreeForm 8412" coordsize="1073,391" path="m0,149c45,217,77,219,149,244c301,391,747,272,802,271c846,241,880,205,924,176c960,121,1018,76,1073,40c1027,10,1044,25,1019,0e" stroked="t" o:allowincell="f" style="position:absolute;left:1265;top:1508;width:498;height:2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Picture 8413" stroked="f" o:allowincell="f" style="position:absolute;left:1853;top:0;width:1157;height:116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Group 8414" style="position:absolute;left:3161;top:211;width:856;height:934">
                  <v:group id="shape_0" alt="Group 8415" style="position:absolute;left:3279;top:211;width:625;height:336">
                    <v:group id="shape_0" alt="Group 8416" style="position:absolute;left:3279;top:211;width:621;height:336">
                      <v:rect id="shape_0" ID="Rectangle 8417" fillcolor="#fefefe" stroked="t" o:allowincell="f" style="position:absolute;left:3300;top:211;width:579;height:39;mso-wrap-style:none;v-text-anchor:middle">
                        <v:fill o:detectmouseclick="t" color2="red"/>
                        <v:stroke color="black" weight="9360" joinstyle="miter" endcap="flat"/>
                        <w10:wrap type="none"/>
                      </v:rect>
                      <v:shape id="shape_0" ID="FreeForm 8418" coordsize="1858,1080" path="m314,1080l374,1014l448,960l516,915l606,870l718,825l808,810l884,804l958,795l1048,795l1124,810l1198,810l1274,840l1348,870l1424,915l1506,954l1574,1005l1626,1065l1858,1065l1858,0l0,0l0,1080l314,1080xe" fillcolor="#ffffcc" stroked="t" o:allowincell="f" style="position:absolute;left:3279;top:251;width:620;height:295;mso-wrap-style:none;v-text-anchor:middle">
                        <v:fill o:detectmouseclick="t" type="solid" color2="#000033"/>
                        <v:stroke color="black" weight="9360" joinstyle="round" endcap="flat"/>
                        <w10:wrap type="none"/>
                      </v:shape>
                    </v:group>
                    <v:group id="shape_0" alt="Group 8419" style="position:absolute;left:3289;top:248;width:615;height:208">
                      <v:group id="shape_0" alt="Group 8420" style="position:absolute;left:3296;top:312;width:590;height:144">
                        <v:line id="shape_0" from="3296,425" to="3344,454" ID="Line 84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1,426" to="3356,443" ID="Line 84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5,415" to="3368,433" ID="Line 84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1,404" to="3382,423" ID="Line 84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7,393" to="3397,413" ID="Line 84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8,365" to="3412,404" ID="Line 84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375" to="3428,396" ID="Line 84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0,367" to="3445,390" ID="Line 84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9,360" to="3461,383" ID="Line 84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9,354" to="3480,378" ID="Line 84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0,328" to="3497,373" ID="Line 84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9,344" to="3516,368" ID="Line 84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9,341" to="3534,366" ID="Line 84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0,338" to="3553,363" ID="Line 84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1,337" to="3571,363" ID="Line 84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0,337" to="3610,363" ID="Line 8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338" to="3633,363" ID="Line 84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8,341" to="3653,366" ID="Line 84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7,344" to="3674,368" ID="Line 843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5,328" to="3702,373" ID="Line 84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3,354" to="3714,378" ID="Line 84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0,360" to="3732,383" ID="Line 84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7,367" to="3752,390" ID="Line 84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3,375" to="3769,396" ID="Line 84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368" to="3803,407" ID="Line 844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4,393" to="3804,413" ID="Line 84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0,404" to="3821,423" ID="Line 84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4,415" to="3837,433" ID="Line 84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6,426" to="3851,443" ID="Line 844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8,425" to="3886,454" ID="Line 84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8451" coordsize="1554,351" path="m0,351l60,291l136,231l188,186l240,156l316,111l406,66l510,30l630,6l720,0l810,0l886,6l960,21l1066,36l1140,66l1230,96l1336,156l1396,201l1440,231l1508,291l1554,351e" stroked="t" o:allowincell="f" style="position:absolute;left:3340;top:364;width:498;height:9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91,312" to="3591,362" ID="Line 84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580;top:248;width:42;height: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89;top:355;width:60;height: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30;top:355;width:73;height: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8456" style="position:absolute;left:3161;top:227;width:856;height:812">
                    <v:group id="shape_0" alt="Group 8457" style="position:absolute;left:3270;top:247;width:648;height:728">
                      <v:rect id="shape_0" ID="Rectangle 8458" fillcolor="#969696" stroked="t" o:allowincell="f" style="position:absolute;left:3474;top:671;width:243;height:119;mso-wrap-style:none;v-text-anchor:middle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rect id="shape_0" ID="Rectangle 8459" fillcolor="white" stroked="t" o:allowincell="f" style="position:absolute;left:3507;top:671;width:175;height:12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8460" stroked="t" o:allowincell="f" style="position:absolute;left:3270;top:247;width:647;height:727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group id="shape_0" alt="Group 8461" style="position:absolute;left:3507;top:717;width:176;height:73">
                        <v:shape id="shape_0" ID="FreeForm 8462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3507;top:717;width:61;height:72;mso-wrap-style:none;v-text-anchor:middle">
                          <v:fill o:detectmouseclick="t" type="solid" color2="#1097d4"/>
                          <v:stroke color="red" weight="9360" joinstyle="round" endcap="flat"/>
                          <w10:wrap type="none"/>
                        </v:shape>
                        <v:shape id="shape_0" ID="FreeForm 8463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3621;top:717;width:61;height:72;flip:x;mso-wrap-style:none;v-text-anchor:middle">
                          <v:fill o:detectmouseclick="t" type="solid" color2="yellow"/>
                          <v:stroke color="blue" weight="9360" joinstyle="round" endcap="flat"/>
                          <w10:wrap type="none"/>
                        </v:shape>
                      </v:group>
                      <v:group id="shape_0" alt="Group 8464" style="position:absolute;left:3543;top:502;width:106;height:245">
                        <v:rect id="shape_0" ID="Arc 8465" coordsize="11024,21600" path="l0,21600xee" fillcolor="#969696" stroked="t" o:allowincell="f" style="position:absolute;left:3542;top:504;width:105;height:244;mso-wrap-style:none;v-text-anchor:middle;rotation:270">
                          <v:fill o:detectmouseclick="t" color2="#fefefe"/>
                          <v:stroke color="black" weight="9360" joinstyle="miter" endcap="flat"/>
                          <w10:wrap type="none"/>
                        </v:rect>
                        <v:rect id="shape_0" ID="Arc 8466" coordsize="11024,21600" path="l0,21600xee" fillcolor="white" stroked="t" o:allowincell="f" style="position:absolute;left:3558;top:552;width:74;height:178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ID="Oval 8467" fillcolor="silver" stroked="t" o:allowincell="f" style="position:absolute;left:3561;top:726;width:66;height:5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rect id="shape_0" ID="Rectangle 8468" fillcolor="gray" stroked="t" o:allowincell="f" style="position:absolute;left:3554;top:747;width:77;height:15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58;top:846;width:93;height: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4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85;top:840;width:61;height: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4;top:845;width:68;height: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Rectangle 8472" stroked="t" o:allowincell="f" style="position:absolute;left:3302;top:799;width:582;height:153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ID="Oval 8473" fillcolor="#ff6600" stroked="t" o:allowincell="f" style="position:absolute;left:3420;top:862;width:56;height:47;mso-wrap-style:none;v-text-anchor:middle">
                        <v:fill o:detectmouseclick="t" type="solid" color2="#0099ff"/>
                        <v:stroke color="black" weight="38160" joinstyle="miter" endcap="flat"/>
                        <w10:wrap type="none"/>
                      </v:oval>
                      <v:oval id="shape_0" ID="Oval 8474" fillcolor="#00ccff" stroked="t" o:allowincell="f" style="position:absolute;left:3715;top:862;width:56;height:47;mso-wrap-style:none;v-text-anchor:middle">
                        <v:fill o:detectmouseclick="t" type="solid" color2="#ff3300"/>
                        <v:stroke color="black" weight="38160" joinstyle="miter" endcap="flat"/>
                        <w10:wrap type="none"/>
                      </v:oval>
                      <v:group id="shape_0" alt="Group 8475" style="position:absolute;left:3578;top:803;width:35;height:29">
                        <v:oval id="shape_0" ID="Oval 8476" fillcolor="white" stroked="t" o:allowincell="f" style="position:absolute;left:3578;top:803;width:34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91,813" to="3603,823" ID="Line 847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8478" style="position:absolute;left:3161;top:227;width:856;height:812">
                      <v:rect id="shape_0" ID="Rectangle 8479" stroked="t" o:allowincell="f" style="position:absolute;left:3224;top:239;width:37;height:736;mso-wrap-style:none;v-text-anchor:middle">
                        <v:imagedata r:id="rId22" o:detectmouseclick="t"/>
                        <v:stroke color="black" weight="9360" joinstyle="miter" endcap="flat"/>
                        <w10:wrap type="none"/>
                      </v:rect>
                      <v:rect id="shape_0" ID="Rectangle 8480" stroked="t" o:allowincell="f" style="position:absolute;left:3920;top:235;width:37;height:736;mso-wrap-style:none;v-text-anchor:middle">
                        <v:imagedata r:id="rId23" o:detectmouseclick="t"/>
                        <v:stroke color="black" weight="9360" joinstyle="miter" endcap="flat"/>
                        <w10:wrap type="none"/>
                      </v:rect>
                      <v:rect id="shape_0" ID="Rectangle 8481" stroked="t" o:allowincell="f" style="position:absolute;left:3201;top:972;width:778;height:28;mso-wrap-style:none;v-text-anchor:middle">
                        <v:imagedata r:id="rId24" o:detectmouseclick="t"/>
                        <v:stroke color="black" weight="9360" joinstyle="miter" endcap="flat"/>
                        <w10:wrap type="none"/>
                      </v:rect>
                      <v:rect id="shape_0" ID="Rectangle 8482" stroked="t" o:allowincell="f" style="position:absolute;left:3161;top:1002;width:855;height:36;mso-wrap-style:none;v-text-anchor:middle">
                        <v:imagedata r:id="rId25" o:detectmouseclick="t"/>
                        <v:stroke color="black" weight="9360" joinstyle="miter" endcap="flat"/>
                        <w10:wrap type="none"/>
                      </v:rect>
                      <v:rect id="shape_0" ID="Rectangle 8483" stroked="t" o:allowincell="f" style="position:absolute;left:3161;top:227;width:855;height:19;mso-wrap-style:none;v-text-anchor:middle">
                        <v:imagedata r:id="rId26" o:detectmouseclick="t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alt="Group 8484" style="position:absolute;left:3595;top:356;width:0;height:789">
                    <v:line id="shape_0" from="3595,356" to="3595,750" ID="Line 8485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595,751" to="3595,1145" ID="Line 8486" stroked="f" o:allowincell="f" style="position:absolute;flip:y">
                      <v:stroke color="#3465a4" joinstyle="round" endcap="flat"/>
                      <v:fill o:detectmouseclick="t" on="false"/>
                      <w10:wrap type="none"/>
                    </v:line>
                  </v:group>
                </v:group>
                <v:shape id="shape_0" ID="FreeForm 8487" coordsize="1575,269" path="m0,243c103,269,91,235,180,213c239,198,360,183,360,183c436,153,488,137,570,123c784,16,989,30,1230,18c1575,0,1298,3,1530,3e" stroked="t" o:allowincell="f" style="position:absolute;left:811;top:450;width:1270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8488" coordsize="1125,1553" path="m450,23c430,18,411,8,390,8c280,8,168,0,60,23c40,27,49,63,45,83c13,231,19,208,0,338c13,525,38,646,90,818c123,927,76,864,150,938c176,1017,152,974,255,1043c300,1073,345,1103,390,1133c408,1145,418,1165,435,1178c512,1238,502,1230,570,1253c612,1316,673,1346,735,1388c867,1476,959,1553,1125,1553e" stroked="t" o:allowincell="f" style="position:absolute;left:0;top:549;width:907;height:10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8489" coordsize="1535,651" path="m0,630c301,651,600,648,900,615c995,567,1099,544,1200,510c1215,505,1232,504,1245,495c1275,475,1335,435,1335,435c1411,322,1535,92,1350,0e" stroked="t" o:allowincell="f" style="position:absolute;left:2676;top:910;width:1238;height: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8490" coordsize="795,713" path="m0,0c33,22,67,40,90,75c99,88,97,106,105,120c117,142,135,160,150,180c221,394,349,483,525,615c596,668,612,686,705,705c791,688,769,713,795,660e" stroked="t" o:allowincell="f" style="position:absolute;left:2810;top:432;width:640;height:4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8" w:leader="none"/>
          <w:tab w:val="left" w:pos="313" w:leader="none"/>
        </w:tabs>
        <w:rPr>
          <w:sz w:val="21"/>
          <w:szCs w:val="24"/>
        </w:rPr>
      </w:pPr>
      <w:r>
        <w:rPr>
          <w:sz w:val="21"/>
          <w:szCs w:val="24"/>
        </w:rPr>
        <w:t>五、实验题</w:t>
      </w:r>
    </w:p>
    <w:p>
      <w:pPr>
        <w:pStyle w:val="Normal"/>
        <w:ind w:firstLine="420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86050</wp:posOffset>
            </wp:positionH>
            <wp:positionV relativeFrom="paragraph">
              <wp:posOffset>514350</wp:posOffset>
            </wp:positionV>
            <wp:extent cx="1804035" cy="1239520"/>
            <wp:effectExtent l="0" t="0" r="0" b="0"/>
            <wp:wrapNone/>
            <wp:docPr id="13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在电学实验中，物理实验小组的同学们按照甲图所示电路图连接好电路，想同时完成电学的多个实验。已知电源电压为</w:t>
      </w:r>
      <w:r>
        <w:rPr>
          <w:sz w:val="21"/>
          <w:szCs w:val="21"/>
        </w:rPr>
        <w:t>6V</w:t>
      </w:r>
      <w:r>
        <w:rPr>
          <w:sz w:val="21"/>
          <w:szCs w:val="21"/>
        </w:rPr>
        <w:t>，小灯泡的额定电压为</w:t>
      </w:r>
      <w:r>
        <w:rPr>
          <w:sz w:val="21"/>
          <w:szCs w:val="21"/>
        </w:rPr>
        <w:t>2.5V</w:t>
      </w:r>
      <w:r>
        <w:rPr>
          <w:sz w:val="21"/>
          <w:szCs w:val="21"/>
        </w:rPr>
        <w:t>，还有导线和电流表剩余。电路如图所示：</w:t>
      </w:r>
    </w:p>
    <w:p>
      <w:pPr>
        <w:pStyle w:val="Normal"/>
        <w:ind w:firstLine="420"/>
        <w:jc w:val="center"/>
        <w:rPr>
          <w:sz w:val="21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8820</wp:posOffset>
                </wp:positionH>
                <wp:positionV relativeFrom="paragraph">
                  <wp:posOffset>67945</wp:posOffset>
                </wp:positionV>
                <wp:extent cx="1031240" cy="855345"/>
                <wp:effectExtent l="5715" t="5080" r="5080" b="5715"/>
                <wp:wrapSquare wrapText="bothSides"/>
                <wp:docPr id="14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855360"/>
                          <a:chOff x="0" y="0"/>
                          <a:chExt cx="1031400" cy="855360"/>
                        </a:xfrm>
                      </wpg:grpSpPr>
                      <wps:wsp>
                        <wps:cNvSpPr txBox="1"/>
                        <wps:spPr>
                          <a:xfrm>
                            <a:off x="586080" y="484560"/>
                            <a:ext cx="35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140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1400" cy="85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81760" y="0"/>
                                <a:ext cx="1569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7056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6280" y="31320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9072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9072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2280" y="20880"/>
                                <a:ext cx="4140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280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0720" y="71640"/>
                                <a:ext cx="10224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7640" y="295200"/>
                                <a:ext cx="10224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4960" y="90720"/>
                                <a:ext cx="31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8892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88200"/>
                                <a:ext cx="0" cy="65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48780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451440"/>
                                <a:ext cx="29916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0" y="311040"/>
                                <a:ext cx="28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75060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48780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6160" y="406440"/>
                                <a:ext cx="17964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1600"/>
                                  <a:ext cx="135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880" y="26640"/>
                                  <a:ext cx="12708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4640" y="676440"/>
                                <a:ext cx="17964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0000" y="672480"/>
                                <a:ext cx="15048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46944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47628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400"/>
                                <a:ext cx="18864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"/>
                                  <a:ext cx="17964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14976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2040" y="159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56.6pt;margin-top:5.35pt;width:81.15pt;height:67.4pt" coordorigin="1132,107" coordsize="1623,1348">
                <v:shape id="shape_0" stroked="f" o:allowincell="f" style="position:absolute;left:2055;top:870;width:5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51" style="position:absolute;left:1132;top:107;width:1623;height:1348">
                  <v:group id="shape_0" alt="组合 249" style="position:absolute;left:1132;top:107;width:1623;height:1348">
                    <v:line id="shape_0" from="2048,107" to="2294,243" ID="直接连接符 220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oval id="shape_0" ID="椭圆 221" fillcolor="white" stroked="t" o:allowincell="f" style="position:absolute;left:1982;top:218;width:56;height:5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line id="shape_0" from="2307,600" to="2307,830" ID="直接连接符 222" stroked="t" o:allowincell="f" style="position:absolute;flip:y">
                      <v:stroke color="black" weight="9360" startarrow="classic" startarrowwidth="narrow" startarrowlength="long" joinstyle="round" endcap="flat"/>
                      <v:fill o:detectmouseclick="t" on="false"/>
                      <w10:wrap type="square"/>
                    </v:line>
                    <v:line id="shape_0" from="1720,250" to="1966,250" ID="直接连接符 223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261,250" to="1640,250" ID="直接连接符 224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group id="shape_0" alt="组合 227" style="position:absolute;left:1655;top:140;width:64;height:221">
                      <v:line id="shape_0" from="1655,140" to="1655,361" ID="直接连接符 225" stroked="t" o:allowincell="f" style="position:absolute">
                        <v:stroke color="black" weight="15840" joinstyle="round" endcap="flat"/>
                        <v:fill o:detectmouseclick="t" on="false"/>
                        <w10:wrap type="square"/>
                      </v:line>
                      <v:line id="shape_0" from="1720,184" to="1720,316" ID="直接连接符 226" stroked="t" o:allowincell="f" style="position:absolute">
                        <v:stroke color="black" weight="15840" joinstyle="round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125;top:220;width:160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52;top:572;width:160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258,250" to="2755,250" ID="直接连接符 230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2748,247" to="2748,586" ID="直接连接符 231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251,246" to="1251,1276" ID="直接连接符 232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245,875" to="2189,875" ID="直接连接符 233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rect id="shape_0" ID="矩形 234" fillcolor="white" stroked="t" o:allowincell="f" style="position:absolute;left:2087;top:818;width:470;height:10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300,597" to="2745,597" ID="直接连接符 235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245,1289" to="1958,1289" ID="直接连接符 236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969,875" to="1969,1296" ID="直接连接符 237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group id="shape_0" alt="组合 241" style="position:absolute;left:1504;top:747;width:283;height:283">
                      <v:oval id="shape_0" ID="椭圆 238" fillcolor="white" stroked="t" o:allowincell="f" style="position:absolute;left:1504;top:747;width:282;height:282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line id="shape_0" from="1539,781" to="1751,967" ID="直接连接符 239" stroked="t" o:allowincell="f" style="position:absolute;flip:y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1551,789" to="1750,988" ID="直接连接符 240" stroked="t" o:allowincell="f" style="position:absolute;flip:xy">
                        <v:stroke color="black" weight="9360" joinstyle="round" endcap="flat"/>
                        <v:fill o:detectmouseclick="t" on="false"/>
                        <w10:wrap type="square"/>
                      </v:line>
                    </v:group>
                    <v:oval id="shape_0" ID="椭圆 242" fillcolor="white" stroked="t" o:allowincell="f" style="position:absolute;left:1486;top:1172;width:282;height:28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shape id="shape_0" stroked="f" o:allowincell="f" style="position:absolute;left:1557;top:1166;width:236;height:24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椭圆 244" fillcolor="black" stroked="t" o:allowincell="f" style="position:absolute;left:1214;top:846;width:52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oval>
                    <v:oval id="shape_0" ID="椭圆 245" fillcolor="black" stroked="t" o:allowincell="f" style="position:absolute;left:1944;top:857;width:52;height:5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oval>
                    <v:group id="shape_0" alt="组合 248" style="position:absolute;left:1132;top:413;width:298;height:306">
                      <v:oval id="shape_0" ID="椭圆 246" fillcolor="white" stroked="t" o:allowincell="f" style="position:absolute;left:1132;top:436;width:282;height:283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shape id="shape_0" stroked="f" o:allowincell="f" style="position:absolute;left:1193;top:413;width:235;height:24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1466;top:35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/>
          <w:sz w:val="21"/>
          <w:szCs w:val="24"/>
        </w:rPr>
        <w:t xml:space="preserve">      </w:t>
      </w:r>
    </w:p>
    <w:p>
      <w:pPr>
        <w:pStyle w:val="Normal"/>
        <w:ind w:firstLine="420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firstLine="420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firstLine="420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firstLine="420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firstLine="420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4"/>
        </w:rPr>
        <w:t xml:space="preserve">               </w:t>
      </w:r>
      <w:r>
        <w:rPr>
          <w:sz w:val="21"/>
          <w:szCs w:val="24"/>
        </w:rPr>
        <w:t>甲</w:t>
      </w:r>
      <w:r>
        <w:rPr>
          <w:rFonts w:eastAsia="Times New Roman"/>
          <w:sz w:val="21"/>
          <w:szCs w:val="24"/>
        </w:rPr>
        <w:t xml:space="preserve">                                      </w:t>
      </w:r>
      <w:r>
        <w:rPr>
          <w:sz w:val="21"/>
          <w:szCs w:val="24"/>
        </w:rPr>
        <w:t>乙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请在甲图中的圆圈内填出电流表与电压表所在位置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连接电路时，开关应处于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状态，滑动变阻器应位于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端；（选填“</w:t>
      </w:r>
      <w:r>
        <w:rPr>
          <w:i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或“</w:t>
      </w:r>
      <w:r>
        <w:rPr>
          <w:i/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）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闭合开关，发现电流表无示数，灯泡不亮，请你自选上述剩余器材，检查故障所用的具体方法：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，应观察的现象：</w:t>
      </w:r>
      <w:r>
        <w:rPr>
          <w:rFonts w:eastAsia="Times New Roman"/>
          <w:sz w:val="21"/>
          <w:szCs w:val="21"/>
          <w:u w:val="single"/>
        </w:rPr>
        <w:t xml:space="preserve">                               </w:t>
      </w:r>
      <w:r>
        <w:rPr>
          <w:sz w:val="21"/>
          <w:szCs w:val="21"/>
        </w:rPr>
        <w:t>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排除故障后，闭合开关，滑动变阻器的阻值减小时，电流表示数将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电压表示数将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（选填“变大”、“变小”或“不变”）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当小灯泡正常发光时，电流表示数如图乙所示，则此时小灯泡的电阻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cs="Times New Roman Greek;Times New Roman" w:ascii="Times New Roman Greek;Times New Roman" w:hAnsi="Times New Roman Greek;Times New Roman"/>
          <w:sz w:val="21"/>
          <w:szCs w:val="21"/>
        </w:rPr>
        <w:t>Ω</w:t>
      </w:r>
      <w:r>
        <w:rPr>
          <w:sz w:val="21"/>
          <w:szCs w:val="21"/>
        </w:rPr>
        <w:t>，小灯泡的电功率是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W</w:t>
      </w:r>
      <w:r>
        <w:rPr>
          <w:sz w:val="21"/>
          <w:szCs w:val="21"/>
        </w:rPr>
        <w:t>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在不改变电路元件的前提下，能否利用控制变量法来探究电流与电压的关系？为什么？</w:t>
      </w:r>
      <w:r>
        <w:rPr>
          <w:rFonts w:eastAsia="Times New Roman"/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六、计算题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如图所示，是某种电热饮水机的简化电路示意图。它有加热和保温两种工作状态（由机内温控开关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自动控制），阅读该饮水机说明书可知：热水箱容积</w:t>
      </w:r>
      <w:r>
        <w:rPr>
          <w:sz w:val="21"/>
          <w:szCs w:val="21"/>
        </w:rPr>
        <w:t>2L</w:t>
      </w:r>
      <w:r>
        <w:rPr>
          <w:sz w:val="21"/>
          <w:szCs w:val="21"/>
        </w:rPr>
        <w:t>，额定电压</w:t>
      </w:r>
      <w:r>
        <w:rPr>
          <w:sz w:val="21"/>
          <w:szCs w:val="21"/>
        </w:rPr>
        <w:t>220V</w:t>
      </w:r>
      <w:r>
        <w:rPr>
          <w:sz w:val="21"/>
          <w:szCs w:val="21"/>
        </w:rPr>
        <w:t>，加热时的功率</w:t>
      </w:r>
      <w:r>
        <w:rPr>
          <w:sz w:val="21"/>
          <w:szCs w:val="21"/>
        </w:rPr>
        <w:t>400W</w:t>
      </w:r>
      <w:r>
        <w:rPr>
          <w:sz w:val="21"/>
          <w:szCs w:val="21"/>
        </w:rPr>
        <w:t>，保温时的功率</w:t>
      </w:r>
      <w:r>
        <w:rPr>
          <w:sz w:val="21"/>
          <w:szCs w:val="21"/>
        </w:rPr>
        <w:t>40W</w:t>
      </w:r>
      <w:r>
        <w:rPr>
          <w:sz w:val="21"/>
          <w:szCs w:val="21"/>
        </w:rPr>
        <w:t>。求：试问：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1</w:t>
      </w:r>
      <w:r>
        <w:rPr>
          <w:sz w:val="21"/>
          <w:szCs w:val="18"/>
        </w:rPr>
        <w:t>）</w:t>
      </w:r>
      <w:r>
        <w:rPr>
          <w:sz w:val="21"/>
          <w:szCs w:val="21"/>
        </w:rPr>
        <w:t>饮水机处于保温状态时温控开关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应处于什么状态？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2</w:t>
      </w:r>
      <w:r>
        <w:rPr>
          <w:sz w:val="21"/>
          <w:szCs w:val="18"/>
        </w:rPr>
        <w:t>）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i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电阻值各是多大？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18"/>
        </w:rPr>
        <w:t>（</w:t>
      </w:r>
      <w:r>
        <w:rPr>
          <w:sz w:val="21"/>
          <w:szCs w:val="18"/>
        </w:rPr>
        <w:t>3</w:t>
      </w:r>
      <w:r>
        <w:rPr>
          <w:sz w:val="21"/>
          <w:szCs w:val="18"/>
        </w:rPr>
        <w:t>）</w:t>
      </w:r>
      <w:r>
        <w:rPr>
          <w:sz w:val="21"/>
          <w:szCs w:val="21"/>
        </w:rPr>
        <w:t>在用电高峰期，该饮水机的实际工作电压只有</w:t>
      </w:r>
      <w:r>
        <w:rPr>
          <w:sz w:val="21"/>
          <w:szCs w:val="21"/>
        </w:rPr>
        <w:t>200V</w:t>
      </w:r>
      <w:r>
        <w:rPr>
          <w:sz w:val="21"/>
          <w:szCs w:val="21"/>
        </w:rPr>
        <w:t>，加热效率为</w:t>
      </w:r>
      <w:r>
        <w:rPr>
          <w:sz w:val="21"/>
          <w:szCs w:val="21"/>
        </w:rPr>
        <w:t>80%</w:t>
      </w:r>
      <w:r>
        <w:rPr>
          <w:sz w:val="21"/>
          <w:szCs w:val="21"/>
        </w:rPr>
        <w:t>，若将装满水箱的水从</w:t>
      </w:r>
      <w:r>
        <w:rPr>
          <w:sz w:val="21"/>
          <w:szCs w:val="21"/>
        </w:rPr>
        <w:t>20℃</w:t>
      </w:r>
      <w:r>
        <w:rPr>
          <w:sz w:val="21"/>
          <w:szCs w:val="21"/>
        </w:rPr>
        <w:t>加热至</w:t>
      </w:r>
      <w:r>
        <w:rPr>
          <w:sz w:val="21"/>
          <w:szCs w:val="21"/>
        </w:rPr>
        <w:t>100℃</w:t>
      </w:r>
      <w:r>
        <w:rPr>
          <w:sz w:val="21"/>
          <w:szCs w:val="21"/>
        </w:rPr>
        <w:t>，需要多长时间？（</w:t>
      </w:r>
      <w:r>
        <w:rPr>
          <w:i/>
          <w:sz w:val="21"/>
          <w:szCs w:val="21"/>
        </w:rPr>
        <w:t>c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=4.2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J/</w:t>
      </w:r>
      <w:r>
        <w:rPr>
          <w:sz w:val="21"/>
          <w:szCs w:val="21"/>
        </w:rPr>
        <w:t>（</w:t>
      </w:r>
      <w:r>
        <w:rPr>
          <w:sz w:val="21"/>
          <w:szCs w:val="21"/>
        </w:rPr>
        <w:t>kg·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），</w:t>
      </w:r>
      <w:r>
        <w:rPr>
          <w:rFonts w:cs="Times New Roman Greek;Times New Roman" w:ascii="Times New Roman Greek;Times New Roman" w:hAnsi="Times New Roman Greek;Times New Roman"/>
          <w:i/>
          <w:sz w:val="21"/>
          <w:szCs w:val="21"/>
        </w:rPr>
        <w:t>ρ</w:t>
      </w:r>
      <w:r>
        <w:rPr>
          <w:sz w:val="21"/>
          <w:szCs w:val="21"/>
          <w:vertAlign w:val="subscript"/>
        </w:rPr>
        <w:t>水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.0×10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kg/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，忽略温度对电阻的影响）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4790</wp:posOffset>
            </wp:positionH>
            <wp:positionV relativeFrom="paragraph">
              <wp:posOffset>158115</wp:posOffset>
            </wp:positionV>
            <wp:extent cx="1172210" cy="723900"/>
            <wp:effectExtent l="0" t="0" r="0" b="0"/>
            <wp:wrapSquare wrapText="bothSides"/>
            <wp:docPr id="15" name="图片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3" r="-24" b="14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ind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ind w:firstLine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rFonts w:eastAsia="Times New Roman"/>
          <w:color w:val="FF0000"/>
          <w:sz w:val="21"/>
          <w:szCs w:val="18"/>
        </w:rPr>
        <w:t xml:space="preserve">                   </w:t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FF0000"/>
          <w:sz w:val="21"/>
          <w:szCs w:val="18"/>
        </w:rPr>
      </w:pPr>
      <w:r>
        <w:rPr>
          <w:color w:val="FF0000"/>
          <w:sz w:val="21"/>
          <w:szCs w:val="18"/>
        </w:rPr>
      </w:r>
    </w:p>
    <w:p>
      <w:pPr>
        <w:pStyle w:val="Normal"/>
        <w:ind w:firstLine="420"/>
        <w:rPr>
          <w:color w:val="000000"/>
          <w:sz w:val="21"/>
          <w:szCs w:val="18"/>
        </w:rPr>
      </w:pPr>
      <w:r>
        <w:rPr>
          <w:rFonts w:eastAsia="Times New Roman"/>
          <w:color w:val="000000"/>
          <w:sz w:val="21"/>
          <w:szCs w:val="18"/>
        </w:rPr>
        <w:t xml:space="preserve">   </w:t>
      </w:r>
      <w:r>
        <w:rPr>
          <w:color w:val="000000"/>
          <w:sz w:val="21"/>
          <w:szCs w:val="18"/>
        </w:rPr>
        <w:t>(</w:t>
      </w:r>
      <w:r>
        <w:rPr>
          <w:color w:val="000000"/>
          <w:sz w:val="21"/>
          <w:szCs w:val="18"/>
        </w:rPr>
        <w:t>四）</w:t>
      </w:r>
    </w:p>
    <w:p>
      <w:pPr>
        <w:pStyle w:val="Normal"/>
        <w:ind w:firstLine="420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一、</w:t>
      </w:r>
    </w:p>
    <w:p>
      <w:pPr>
        <w:pStyle w:val="Normal"/>
        <w:ind w:firstLine="420"/>
        <w:rPr>
          <w:rFonts w:ascii="Arial" w:hAnsi="Arial" w:cs="Arial"/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1</w:t>
      </w:r>
      <w:r>
        <w:rPr>
          <w:color w:val="000000"/>
          <w:sz w:val="21"/>
          <w:szCs w:val="18"/>
        </w:rPr>
        <w:t>、</w:t>
      </w:r>
      <w:r>
        <w:rPr>
          <w:color w:val="000000"/>
          <w:sz w:val="21"/>
          <w:szCs w:val="18"/>
        </w:rPr>
        <w:t>0.1  200   2</w:t>
      </w:r>
      <w:r>
        <w:rPr>
          <w:color w:val="000000"/>
          <w:sz w:val="21"/>
          <w:szCs w:val="18"/>
        </w:rPr>
        <w:t>、机械</w:t>
      </w:r>
      <w:r>
        <w:rPr>
          <w:rFonts w:eastAsia="Times New Roman"/>
          <w:color w:val="000000"/>
          <w:sz w:val="21"/>
          <w:szCs w:val="18"/>
        </w:rPr>
        <w:t xml:space="preserve">   </w:t>
      </w:r>
      <w:r>
        <w:rPr>
          <w:color w:val="000000"/>
          <w:sz w:val="21"/>
          <w:szCs w:val="18"/>
        </w:rPr>
        <w:t>100   3</w:t>
      </w:r>
      <w:r>
        <w:rPr>
          <w:color w:val="000000"/>
          <w:sz w:val="21"/>
          <w:szCs w:val="18"/>
        </w:rPr>
        <w:t>、</w:t>
      </w:r>
      <w:r>
        <w:rPr>
          <w:color w:val="000000"/>
          <w:sz w:val="21"/>
          <w:szCs w:val="18"/>
        </w:rPr>
        <w:t>2</w:t>
      </w:r>
      <w:r>
        <w:rPr>
          <w:rFonts w:cs="Arial" w:ascii="Arial" w:hAnsi="Arial"/>
          <w:color w:val="000000"/>
          <w:sz w:val="21"/>
          <w:szCs w:val="18"/>
        </w:rPr>
        <w:t>×10</w:t>
      </w:r>
      <w:r>
        <w:rPr>
          <w:rFonts w:cs="Arial" w:ascii="Arial" w:hAnsi="Arial"/>
          <w:color w:val="000000"/>
          <w:sz w:val="21"/>
          <w:szCs w:val="18"/>
          <w:vertAlign w:val="superscript"/>
        </w:rPr>
        <w:t>9</w:t>
      </w:r>
      <w:r>
        <w:rPr>
          <w:rFonts w:cs="Arial" w:ascii="Arial" w:hAnsi="Arial"/>
          <w:color w:val="000000"/>
          <w:sz w:val="21"/>
          <w:szCs w:val="18"/>
        </w:rPr>
        <w:t xml:space="preserve">  2×10</w:t>
      </w:r>
      <w:r>
        <w:rPr>
          <w:rFonts w:cs="Arial" w:ascii="Arial" w:hAnsi="Arial"/>
          <w:color w:val="000000"/>
          <w:sz w:val="21"/>
          <w:szCs w:val="18"/>
          <w:vertAlign w:val="superscript"/>
        </w:rPr>
        <w:t>12</w:t>
      </w:r>
      <w:r>
        <w:rPr>
          <w:rFonts w:cs="Arial" w:ascii="Arial" w:hAnsi="Arial"/>
          <w:color w:val="000000"/>
          <w:sz w:val="21"/>
          <w:szCs w:val="18"/>
        </w:rPr>
        <w:t xml:space="preserve">  4</w:t>
      </w:r>
      <w:r>
        <w:rPr>
          <w:rFonts w:ascii="Arial" w:hAnsi="Arial" w:cs="Arial"/>
          <w:color w:val="000000"/>
          <w:sz w:val="21"/>
          <w:szCs w:val="18"/>
        </w:rPr>
        <w:t>、串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 </w:t>
      </w:r>
      <w:r>
        <w:rPr>
          <w:rFonts w:cs="Arial" w:ascii="Arial" w:hAnsi="Arial"/>
          <w:color w:val="000000"/>
          <w:sz w:val="21"/>
          <w:szCs w:val="18"/>
        </w:rPr>
        <w:t>110</w:t>
      </w:r>
    </w:p>
    <w:p>
      <w:pPr>
        <w:pStyle w:val="Normal"/>
        <w:ind w:firstLine="420"/>
        <w:rPr>
          <w:rFonts w:ascii="Arial" w:hAnsi="Arial" w:cs="Arial"/>
          <w:color w:val="000000"/>
          <w:sz w:val="21"/>
          <w:szCs w:val="18"/>
        </w:rPr>
      </w:pPr>
      <w:r>
        <w:rPr>
          <w:rFonts w:cs="Arial" w:ascii="Arial" w:hAnsi="Arial"/>
          <w:color w:val="000000"/>
          <w:sz w:val="21"/>
          <w:szCs w:val="18"/>
        </w:rPr>
        <w:t>5</w:t>
      </w:r>
      <w:r>
        <w:rPr>
          <w:rFonts w:ascii="Arial" w:hAnsi="Arial" w:cs="Arial"/>
          <w:color w:val="000000"/>
          <w:sz w:val="21"/>
          <w:szCs w:val="18"/>
        </w:rPr>
        <w:t>、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</w:t>
      </w:r>
      <w:r>
        <w:rPr>
          <w:rFonts w:cs="Arial" w:ascii="Arial" w:hAnsi="Arial"/>
          <w:color w:val="000000"/>
          <w:sz w:val="21"/>
          <w:szCs w:val="18"/>
        </w:rPr>
        <w:t>0.3   360   6</w:t>
      </w:r>
      <w:r>
        <w:rPr>
          <w:rFonts w:ascii="Arial" w:hAnsi="Arial" w:cs="Arial"/>
          <w:color w:val="000000"/>
          <w:sz w:val="21"/>
          <w:szCs w:val="18"/>
        </w:rPr>
        <w:t>、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</w:t>
      </w:r>
      <w:r>
        <w:rPr>
          <w:rFonts w:cs="Arial" w:ascii="Arial" w:hAnsi="Arial"/>
          <w:color w:val="000000"/>
          <w:sz w:val="21"/>
          <w:szCs w:val="18"/>
        </w:rPr>
        <w:t>16   16W   7</w:t>
      </w:r>
      <w:r>
        <w:rPr>
          <w:rFonts w:ascii="Arial" w:hAnsi="Arial" w:cs="Arial"/>
          <w:color w:val="000000"/>
          <w:sz w:val="21"/>
          <w:szCs w:val="18"/>
        </w:rPr>
        <w:t>、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</w:t>
      </w:r>
      <w:r>
        <w:rPr>
          <w:rFonts w:cs="Arial" w:ascii="Arial" w:hAnsi="Arial"/>
          <w:color w:val="000000"/>
          <w:sz w:val="21"/>
          <w:szCs w:val="18"/>
        </w:rPr>
        <w:t>2:7   5:2    8</w:t>
      </w:r>
      <w:r>
        <w:rPr>
          <w:rFonts w:ascii="Arial" w:hAnsi="Arial" w:cs="Arial"/>
          <w:color w:val="000000"/>
          <w:sz w:val="21"/>
          <w:szCs w:val="18"/>
        </w:rPr>
        <w:t>、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</w:t>
      </w:r>
      <w:r>
        <w:rPr>
          <w:rFonts w:cs="Arial" w:ascii="Arial" w:hAnsi="Arial"/>
          <w:color w:val="000000"/>
          <w:sz w:val="21"/>
          <w:szCs w:val="18"/>
        </w:rPr>
        <w:t>600   10</w:t>
      </w:r>
    </w:p>
    <w:p>
      <w:pPr>
        <w:pStyle w:val="Normal"/>
        <w:ind w:firstLine="420"/>
        <w:rPr>
          <w:rFonts w:ascii="Arial" w:hAnsi="Arial" w:cs="Arial"/>
          <w:color w:val="000000"/>
          <w:sz w:val="21"/>
          <w:szCs w:val="18"/>
        </w:rPr>
      </w:pPr>
      <w:r>
        <w:rPr>
          <w:rFonts w:cs="Arial" w:ascii="Arial" w:hAnsi="Arial"/>
          <w:color w:val="000000"/>
          <w:sz w:val="21"/>
          <w:szCs w:val="18"/>
        </w:rPr>
        <w:t>9</w:t>
      </w:r>
      <w:r>
        <w:rPr>
          <w:rFonts w:ascii="Arial" w:hAnsi="Arial" w:cs="Arial"/>
          <w:color w:val="000000"/>
          <w:sz w:val="21"/>
          <w:szCs w:val="18"/>
        </w:rPr>
        <w:t>、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</w:t>
      </w:r>
      <w:r>
        <w:rPr>
          <w:rFonts w:cs="Arial" w:ascii="Arial" w:hAnsi="Arial"/>
          <w:color w:val="000000"/>
          <w:sz w:val="21"/>
          <w:szCs w:val="18"/>
        </w:rPr>
        <w:t>7    10</w:t>
      </w:r>
      <w:r>
        <w:rPr>
          <w:rFonts w:ascii="Arial" w:hAnsi="Arial" w:cs="Arial"/>
          <w:color w:val="000000"/>
          <w:sz w:val="21"/>
          <w:szCs w:val="18"/>
        </w:rPr>
        <w:t>、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</w:t>
      </w:r>
      <w:r>
        <w:rPr>
          <w:rFonts w:ascii="Arial" w:hAnsi="Arial" w:cs="Arial"/>
          <w:color w:val="000000"/>
          <w:sz w:val="21"/>
          <w:szCs w:val="18"/>
        </w:rPr>
        <w:t>外壳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 </w:t>
      </w:r>
      <w:r>
        <w:rPr>
          <w:rFonts w:ascii="Arial" w:hAnsi="Arial" w:cs="Arial"/>
          <w:color w:val="000000"/>
          <w:sz w:val="21"/>
          <w:szCs w:val="18"/>
        </w:rPr>
        <w:t>串联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 </w:t>
      </w:r>
      <w:r>
        <w:rPr>
          <w:rFonts w:ascii="Arial" w:hAnsi="Arial" w:cs="Arial"/>
          <w:color w:val="000000"/>
          <w:sz w:val="21"/>
          <w:szCs w:val="18"/>
        </w:rPr>
        <w:t>火线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  </w:t>
      </w:r>
      <w:r>
        <w:rPr>
          <w:rFonts w:cs="Arial" w:ascii="Arial" w:hAnsi="Arial"/>
          <w:color w:val="000000"/>
          <w:sz w:val="21"/>
          <w:szCs w:val="18"/>
        </w:rPr>
        <w:t>11</w:t>
      </w:r>
      <w:r>
        <w:rPr>
          <w:rFonts w:ascii="Arial" w:hAnsi="Arial" w:cs="Arial"/>
          <w:color w:val="000000"/>
          <w:sz w:val="21"/>
          <w:szCs w:val="18"/>
        </w:rPr>
        <w:t>、电能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  </w:t>
      </w:r>
      <w:r>
        <w:rPr>
          <w:rFonts w:ascii="Arial" w:hAnsi="Arial" w:cs="Arial"/>
          <w:color w:val="000000"/>
          <w:sz w:val="21"/>
          <w:szCs w:val="18"/>
        </w:rPr>
        <w:t>短路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 </w:t>
      </w:r>
      <w:r>
        <w:rPr>
          <w:rFonts w:cs="Arial" w:ascii="Arial" w:hAnsi="Arial"/>
          <w:color w:val="000000"/>
          <w:sz w:val="21"/>
          <w:szCs w:val="18"/>
        </w:rPr>
        <w:t>12</w:t>
      </w:r>
      <w:r>
        <w:rPr>
          <w:rFonts w:ascii="Arial" w:hAnsi="Arial" w:cs="Arial"/>
          <w:color w:val="000000"/>
          <w:sz w:val="21"/>
          <w:szCs w:val="18"/>
        </w:rPr>
        <w:t>、有</w:t>
      </w:r>
      <w:r>
        <w:rPr>
          <w:rFonts w:ascii="Arial" w:hAnsi="Arial" w:cs="Arial" w:eastAsia="Arial"/>
          <w:color w:val="000000"/>
          <w:sz w:val="21"/>
          <w:szCs w:val="18"/>
        </w:rPr>
        <w:t xml:space="preserve">  </w:t>
      </w:r>
      <w:r>
        <w:rPr>
          <w:rFonts w:cs="Arial" w:ascii="Arial" w:hAnsi="Arial"/>
          <w:color w:val="000000"/>
          <w:sz w:val="21"/>
          <w:szCs w:val="18"/>
        </w:rPr>
        <w:t xml:space="preserve">0.18  </w:t>
      </w:r>
      <w:r>
        <w:rPr>
          <w:rFonts w:ascii="Arial" w:hAnsi="Arial" w:cs="Arial"/>
          <w:color w:val="000000"/>
          <w:sz w:val="21"/>
          <w:szCs w:val="18"/>
        </w:rPr>
        <w:t>不能</w:t>
      </w:r>
    </w:p>
    <w:p>
      <w:pPr>
        <w:pStyle w:val="Normal"/>
        <w:ind w:firstLine="420"/>
        <w:rPr>
          <w:rFonts w:ascii="Arial" w:hAnsi="Arial" w:cs="Arial"/>
          <w:color w:val="000000"/>
          <w:sz w:val="21"/>
          <w:szCs w:val="18"/>
        </w:rPr>
      </w:pPr>
      <w:r>
        <w:rPr>
          <w:rFonts w:ascii="Arial" w:hAnsi="Arial" w:cs="Arial"/>
          <w:color w:val="000000"/>
          <w:sz w:val="21"/>
          <w:szCs w:val="18"/>
        </w:rPr>
        <w:t>二、</w:t>
      </w:r>
    </w:p>
    <w:p>
      <w:pPr>
        <w:pStyle w:val="Normal"/>
        <w:ind w:firstLine="420"/>
        <w:rPr>
          <w:rFonts w:ascii="Arial" w:hAnsi="Arial" w:cs="Arial"/>
          <w:color w:val="000000"/>
          <w:sz w:val="21"/>
          <w:szCs w:val="18"/>
        </w:rPr>
      </w:pPr>
      <w:r>
        <w:rPr>
          <w:rFonts w:cs="Arial" w:ascii="Arial" w:hAnsi="Arial"/>
          <w:color w:val="000000"/>
          <w:sz w:val="21"/>
          <w:szCs w:val="18"/>
        </w:rPr>
        <w:t>1C  2 C  3  D   4 B  5 C   6 A C  7C  8 C   9C</w:t>
      </w:r>
    </w:p>
    <w:p>
      <w:pPr>
        <w:pStyle w:val="Normal"/>
        <w:numPr>
          <w:ilvl w:val="0"/>
          <w:numId w:val="4"/>
        </w:numPr>
        <w:ind w:left="0" w:firstLine="420"/>
        <w:rPr>
          <w:rFonts w:ascii="Arial" w:hAnsi="Arial" w:cs="Arial"/>
          <w:color w:val="000000"/>
          <w:sz w:val="21"/>
          <w:szCs w:val="18"/>
        </w:rPr>
      </w:pPr>
      <w:r>
        <w:rPr>
          <w:rFonts w:ascii="Arial" w:hAnsi="Arial" w:cs="Arial"/>
          <w:color w:val="000000"/>
          <w:sz w:val="21"/>
          <w:szCs w:val="18"/>
        </w:rPr>
        <w:t>略</w:t>
      </w:r>
    </w:p>
    <w:p>
      <w:pPr>
        <w:pStyle w:val="Normal"/>
        <w:numPr>
          <w:ilvl w:val="0"/>
          <w:numId w:val="4"/>
        </w:numPr>
        <w:ind w:left="0" w:firstLine="420"/>
        <w:rPr>
          <w:rFonts w:ascii="Arial" w:hAnsi="Arial" w:eastAsia="Times New Roman" w:cs="Arial"/>
          <w:color w:val="000000"/>
          <w:sz w:val="21"/>
          <w:szCs w:val="18"/>
        </w:rPr>
      </w:pPr>
      <w:r>
        <w:rPr>
          <w:rFonts w:eastAsia="Times New Roman" w:cs="Arial" w:ascii="Arial" w:hAnsi="Arial"/>
          <w:color w:val="000000"/>
          <w:sz w:val="21"/>
          <w:szCs w:val="18"/>
        </w:rPr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）这种连接控制了通过两电阻的电流和通电时间相等，才能研究电流通过导体产生的热量与导体电阻的关系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）两个电阻产生热量的多少是通过温度计显示的温度来反映的。因为两个瓶中煤油的质量和初温都相同，加热一段时间后，温度高的说明电阻放出的热量多。</w:t>
      </w:r>
    </w:p>
    <w:p>
      <w:pPr>
        <w:pStyle w:val="Normal"/>
        <w:ind w:firstLine="420"/>
        <w:rPr>
          <w:color w:val="000000"/>
          <w:sz w:val="21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7910</wp:posOffset>
                </wp:positionH>
                <wp:positionV relativeFrom="paragraph">
                  <wp:posOffset>150495</wp:posOffset>
                </wp:positionV>
                <wp:extent cx="1031240" cy="855345"/>
                <wp:effectExtent l="5715" t="5080" r="5080" b="5715"/>
                <wp:wrapSquare wrapText="bothSides"/>
                <wp:docPr id="16" name="组合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855360"/>
                          <a:chOff x="0" y="0"/>
                          <a:chExt cx="1031400" cy="855360"/>
                        </a:xfrm>
                      </wpg:grpSpPr>
                      <wps:wsp>
                        <wps:cNvSpPr txBox="1"/>
                        <wps:spPr>
                          <a:xfrm>
                            <a:off x="586080" y="484560"/>
                            <a:ext cx="35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140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1400" cy="85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81760" y="0"/>
                                <a:ext cx="1569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70560"/>
                                <a:ext cx="363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6280" y="31320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90720"/>
                                <a:ext cx="15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9072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2280" y="20880"/>
                                <a:ext cx="4140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280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0720" y="71640"/>
                                <a:ext cx="10224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7640" y="295200"/>
                                <a:ext cx="10224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14960" y="90720"/>
                                <a:ext cx="31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8892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88200"/>
                                <a:ext cx="0" cy="65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48780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451440"/>
                                <a:ext cx="29916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0" y="311040"/>
                                <a:ext cx="28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75060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48780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6160" y="406440"/>
                                <a:ext cx="17964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1600"/>
                                  <a:ext cx="13536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880" y="26640"/>
                                  <a:ext cx="12708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4640" y="676440"/>
                                <a:ext cx="17964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0000" y="672480"/>
                                <a:ext cx="15048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200" y="46944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476280"/>
                                <a:ext cx="33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400"/>
                                <a:ext cx="188640" cy="19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0"/>
                                  <a:ext cx="179640" cy="180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14976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2040" y="1594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83.3pt;margin-top:11.85pt;width:81.15pt;height:67.35pt" coordorigin="1666,237" coordsize="1623,1347">
                <v:shape id="shape_0" stroked="f" o:allowincell="f" style="position:absolute;left:2589;top:1000;width:56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337" style="position:absolute;left:1666;top:237;width:1623;height:1347">
                  <v:group id="shape_0" alt="组合 335" style="position:absolute;left:1666;top:237;width:1623;height:1347">
                    <v:line id="shape_0" from="2582,237" to="2828,373" ID="直接连接符 306" stroked="t" o:allowincell="f" style="position:absolute;flip:y">
                      <v:stroke color="black" weight="9360" joinstyle="round" endcap="flat"/>
                      <v:fill o:detectmouseclick="t" on="false"/>
                      <w10:wrap type="square"/>
                    </v:line>
                    <v:oval id="shape_0" ID="椭圆 307" fillcolor="white" stroked="t" o:allowincell="f" style="position:absolute;left:2516;top:348;width:56;height:57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line id="shape_0" from="2841,730" to="2841,960" ID="直接连接符 308" stroked="t" o:allowincell="f" style="position:absolute;flip:y">
                      <v:stroke color="black" weight="9360" startarrow="classic" startarrowwidth="narrow" startarrowlength="long" joinstyle="round" endcap="flat"/>
                      <v:fill o:detectmouseclick="t" on="false"/>
                      <w10:wrap type="square"/>
                    </v:line>
                    <v:line id="shape_0" from="2254,380" to="2500,380" ID="直接连接符 309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795,380" to="2174,380" ID="直接连接符 310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group id="shape_0" alt="组合 313" style="position:absolute;left:2189;top:270;width:64;height:221">
                      <v:line id="shape_0" from="2189,270" to="2189,491" ID="直接连接符 311" stroked="t" o:allowincell="f" style="position:absolute">
                        <v:stroke color="black" weight="15840" joinstyle="round" endcap="flat"/>
                        <v:fill o:detectmouseclick="t" on="false"/>
                        <w10:wrap type="square"/>
                      </v:line>
                      <v:line id="shape_0" from="2254,314" to="2254,446" ID="直接连接符 312" stroked="t" o:allowincell="f" style="position:absolute">
                        <v:stroke color="black" weight="15840" joinstyle="round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659;top:350;width:160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686;top:702;width:160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792,380" to="3289,380" ID="直接连接符 316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3282,377" to="3282,716" ID="直接连接符 317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785,376" to="1785,1406" ID="直接连接符 318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779,1005" to="2723,1005" ID="直接连接符 319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rect id="shape_0" ID="矩形 320" fillcolor="white" stroked="t" o:allowincell="f" style="position:absolute;left:2621;top:948;width:470;height:10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2834,727" to="3279,727" ID="直接连接符 321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1779,1419" to="2492,1419" ID="直接连接符 322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line id="shape_0" from="2503,1005" to="2503,1426" ID="直接连接符 323" stroked="t" o:allowincell="f" style="position:absolute">
                      <v:stroke color="black" weight="9360" joinstyle="round" endcap="flat"/>
                      <v:fill o:detectmouseclick="t" on="false"/>
                      <w10:wrap type="square"/>
                    </v:line>
                    <v:group id="shape_0" alt="组合 327" style="position:absolute;left:2038;top:877;width:283;height:283">
                      <v:oval id="shape_0" ID="椭圆 324" fillcolor="white" stroked="t" o:allowincell="f" style="position:absolute;left:2038;top:877;width:282;height:282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line id="shape_0" from="2073,911" to="2285,1097" ID="直接连接符 325" stroked="t" o:allowincell="f" style="position:absolute;flip:y">
                        <v:stroke color="black" weight="9360" joinstyle="round" endcap="flat"/>
                        <v:fill o:detectmouseclick="t" on="false"/>
                        <w10:wrap type="square"/>
                      </v:line>
                      <v:line id="shape_0" from="2085,919" to="2284,1118" ID="直接连接符 326" stroked="t" o:allowincell="f" style="position:absolute;flip:xy">
                        <v:stroke color="black" weight="9360" joinstyle="round" endcap="flat"/>
                        <v:fill o:detectmouseclick="t" on="false"/>
                        <w10:wrap type="square"/>
                      </v:line>
                    </v:group>
                    <v:oval id="shape_0" ID="椭圆 328" fillcolor="white" stroked="t" o:allowincell="f" style="position:absolute;left:2020;top:1302;width:282;height:28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oval>
                    <v:shape id="shape_0" stroked="f" o:allowincell="f" style="position:absolute;left:2091;top:1296;width:236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椭圆 330" fillcolor="black" stroked="t" o:allowincell="f" style="position:absolute;left:1748;top:976;width:52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oval>
                    <v:oval id="shape_0" ID="椭圆 331" fillcolor="black" stroked="t" o:allowincell="f" style="position:absolute;left:2478;top:987;width:52;height:5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oval>
                    <v:group id="shape_0" alt="组合 334" style="position:absolute;left:1666;top:543;width:298;height:307">
                      <v:oval id="shape_0" ID="椭圆 332" fillcolor="white" stroked="t" o:allowincell="f" style="position:absolute;left:1666;top:566;width:282;height:283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oval>
                      <v:shape id="shape_0" stroked="f" o:allowincell="f" style="position:absolute;left:1727;top:543;width:235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2000;top:48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 w:val="21"/>
          <w:szCs w:val="24"/>
        </w:rPr>
        <w:t>五、</w:t>
      </w:r>
    </w:p>
    <w:p>
      <w:pPr>
        <w:pStyle w:val="Normal"/>
        <w:ind w:firstLine="4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</w:p>
    <w:p>
      <w:pPr>
        <w:pStyle w:val="Normal"/>
        <w:ind w:firstLine="420"/>
        <w:jc w:val="center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ind w:firstLine="4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ind w:firstLine="4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ind w:firstLine="4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断开</w:t>
      </w:r>
      <w:r>
        <w:rPr>
          <w:rFonts w:eastAsia="Times New Roman"/>
          <w:color w:val="000000"/>
          <w:sz w:val="21"/>
          <w:szCs w:val="24"/>
        </w:rPr>
        <w:t xml:space="preserve">   </w:t>
      </w:r>
      <w:r>
        <w:rPr>
          <w:i/>
          <w:color w:val="000000"/>
          <w:sz w:val="21"/>
          <w:szCs w:val="24"/>
        </w:rPr>
        <w:t>B</w:t>
      </w: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将导线依次并联在灯泡、滑动变阻器的两端</w:t>
      </w:r>
      <w:r>
        <w:rPr>
          <w:rFonts w:eastAsia="Times New Roman"/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观察电流表的示数（</w:t>
      </w:r>
      <w:r>
        <w:rPr>
          <w:color w:val="000000"/>
          <w:sz w:val="21"/>
          <w:szCs w:val="24"/>
        </w:rPr>
        <w:t>4</w:t>
      </w:r>
      <w:r>
        <w:rPr>
          <w:color w:val="000000"/>
          <w:sz w:val="21"/>
          <w:szCs w:val="24"/>
        </w:rPr>
        <w:t>）变大</w:t>
      </w:r>
      <w:r>
        <w:rPr>
          <w:rFonts w:eastAsia="Times New Roman"/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变大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color w:val="000000"/>
          <w:sz w:val="21"/>
          <w:szCs w:val="24"/>
        </w:rPr>
        <w:t>8.3   0.75</w:t>
      </w: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6</w:t>
      </w:r>
      <w:r>
        <w:rPr>
          <w:color w:val="000000"/>
          <w:sz w:val="21"/>
          <w:szCs w:val="24"/>
        </w:rPr>
        <w:t>）不能</w:t>
      </w:r>
      <w:r>
        <w:rPr>
          <w:rFonts w:eastAsia="Times New Roman"/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灯泡的电阻随温度的升高而增大无法控制电阻一定。</w:t>
      </w:r>
    </w:p>
    <w:p>
      <w:pPr>
        <w:pStyle w:val="Normal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六、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18"/>
        </w:rPr>
        <w:t>1</w:t>
      </w:r>
      <w:r>
        <w:rPr>
          <w:color w:val="000000"/>
          <w:sz w:val="21"/>
          <w:szCs w:val="18"/>
        </w:rPr>
        <w:t>）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是断开状态。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18"/>
        </w:rPr>
        <w:t>（</w:t>
      </w:r>
      <w:r>
        <w:rPr>
          <w:color w:val="000000"/>
          <w:sz w:val="21"/>
          <w:szCs w:val="18"/>
        </w:rPr>
        <w:t>2</w:t>
      </w:r>
      <w:r>
        <w:rPr>
          <w:color w:val="000000"/>
          <w:sz w:val="21"/>
          <w:szCs w:val="18"/>
        </w:rPr>
        <w:t>）</w:t>
      </w:r>
      <w:r>
        <w:rPr>
          <w:color w:val="000000"/>
          <w:sz w:val="21"/>
          <w:szCs w:val="21"/>
        </w:rPr>
        <w:object w:dxaOrig="1020" w:dyaOrig="7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0.5pt;height:35.7pt" filled="f" o:ole="">
            <v:imagedata r:id="rId30" o:title=""/>
          </v:shape>
          <o:OLEObject Type="Embed" ProgID="" ShapeID="ole_rId29" DrawAspect="Content" ObjectID="_1420078314" r:id="rId29"/>
        </w:objec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262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1pt;height:36.95pt" filled="f" o:ole="">
            <v:imagedata r:id="rId32" o:title=""/>
          </v:shape>
          <o:OLEObject Type="Embed" ProgID="" ShapeID="ole_rId31" DrawAspect="Content" ObjectID="_88741434" r:id="rId31"/>
        </w:objec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390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5pt;height:36.95pt" filled="f" o:ole="">
            <v:imagedata r:id="rId34" o:title=""/>
          </v:shape>
          <o:OLEObject Type="Embed" ProgID="" ShapeID="ole_rId33" DrawAspect="Content" ObjectID="_15257138" r:id="rId33"/>
        </w:objec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18"/>
        </w:rPr>
        <w:t>（</w:t>
      </w:r>
      <w:r>
        <w:rPr>
          <w:color w:val="000000"/>
          <w:sz w:val="21"/>
          <w:szCs w:val="18"/>
        </w:rPr>
        <w:t>3</w:t>
      </w:r>
      <w:r>
        <w:rPr>
          <w:color w:val="000000"/>
          <w:sz w:val="21"/>
          <w:szCs w:val="18"/>
        </w:rPr>
        <w:t>）</w:t>
      </w:r>
      <w:r>
        <w:rPr>
          <w:color w:val="000000"/>
          <w:sz w:val="21"/>
          <w:szCs w:val="21"/>
        </w:rPr>
        <w:t>设加热时间为</w:t>
      </w:r>
      <w:r>
        <w:rPr>
          <w:i/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，则有</w: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1341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.35pt;height:17.95pt" filled="f" o:ole="">
            <v:imagedata r:id="rId36" o:title=""/>
          </v:shape>
          <o:OLEObject Type="Embed" ProgID="" ShapeID="ole_rId35" DrawAspect="Content" ObjectID="_613124848" r:id="rId35"/>
        </w:objec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2081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3pt;height:35.95pt" filled="f" o:ole="">
            <v:imagedata r:id="rId38" o:title=""/>
          </v:shape>
          <o:OLEObject Type="Embed" ProgID="" ShapeID="ole_rId37" DrawAspect="Content" ObjectID="_1886456941" r:id="rId37"/>
        </w:object>
      </w:r>
    </w:p>
    <w:p>
      <w:pPr>
        <w:pStyle w:val="Normal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object w:dxaOrig="2299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.95pt;height:35.95pt" filled="f" o:ole="">
            <v:imagedata r:id="rId40" o:title=""/>
          </v:shape>
          <o:OLEObject Type="Embed" ProgID="" ShapeID="ole_rId39" DrawAspect="Content" ObjectID="_1408123779" r:id="rId39"/>
        </w:object>
      </w:r>
    </w:p>
    <w:p>
      <w:pPr>
        <w:pStyle w:val="Normal"/>
        <w:rPr>
          <w:sz w:val="21"/>
          <w:szCs w:val="24"/>
        </w:rPr>
      </w:pPr>
      <w:r>
        <w:rPr>
          <w:color w:val="000000"/>
          <w:sz w:val="21"/>
          <w:szCs w:val="21"/>
        </w:rPr>
        <w:object w:dxaOrig="7237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1.85pt;height:33.95pt" filled="f" o:ole="">
            <v:imagedata r:id="rId42" o:title=""/>
          </v:shape>
          <o:OLEObject Type="Embed" ProgID="" ShapeID="ole_rId41" DrawAspect="Content" ObjectID="_838930778" r:id="rId41"/>
        </w:objec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Greek">
    <w:altName w:val="Times New Roman"/>
    <w:charset w:val="a1"/>
    <w:family w:val="roma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oleObject" Target="embeddings/oleObject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7.bin"/><Relationship Id="rId42" Type="http://schemas.openxmlformats.org/officeDocument/2006/relationships/image" Target="media/image17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06-26T01:4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