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79100</wp:posOffset>
            </wp:positionH>
            <wp:positionV relativeFrom="page">
              <wp:posOffset>11772900</wp:posOffset>
            </wp:positionV>
            <wp:extent cx="2921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压、电阻综合复习（一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温故互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二人小组复述电流的产生、电流的单位、单位间的换算，串、并联电路电流的规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设问导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教材第一节到第四节内容</w:t>
      </w:r>
      <w:r>
        <w:rPr>
          <w:sz w:val="24"/>
        </w:rPr>
        <w:t>,</w:t>
      </w:r>
      <w:r>
        <w:rPr>
          <w:sz w:val="24"/>
        </w:rPr>
        <w:t>回答下列问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压是如何产生的，电路中形成持续电流的条件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串、并联电路中电压的规律是什么？</w:t>
      </w:r>
    </w:p>
    <w:p>
      <w:pPr>
        <w:pStyle w:val="Normal"/>
        <w:spacing w:lineRule="auto" w:line="360"/>
        <w:ind w:firstLine="482"/>
        <w:jc w:val="left"/>
        <w:rPr>
          <w:color w:val="00000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自学检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、电流的单位是</w:t>
      </w:r>
      <w:r>
        <w:rPr>
          <w:sz w:val="24"/>
        </w:rPr>
        <w:t>______</w:t>
      </w:r>
      <w:r>
        <w:rPr>
          <w:sz w:val="24"/>
        </w:rPr>
        <w:t>，用字母</w:t>
      </w:r>
      <w:r>
        <w:rPr>
          <w:sz w:val="24"/>
        </w:rPr>
        <w:t>A</w:t>
      </w:r>
      <w:r>
        <w:rPr>
          <w:sz w:val="24"/>
        </w:rPr>
        <w:t>表示。</w:t>
      </w:r>
      <w:r>
        <w:rPr>
          <w:sz w:val="24"/>
        </w:rPr>
        <w:t>1A=</w:t>
      </w:r>
      <w:r>
        <w:rPr>
          <w:sz w:val="24"/>
        </w:rPr>
        <w:t>____</w:t>
      </w:r>
      <w:r>
        <w:rPr>
          <w:sz w:val="24"/>
        </w:rPr>
        <w:t>mA</w:t>
        <w:tab/>
        <w:t xml:space="preserve"> 1mA=</w:t>
      </w:r>
      <w:r>
        <w:rPr>
          <w:sz w:val="24"/>
        </w:rPr>
        <w:t>_____</w:t>
      </w:r>
      <w:r>
        <w:rPr>
          <w:sz w:val="24"/>
        </w:rPr>
        <w:t>μA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99085</wp:posOffset>
                </wp:positionV>
                <wp:extent cx="1552575" cy="1087755"/>
                <wp:effectExtent l="0" t="0" r="0" b="0"/>
                <wp:wrapSquare wrapText="bothSides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87920"/>
                          <a:chOff x="0" y="0"/>
                          <a:chExt cx="1552680" cy="10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2680" cy="10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2680" cy="10573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552680" cy="93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62240" y="830520"/>
                                <a:ext cx="8337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－  0.6  3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809640" y="335160"/>
                              <a:ext cx="10368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680" y="793800"/>
                            <a:ext cx="3106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94">
                                <a:moveTo>
                                  <a:pt x="540" y="0"/>
                                </a:moveTo>
                                <a:cubicBezTo>
                                  <a:pt x="390" y="39"/>
                                  <a:pt x="240" y="78"/>
                                  <a:pt x="180" y="156"/>
                                </a:cubicBezTo>
                                <a:cubicBezTo>
                                  <a:pt x="120" y="234"/>
                                  <a:pt x="180" y="442"/>
                                  <a:pt x="180" y="468"/>
                                </a:cubicBezTo>
                                <a:cubicBezTo>
                                  <a:pt x="180" y="494"/>
                                  <a:pt x="210" y="338"/>
                                  <a:pt x="180" y="312"/>
                                </a:cubicBezTo>
                                <a:cubicBezTo>
                                  <a:pt x="150" y="286"/>
                                  <a:pt x="75" y="299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93800"/>
                            <a:ext cx="1206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20">
                                <a:moveTo>
                                  <a:pt x="0" y="0"/>
                                </a:moveTo>
                                <a:cubicBezTo>
                                  <a:pt x="75" y="39"/>
                                  <a:pt x="150" y="78"/>
                                  <a:pt x="180" y="156"/>
                                </a:cubicBezTo>
                                <a:cubicBezTo>
                                  <a:pt x="210" y="234"/>
                                  <a:pt x="210" y="416"/>
                                  <a:pt x="180" y="468"/>
                                </a:cubicBezTo>
                                <a:cubicBezTo>
                                  <a:pt x="150" y="520"/>
                                  <a:pt x="30" y="468"/>
                                  <a:pt x="0" y="4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0pt;margin-top:23.55pt;width:122.25pt;height:85.65pt" coordorigin="7200,471" coordsize="2445,1713">
                <v:group id="shape_0" alt="组合 3" style="position:absolute;left:7200;top:471;width:2445;height:1665">
                  <v:group id="shape_0" alt="组合 4" style="position:absolute;left:7200;top:471;width:2445;height:16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5" stroked="f" o:allowincell="f" style="position:absolute;left:7200;top:471;width:2444;height:1476;mso-wrap-style:none;v-text-anchor:middle" type="_x0000_t75">
                      <v:imagedata r:id="rId4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928;top:1779;width:1312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－  0.6  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475,999" to="8637,1553" ID="直线 7" stroked="t" o:allowincell="f" style="position:absolute;flip:x">
                    <v:stroke color="black" weight="1908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shape id="shape_0" ID="任意多边形 8" coordsize="540,494" path="m540,0c390,39,240,78,180,156c120,234,180,442,180,468c180,494,210,338,180,312c150,286,75,299,0,312e" stroked="t" o:allowincell="f" style="position:absolute;left:7689;top:1721;width:488;height:4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ID="任意多边形 9" coordsize="210,520" path="m0,0c75,39,150,78,180,156c210,234,210,416,180,468c150,520,30,468,0,468e" stroked="t" o:allowincell="f" style="position:absolute;left:8504;top:1721;width:189;height:46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电流表要</w:t>
      </w:r>
      <w:r>
        <w:rPr>
          <w:sz w:val="24"/>
        </w:rPr>
        <w:t>_____</w:t>
      </w:r>
      <w:r>
        <w:rPr>
          <w:sz w:val="24"/>
        </w:rPr>
        <w:t>联在被测电路中把“</w:t>
      </w:r>
      <w:r>
        <w:rPr>
          <w:sz w:val="24"/>
        </w:rPr>
        <w:t>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接线柱连接到靠近电源正极的那端，让电流从“</w:t>
      </w:r>
      <w:r>
        <w:rPr>
          <w:sz w:val="24"/>
        </w:rPr>
        <w:t>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接线柱流入电流表，从“</w:t>
      </w:r>
      <w:r>
        <w:rPr>
          <w:sz w:val="24"/>
        </w:rPr>
        <w:t>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接线柱流出。被测电流不要超过电流表</w:t>
      </w:r>
      <w:r>
        <w:rPr>
          <w:sz w:val="24"/>
        </w:rPr>
        <w:t>______</w:t>
      </w:r>
      <w:r>
        <w:rPr>
          <w:sz w:val="24"/>
        </w:rPr>
        <w:t>。任何情况下都不能使电流表直接接到电源的两极，否则会</w:t>
      </w:r>
      <w:r>
        <w:rPr>
          <w:sz w:val="24"/>
        </w:rPr>
        <w:t>______</w:t>
      </w:r>
      <w:r>
        <w:rPr>
          <w:sz w:val="24"/>
        </w:rPr>
        <w:t>电流表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sz w:val="24"/>
        </w:rPr>
        <w:t>3</w:t>
      </w:r>
      <w:r>
        <w:rPr>
          <w:sz w:val="24"/>
        </w:rPr>
        <w:t>、如图电流表的示数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A</w:t>
      </w:r>
      <w:r>
        <w:rPr>
          <w:sz w:val="24"/>
        </w:rPr>
        <w:t>，若接另一个量程，读数应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串联电路中，电流处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写成公式为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并联电路中，干路的电流等于各支路的电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写成公式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1" w:hanging="496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电压用</w:t>
      </w:r>
      <w:r>
        <w:rPr>
          <w:sz w:val="24"/>
        </w:rPr>
        <w:t>____</w:t>
      </w:r>
      <w:r>
        <w:rPr>
          <w:sz w:val="24"/>
        </w:rPr>
        <w:t>表示，单位是</w:t>
      </w:r>
      <w:r>
        <w:rPr>
          <w:sz w:val="24"/>
        </w:rPr>
        <w:t>_____</w:t>
      </w:r>
      <w:r>
        <w:rPr>
          <w:sz w:val="24"/>
        </w:rPr>
        <w:t>，用字母</w:t>
      </w:r>
      <w:r>
        <w:rPr>
          <w:sz w:val="24"/>
        </w:rPr>
        <w:t>___</w:t>
      </w:r>
      <w:r>
        <w:rPr>
          <w:sz w:val="24"/>
        </w:rPr>
        <w:t>表示，电压的单位还有</w:t>
      </w:r>
      <w:r>
        <w:rPr>
          <w:sz w:val="24"/>
        </w:rPr>
        <w:t>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1" w:hanging="496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 xml:space="preserve"> 1KV=</w:t>
      </w:r>
      <w:r>
        <w:rPr>
          <w:sz w:val="24"/>
        </w:rPr>
        <w:t>______</w:t>
      </w:r>
      <w:r>
        <w:rPr>
          <w:sz w:val="24"/>
        </w:rPr>
        <w:t>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V=</w:t>
      </w:r>
      <w:r>
        <w:rPr>
          <w:sz w:val="24"/>
        </w:rPr>
        <w:t>_______</w:t>
      </w:r>
      <w:r>
        <w:rPr>
          <w:sz w:val="24"/>
        </w:rPr>
        <w:t>mV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家庭电路的电压是</w:t>
      </w:r>
      <w:r>
        <w:rPr>
          <w:sz w:val="24"/>
        </w:rPr>
        <w:t>____</w:t>
      </w:r>
      <w:r>
        <w:rPr>
          <w:sz w:val="24"/>
        </w:rPr>
        <w:t>V</w:t>
      </w:r>
      <w:r>
        <w:rPr>
          <w:sz w:val="24"/>
        </w:rPr>
        <w:t>；对人体安全的电压</w:t>
      </w:r>
      <w:r>
        <w:rPr>
          <w:sz w:val="24"/>
        </w:rPr>
        <w:t>_______</w:t>
      </w:r>
      <w:r>
        <w:rPr>
          <w:sz w:val="24"/>
        </w:rPr>
        <w:t>V</w:t>
      </w:r>
      <w:r>
        <w:rPr>
          <w:sz w:val="24"/>
        </w:rPr>
        <w:t>；一节干电池的电压是</w:t>
      </w:r>
      <w:r>
        <w:rPr>
          <w:sz w:val="24"/>
        </w:rPr>
        <w:t>____V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电压表应跟被测电路</w:t>
      </w:r>
      <w:r>
        <w:rPr>
          <w:sz w:val="24"/>
        </w:rPr>
        <w:t>____</w:t>
      </w:r>
      <w:r>
        <w:rPr>
          <w:sz w:val="24"/>
        </w:rPr>
        <w:t>联；电压表“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接线柱靠近电源</w:t>
      </w:r>
      <w:r>
        <w:rPr>
          <w:sz w:val="24"/>
        </w:rPr>
        <w:t>_____</w:t>
      </w:r>
      <w:r>
        <w:rPr>
          <w:sz w:val="24"/>
        </w:rPr>
        <w:t>极，“—”</w:t>
      </w:r>
      <w:r>
        <w:rPr>
          <w:sz w:val="24"/>
        </w:rPr>
        <w:tab/>
      </w:r>
      <w:r>
        <w:rPr>
          <w:sz w:val="24"/>
        </w:rPr>
        <w:t>接线柱靠近电源</w:t>
      </w:r>
      <w:r>
        <w:rPr>
          <w:sz w:val="24"/>
        </w:rPr>
        <w:t>______</w:t>
      </w:r>
      <w:r>
        <w:rPr>
          <w:sz w:val="24"/>
        </w:rPr>
        <w:t>极。被测电路电压</w:t>
      </w:r>
      <w:r>
        <w:rPr>
          <w:sz w:val="24"/>
        </w:rPr>
        <w:t>___________</w:t>
      </w:r>
      <w:r>
        <w:rPr>
          <w:sz w:val="24"/>
        </w:rPr>
        <w:t>电压表量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color w:val="000000"/>
          <w:sz w:val="24"/>
        </w:rPr>
      </w:pPr>
      <w:r>
        <w:rPr>
          <w:sz w:val="24"/>
        </w:rPr>
        <w:t>9</w:t>
      </w:r>
      <w:r>
        <w:rPr>
          <w:sz w:val="24"/>
        </w:rPr>
        <w:t>、串联电路中各用电器两端的的电压和等于</w:t>
      </w:r>
      <w:r>
        <w:rPr>
          <w:sz w:val="24"/>
        </w:rPr>
        <w:t>_____</w:t>
      </w:r>
      <w:r>
        <w:rPr>
          <w:sz w:val="24"/>
        </w:rPr>
        <w:t>。并联电路中各支路的电压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且等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电源是提供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的装置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是使电路中形成电流的原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color w:val="FF0000"/>
          <w:sz w:val="24"/>
        </w:rPr>
      </w:pPr>
      <w:r>
        <w:rPr>
          <w:color w:val="FF0000"/>
          <w:sz w:val="24"/>
        </w:rPr>
        <w:t>11</w:t>
      </w:r>
      <w:r>
        <w:rPr>
          <w:color w:val="FF0000"/>
          <w:sz w:val="24"/>
        </w:rPr>
        <w:t>、导体对电流的阻碍作用叫</w:t>
      </w:r>
      <w:r>
        <w:rPr>
          <w:rFonts w:eastAsia="Times New Roman"/>
          <w:color w:val="FF0000"/>
          <w:sz w:val="24"/>
          <w:u w:val="single"/>
        </w:rPr>
        <w:t xml:space="preserve">         </w:t>
      </w:r>
      <w:r>
        <w:rPr>
          <w:color w:val="FF0000"/>
          <w:sz w:val="24"/>
        </w:rPr>
        <w:t>，它的单位是</w:t>
      </w:r>
      <w:r>
        <w:rPr>
          <w:rFonts w:eastAsia="Times New Roman"/>
          <w:color w:val="FF0000"/>
          <w:sz w:val="24"/>
          <w:u w:val="single"/>
        </w:rPr>
        <w:t xml:space="preserve">           </w:t>
      </w:r>
      <w:r>
        <w:rPr>
          <w:color w:val="FF0000"/>
          <w:sz w:val="24"/>
        </w:rPr>
        <w:t>，用</w:t>
      </w:r>
      <w:r>
        <w:rPr>
          <w:rFonts w:eastAsia="Times New Roman"/>
          <w:color w:val="FF0000"/>
          <w:sz w:val="24"/>
          <w:u w:val="single"/>
        </w:rPr>
        <w:t xml:space="preserve">      </w:t>
      </w:r>
      <w:r>
        <w:rPr>
          <w:color w:val="FF0000"/>
          <w:sz w:val="24"/>
        </w:rPr>
        <w:t>符号表示。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3084195" cy="1386205"/>
                <wp:effectExtent l="9525" t="0" r="0" b="0"/>
                <wp:wrapSquare wrapText="bothSides"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386360"/>
                          <a:chOff x="0" y="0"/>
                          <a:chExt cx="3084120" cy="1386360"/>
                        </a:xfrm>
                      </wpg:grpSpPr>
                      <wps:wsp>
                        <wps:cNvSpPr txBox="1"/>
                        <wps:spPr>
                          <a:xfrm>
                            <a:off x="169560" y="1057320"/>
                            <a:ext cx="2567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乙   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7240" y="6840"/>
                            <a:ext cx="1226880" cy="10447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75320"/>
                              <a:ext cx="1120680" cy="73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8200" y="753120"/>
                              <a:ext cx="7772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0.6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99880"/>
                              <a:ext cx="48564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499320"/>
                              <a:ext cx="35172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" y="255960"/>
                              <a:ext cx="5004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504360"/>
                              <a:ext cx="5004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44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3744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0" y="324720"/>
                              <a:ext cx="3448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8160" y="0"/>
                            <a:ext cx="1226880" cy="10447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75320"/>
                              <a:ext cx="1120680" cy="73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7840" y="753120"/>
                              <a:ext cx="7772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0.6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99880"/>
                              <a:ext cx="48564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498960"/>
                              <a:ext cx="35172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" y="255960"/>
                              <a:ext cx="5004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504360"/>
                              <a:ext cx="5004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0.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44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3744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0" y="324360"/>
                              <a:ext cx="3448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3880"/>
                            <a:ext cx="780480" cy="80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9800" y="135360"/>
                              <a:ext cx="3150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0" cy="44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4840"/>
                              <a:ext cx="65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521280"/>
                              <a:ext cx="0" cy="2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669960"/>
                              <a:ext cx="136440" cy="1314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2560" y="46440"/>
                                <a:ext cx="3564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2736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60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20" y="685440"/>
                              <a:ext cx="1544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840"/>
                                <a:ext cx="1062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47520"/>
                                <a:ext cx="26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45000"/>
                                <a:ext cx="26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0"/>
                                <a:ext cx="5832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6840" y="349200"/>
                              <a:ext cx="1353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00880"/>
                              <a:ext cx="46944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5840"/>
                              <a:ext cx="3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2484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7920"/>
                              <a:ext cx="146160" cy="1713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18800"/>
                              <a:ext cx="146520" cy="170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72960"/>
                              <a:ext cx="1465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344160"/>
                              <a:ext cx="1886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0" y="334800"/>
                              <a:ext cx="14220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840" y="289800"/>
                              <a:ext cx="1886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37120" y="506160"/>
                            <a:ext cx="19440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392400"/>
                            <a:ext cx="9072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52pt;margin-top:23.4pt;width:242.85pt;height:109.15pt" coordorigin="5040,468" coordsize="4857,2183">
                <v:shape id="shape_0" stroked="f" o:allowincell="f" style="position:absolute;left:5307;top:2133;width:404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乙            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2" style="position:absolute;left:7965;top:479;width:1932;height:1645">
                  <v:shape id="shape_0" ID="图片 13" stroked="f" o:allowincell="f" style="position:absolute;left:7965;top:755;width:1764;height:1162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87;top:1665;width:1223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0.6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7;top:951;width:764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9;top:1265;width:553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04;top:882;width:787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30;top:1273;width:787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8;top:479;width:46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67;top:538;width:46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54;top:990;width:542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22" style="position:absolute;left:6234;top:468;width:1932;height:1645">
                  <v:shape id="shape_0" ID="图片 23" stroked="f" o:allowincell="f" style="position:absolute;left:6234;top:744;width:1764;height:1162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56;top:1654;width:1223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0.6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6;top:941;width:764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68;top:1254;width:553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3;top:871;width:787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99;top:1263;width:787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0.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7;top:468;width:46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6;top:527;width:46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23;top:979;width:542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2" style="position:absolute;left:5040;top:742;width:1229;height:1261">
                  <v:shape id="shape_0" stroked="f" o:allowincell="f" style="position:absolute;left:5638;top:955;width:49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1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457,742" to="5457,1091" ID="直线 34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5040,1213" to="5040,1913" ID="直线 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040,1915" to="6077,1915" ID="直线 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78,1563" to="6078,1913" ID="直线 3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alt="组合 38" style="position:absolute;left:5270;top:1797;width:214;height:206">
                    <v:rect id="shape_0" ID="矩形 39" fillcolor="white" stroked="f" o:allowincell="f" style="position:absolute;left:5353;top:1870;width:55;height:62;mso-wrap-style:none;v-text-anchor:middle;rotation:18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400,1797" to="5400,2003" ID="直线 4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361,1840" to="5361,1977" ID="直线 4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270,1902" to="5484,1902" ID="直线 42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</v:group>
                  <v:group id="shape_0" alt="组合 43" style="position:absolute;left:5733;top:1822;width:242;height:127">
                    <v:line id="shape_0" from="5733,1915" to="5975,1915" ID="直线 44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rect id="shape_0" ID="矩形 45" fillcolor="white" stroked="f" o:allowincell="f" style="position:absolute;left:5778;top:1889;width:166;height:5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46" fillcolor="white" stroked="t" o:allowincell="f" style="position:absolute;left:5772;top:1896;width:41;height:4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ID="椭圆 47" fillcolor="white" stroked="t" o:allowincell="f" style="position:absolute;left:5897;top:1892;width:41;height:4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5798,1822" to="5889,1893" ID="直线 4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334;top:1292;width:21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50" fillcolor="white" stroked="t" o:allowincell="f" style="position:absolute;left:5041;top:1058;width:738;height:43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467,767" to="6092,767" ID="直线 5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83,781" to="6083,1668" ID="直线 5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53" fillcolor="white" stroked="t" o:allowincell="f" style="position:absolute;left:5122;top:896;width:229;height:269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ID="自选图形 54" fillcolor="white" stroked="t" o:allowincell="f" style="position:absolute;left:5524;top:929;width:230;height:268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ID="椭圆 55" fillcolor="white" stroked="t" o:allowincell="f" style="position:absolute;left:5297;top:1329;width:230;height:26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5295;top:1284;width:29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57" fillcolor="white" stroked="t" o:allowincell="f" style="position:absolute;left:5970;top:1269;width:223;height:29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5972;top:1198;width:296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303,1265" to="7608,1482" ID="直线 5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685,1086" to="8827,1456" ID="直线 6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、巩固训练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在做“探究并联电路中的电流规律”的实验中，所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用的电路图如图甲所示，接通开关后，电流表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示数如图乙丙所示，则电流表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的示数应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A,</w:t>
      </w:r>
      <w:r>
        <w:rPr>
          <w:rFonts w:ascii="宋体" w:hAnsi="宋体" w:cs="宋体"/>
          <w:sz w:val="24"/>
        </w:rPr>
        <w:t>电流表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示数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8930</wp:posOffset>
                </wp:positionH>
                <wp:positionV relativeFrom="paragraph">
                  <wp:posOffset>297180</wp:posOffset>
                </wp:positionV>
                <wp:extent cx="2261870" cy="1127125"/>
                <wp:effectExtent l="26035" t="0" r="0" b="0"/>
                <wp:wrapSquare wrapText="bothSides"/>
                <wp:docPr id="4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127160"/>
                          <a:chOff x="0" y="0"/>
                          <a:chExt cx="2261880" cy="1127160"/>
                        </a:xfrm>
                      </wpg:grpSpPr>
                      <pic:pic xmlns:pic="http://schemas.openxmlformats.org/drawingml/2006/picture">
                        <pic:nvPicPr>
                          <pic:cNvPr id="3" name="图片 6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0280" y="101520"/>
                            <a:ext cx="137160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840" y="82224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82224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0432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9360" y="124920"/>
                              <a:ext cx="82296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82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6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880" y="414720"/>
                              <a:ext cx="171360" cy="139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6240" y="49320"/>
                                <a:ext cx="450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2844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9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4680" y="415440"/>
                              <a:ext cx="193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08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6080"/>
                                <a:ext cx="13284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50760"/>
                                <a:ext cx="334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48240"/>
                                <a:ext cx="334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800" y="226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44208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0208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270000"/>
                              <a:ext cx="0" cy="20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61000"/>
                              <a:ext cx="49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846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20" y="575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148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25.9pt;margin-top:23.4pt;width:178.1pt;height:88.75pt" coordorigin="6518,468" coordsize="3562,1775">
                <v:shape id="shape_0" ID="图片 62" stroked="f" o:allowincell="f" style="position:absolute;left:7920;top:628;width:2159;height:127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798;top:1763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8;top:1763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65" style="position:absolute;left:6518;top:468;width:1424;height:1407">
                  <v:rect id="shape_0" ID="矩形 66" fillcolor="white" stroked="t" o:allowincell="f" style="position:absolute;left:6533;top:665;width:1295;height:116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6518,1220" to="7813,1220" ID="直线 67" stroked="t" o:allowincell="f" style="position:absolute">
                    <v:stroke color="black" weight="190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oval id="shape_0" ID="椭圆 68" fillcolor="white" stroked="t" o:allowincell="f" style="position:absolute;left:6998;top:541;width:287;height:28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group id="shape_0" alt="组合 69" style="position:absolute;left:7033;top:1121;width:269;height:219">
                    <v:rect id="shape_0" ID="矩形 70" fillcolor="white" stroked="f" o:allowincell="f" style="position:absolute;left:7137;top:1199;width:70;height:66;mso-wrap-style:none;v-text-anchor:middle;rotation:18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197,1121" to="7197,1340" ID="直线 7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47,1166" to="7147,1312" ID="直线 7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33,1233" to="7302,1233" ID="直线 73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</v:group>
                  <v:group id="shape_0" alt="组合 74" style="position:absolute;left:7376;top:1123;width:304;height:136">
                    <v:line id="shape_0" from="7376,1223" to="7680,1223" ID="直线 75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rect id="shape_0" ID="矩形 76" fillcolor="white" stroked="f" o:allowincell="f" style="position:absolute;left:7432;top:1195;width:208;height:6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77" fillcolor="white" stroked="t" o:allowincell="f" style="position:absolute;left:7425;top:1202;width:52;height:5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ID="椭圆 78" fillcolor="white" stroked="t" o:allowincell="f" style="position:absolute;left:7582;top:1198;width:52;height:5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7458,1123" to="7573,1199" ID="直线 7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606;top:82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81" fillcolor="white" stroked="t" o:allowincell="f" style="position:absolute;left:6635;top:1164;width:404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82" fillcolor="white" stroked="t" o:allowincell="f" style="position:absolute;left:6965;top:1731;width:404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070,893" to="7070,1209" ID="直线 8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40,879" to="7819,879" ID="直线 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ID="椭圆 85" fillcolor="white" stroked="t" o:allowincell="f" style="position:absolute;left:7385;top:759;width:287;height:28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7055;top:13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0;top:46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2;top:70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在图（</w:t>
      </w:r>
      <w:r>
        <w:rPr>
          <w:sz w:val="24"/>
        </w:rPr>
        <w:t>a</w:t>
      </w:r>
      <w:r>
        <w:rPr>
          <w:sz w:val="24"/>
        </w:rPr>
        <w:t>）所示电路中，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都是有</w:t>
      </w:r>
      <w:r>
        <w:rPr>
          <w:sz w:val="24"/>
        </w:rPr>
        <w:t>0~3V</w:t>
      </w:r>
      <w:r>
        <w:rPr>
          <w:sz w:val="24"/>
        </w:rPr>
        <w:t>和</w:t>
      </w:r>
      <w:r>
        <w:rPr>
          <w:sz w:val="24"/>
        </w:rPr>
        <w:t>0~15V</w:t>
      </w:r>
      <w:r>
        <w:rPr>
          <w:sz w:val="24"/>
        </w:rPr>
        <w:t>两个量程的电压表。当闭合开关后，两个电压表指针偏转均如图（</w:t>
      </w:r>
      <w:r>
        <w:rPr>
          <w:sz w:val="24"/>
        </w:rPr>
        <w:t>b</w:t>
      </w:r>
      <w:r>
        <w:rPr>
          <w:sz w:val="24"/>
        </w:rPr>
        <w:t>）所示，则电阻</w:t>
      </w:r>
      <w:r>
        <w:rPr>
          <w:sz w:val="24"/>
        </w:rPr>
        <w:t>R</w:t>
      </w:r>
      <w:r>
        <w:rPr>
          <w:sz w:val="24"/>
          <w:vertAlign w:val="subscript"/>
        </w:rPr>
        <w:t>１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２</w:t>
      </w:r>
      <w:r>
        <w:rPr>
          <w:sz w:val="24"/>
        </w:rPr>
        <w:t>两端的电压分别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9.6V</w:t>
      </w:r>
      <w:r>
        <w:rPr>
          <w:sz w:val="24"/>
        </w:rPr>
        <w:t>，</w:t>
      </w:r>
      <w:r>
        <w:rPr>
          <w:sz w:val="24"/>
        </w:rPr>
        <w:t>2.4V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12V</w:t>
      </w:r>
      <w:r>
        <w:rPr>
          <w:sz w:val="24"/>
        </w:rPr>
        <w:t>，</w:t>
      </w:r>
      <w:r>
        <w:rPr>
          <w:sz w:val="24"/>
        </w:rPr>
        <w:t>2.4V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Ｃ．</w:t>
      </w:r>
      <w:r>
        <w:rPr>
          <w:sz w:val="24"/>
        </w:rPr>
        <w:t>2.4V</w:t>
      </w:r>
      <w:r>
        <w:rPr>
          <w:sz w:val="24"/>
        </w:rPr>
        <w:t>，</w:t>
      </w:r>
      <w:r>
        <w:rPr>
          <w:sz w:val="24"/>
        </w:rPr>
        <w:t xml:space="preserve">12V        </w:t>
      </w:r>
      <w:r>
        <w:rPr>
          <w:sz w:val="24"/>
        </w:rPr>
        <w:t>Ｄ．</w:t>
      </w:r>
      <w:r>
        <w:rPr>
          <w:sz w:val="24"/>
        </w:rPr>
        <w:t>2.4V</w:t>
      </w:r>
      <w:r>
        <w:rPr>
          <w:sz w:val="24"/>
        </w:rPr>
        <w:t>，</w:t>
      </w:r>
      <w:r>
        <w:rPr>
          <w:sz w:val="24"/>
        </w:rPr>
        <w:t>9.6V</w:t>
      </w:r>
    </w:p>
    <w:p>
      <w:pPr>
        <w:pStyle w:val="Normal"/>
        <w:spacing w:lineRule="auto" w:line="360"/>
        <w:jc w:val="left"/>
        <w:rPr>
          <w:rFonts w:ascii="楷体_GB2312;楷体" w:hAnsi="楷体_GB2312;楷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0</wp:posOffset>
                </wp:positionH>
                <wp:positionV relativeFrom="paragraph">
                  <wp:posOffset>1470025</wp:posOffset>
                </wp:positionV>
                <wp:extent cx="906145" cy="684530"/>
                <wp:effectExtent l="27940" t="0" r="19050" b="10160"/>
                <wp:wrapNone/>
                <wp:docPr id="5" name="组合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684360"/>
                          <a:chOff x="0" y="0"/>
                          <a:chExt cx="906120" cy="684360"/>
                        </a:xfrm>
                      </wpg:grpSpPr>
                      <wps:wsp>
                        <wps:cNvSpPr/>
                        <wps:spPr>
                          <a:xfrm>
                            <a:off x="720" y="453240"/>
                            <a:ext cx="895320" cy="168120"/>
                          </a:xfrm>
                          <a:prstGeom prst="parallelogram">
                            <a:avLst>
                              <a:gd name="adj" fmla="val 1331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720"/>
                            <a:ext cx="673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55">
                                <a:moveTo>
                                  <a:pt x="0" y="45"/>
                                </a:moveTo>
                                <a:lnTo>
                                  <a:pt x="0" y="255"/>
                                </a:lnTo>
                                <a:lnTo>
                                  <a:pt x="1440" y="255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53240"/>
                            <a:ext cx="231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95">
                                <a:moveTo>
                                  <a:pt x="481" y="0"/>
                                </a:moveTo>
                                <a:lnTo>
                                  <a:pt x="496" y="150"/>
                                </a:ln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564480" y="4392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5040 w 35280"/>
                              <a:gd name="textAreaRight" fmla="*/ 30240 w 35280"/>
                              <a:gd name="textAreaTop" fmla="*/ 5040 h 46440"/>
                              <a:gd name="textAreaBottom" fmla="*/ 414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7564"/>
                                </a:lnTo>
                                <a:arcTo wR="10800" hR="10800" stAng="10800000" swAng="-5400000"/>
                                <a:lnTo>
                                  <a:pt x="10800" y="2836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397080" y="4680"/>
                            <a:ext cx="88200" cy="395640"/>
                          </a:xfrm>
                          <a:custGeom>
                            <a:avLst/>
                            <a:gdLst>
                              <a:gd name="textAreaLeft" fmla="*/ 7200 w 50040"/>
                              <a:gd name="textAreaRight" fmla="*/ 42840 w 50040"/>
                              <a:gd name="textAreaTop" fmla="*/ 7200 h 224280"/>
                              <a:gd name="textAreaBottom" fmla="*/ 21708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627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85474"/>
                                </a:lnTo>
                                <a:arcTo wR="10800" hR="10800" stAng="10800000" swAng="-5400000"/>
                                <a:lnTo>
                                  <a:pt x="10800" y="9627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524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" y="297720"/>
                            <a:ext cx="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613080" y="828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5040 w 35280"/>
                              <a:gd name="textAreaRight" fmla="*/ 30240 w 35280"/>
                              <a:gd name="textAreaTop" fmla="*/ 5040 h 46440"/>
                              <a:gd name="textAreaBottom" fmla="*/ 414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7564"/>
                                </a:lnTo>
                                <a:arcTo wR="10800" hR="10800" stAng="10800000" swAng="-5400000"/>
                                <a:lnTo>
                                  <a:pt x="10800" y="2836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5524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156240" y="47160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364"/>
                                </a:lnTo>
                                <a:arcTo wR="0" hR="0" stAng="10800000" swAng="-5400000"/>
                                <a:lnTo>
                                  <a:pt x="21600" y="2836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684000" y="47160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364"/>
                                </a:lnTo>
                                <a:arcTo wR="0" hR="0" stAng="10800000" swAng="-5400000"/>
                                <a:lnTo>
                                  <a:pt x="21600" y="2836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-221pt;margin-top:116.15pt;width:71.35pt;height:53.5pt" coordorigin="-4420,2323" coordsize="1427,107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277" fillcolor="white" stroked="t" o:allowincell="f" style="position:absolute;left:-4419;top:3029;width:1409;height:264;mso-wrap-style:none;v-text-anchor:middle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任意多边形 278" coordsize="1440,255" path="m0,45l0,255l1440,255l1440,0e" stroked="t" o:allowincell="f" style="position:absolute;left:-4420;top:3294;width:1060;height:98;mso-wrap-style:none;v-text-anchor:middle">
                  <v:imagedata r:id="rId13" o:detectmouseclick="t"/>
                  <v:stroke color="black" weight="19080" joinstyle="round" endcap="flat"/>
                  <w10:wrap type="none"/>
                </v:shape>
                <v:shape id="shape_0" ID="任意多边形 279" coordsize="496,495" path="m481,0l496,150l0,495e" stroked="t" o:allowincell="f" style="position:absolute;left:-3358;top:3029;width:364;height:363;mso-wrap-style:none;v-text-anchor:middle">
                  <v:imagedata r:id="rId14" o:detectmouseclick="t"/>
                  <v:stroke color="black" weight="19080" joinstyle="round" endcap="flat"/>
                  <w10:wrap type="none"/>
                </v:shape>
                <v:roundrect id="shape_0" ID="自选图形 280" fillcolor="white" stroked="t" o:allowincell="f" style="position:absolute;left:-3531;top:2384;width:97;height:128;mso-wrap-style:none;v-text-anchor:middle;rotation:53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自选图形 281" fillcolor="white" stroked="t" o:allowincell="f" style="position:absolute;left:-3794;top:2323;width:138;height:622;mso-wrap-style:none;v-text-anchor:middle;rotation:53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自选图形 282" fillcolor="white" stroked="t" o:allowincell="f" style="position:absolute;left:-3999;top:2717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-3945,2784" to="-3902,2784" ID="直线 283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oundrect id="shape_0" ID="自选图形 284" fillcolor="black" stroked="t" o:allowincell="f" style="position:absolute;left:-3454;top:2328;width:97;height:128;mso-wrap-style:none;v-text-anchor:middle;rotation:53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ID="自选图形 285" fillcolor="white" stroked="t" o:allowincell="f" style="position:absolute;left:-3534;top:2717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自选图形 286" fillcolor="black" stroked="t" o:allowincell="f" style="position:absolute;left:-4174;top:3058;width:97;height:128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ID="自选图形 287" fillcolor="black" stroked="t" o:allowincell="f" style="position:absolute;left:-3343;top:3058;width:97;height:128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</wp:posOffset>
                </wp:positionV>
                <wp:extent cx="1709420" cy="1218565"/>
                <wp:effectExtent l="0" t="0" r="0" b="51435"/>
                <wp:wrapSquare wrapText="bothSides"/>
                <wp:docPr id="6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218600"/>
                          <a:chOff x="0" y="0"/>
                          <a:chExt cx="1709280" cy="1218600"/>
                        </a:xfrm>
                      </wpg:grpSpPr>
                      <wps:wsp>
                        <wps:cNvSpPr txBox="1"/>
                        <wps:spPr>
                          <a:xfrm>
                            <a:off x="70560" y="688320"/>
                            <a:ext cx="3301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9280" cy="12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6120"/>
                              <a:ext cx="1674360" cy="103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509040"/>
                                <a:ext cx="31932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64800"/>
                                  <a:ext cx="309960" cy="74160"/>
                                </a:xfrm>
                                <a:prstGeom prst="parallelogram">
                                  <a:avLst>
                                    <a:gd name="adj" fmla="val 10449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640"/>
                                  <a:ext cx="2329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" y="64800"/>
                                  <a:ext cx="79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60120" y="7308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43000" y="7308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920" y="0"/>
                                  <a:ext cx="54720" cy="11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66240"/>
                                    <a:ext cx="43920" cy="4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71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3280" y="88920"/>
                                <a:ext cx="313200" cy="2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6920"/>
                                  <a:ext cx="309240" cy="73800"/>
                                </a:xfrm>
                                <a:prstGeom prst="parallelogram">
                                  <a:avLst>
                                    <a:gd name="adj" fmla="val 1047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080"/>
                                  <a:ext cx="2329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196920"/>
                                  <a:ext cx="79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92240" y="20160"/>
                                  <a:ext cx="27360" cy="28080"/>
                                </a:xfrm>
                                <a:custGeom>
                                  <a:avLst/>
                                  <a:gdLst>
                                    <a:gd name="textAreaLeft" fmla="*/ 2160 w 15480"/>
                                    <a:gd name="textAreaRight" fmla="*/ 13320 w 15480"/>
                                    <a:gd name="textAreaTop" fmla="*/ 2160 h 15840"/>
                                    <a:gd name="textAreaBottom" fmla="*/ 1368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09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1291"/>
                                      </a:lnTo>
                                      <a:arcTo wR="10800" hR="10800" stAng="10800000" swAng="-5400000"/>
                                      <a:lnTo>
                                        <a:pt x="10800" y="2209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31400" y="18360"/>
                                  <a:ext cx="38880" cy="136440"/>
                                </a:xfrm>
                                <a:custGeom>
                                  <a:avLst/>
                                  <a:gdLst>
                                    <a:gd name="textAreaLeft" fmla="*/ 3240 w 21960"/>
                                    <a:gd name="textAreaRight" fmla="*/ 18720 w 21960"/>
                                    <a:gd name="textAreaTop" fmla="*/ 3240 h 77400"/>
                                    <a:gd name="textAreaBottom" fmla="*/ 74160 h 77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5252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4452"/>
                                      </a:lnTo>
                                      <a:arcTo wR="10800" hR="10800" stAng="10800000" swAng="-5400000"/>
                                      <a:lnTo>
                                        <a:pt x="10800" y="75252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09800"/>
                                  <a:ext cx="28440" cy="126360"/>
                                </a:xfrm>
                                <a:custGeom>
                                  <a:avLst/>
                                  <a:gdLst>
                                    <a:gd name="textAreaLeft" fmla="*/ 2160 w 16200"/>
                                    <a:gd name="textAreaRight" fmla="*/ 14040 w 16200"/>
                                    <a:gd name="textAreaTop" fmla="*/ 2160 h 71640"/>
                                    <a:gd name="textAreaBottom" fmla="*/ 6948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391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3113"/>
                                      </a:lnTo>
                                      <a:arcTo wR="10800" hR="10800" stAng="10800000" swAng="-5400000"/>
                                      <a:lnTo>
                                        <a:pt x="10800" y="9391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20" y="12816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08800" y="5040"/>
                                  <a:ext cx="27360" cy="28080"/>
                                </a:xfrm>
                                <a:custGeom>
                                  <a:avLst/>
                                  <a:gdLst>
                                    <a:gd name="textAreaLeft" fmla="*/ 2160 w 15480"/>
                                    <a:gd name="textAreaRight" fmla="*/ 13320 w 15480"/>
                                    <a:gd name="textAreaTop" fmla="*/ 2160 h 15840"/>
                                    <a:gd name="textAreaBottom" fmla="*/ 1368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09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1291"/>
                                      </a:lnTo>
                                      <a:arcTo wR="10800" hR="10800" stAng="10800000" swAng="-5400000"/>
                                      <a:lnTo>
                                        <a:pt x="10800" y="2209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09800"/>
                                  <a:ext cx="28440" cy="126360"/>
                                </a:xfrm>
                                <a:custGeom>
                                  <a:avLst/>
                                  <a:gdLst>
                                    <a:gd name="textAreaLeft" fmla="*/ 2160 w 16200"/>
                                    <a:gd name="textAreaRight" fmla="*/ 14040 w 16200"/>
                                    <a:gd name="textAreaTop" fmla="*/ 2160 h 71640"/>
                                    <a:gd name="textAreaBottom" fmla="*/ 6948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391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3113"/>
                                      </a:lnTo>
                                      <a:arcTo wR="10800" hR="10800" stAng="10800000" swAng="-5400000"/>
                                      <a:lnTo>
                                        <a:pt x="10800" y="9391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54000" y="20484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36160" y="20484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4600" y="0"/>
                                <a:ext cx="419760" cy="52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448920"/>
                                  <a:ext cx="29196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0" h="465">
                                      <a:moveTo>
                                        <a:pt x="0" y="0"/>
                                      </a:moveTo>
                                      <a:lnTo>
                                        <a:pt x="0" y="435"/>
                                      </a:lnTo>
                                      <a:lnTo>
                                        <a:pt x="196" y="435"/>
                                      </a:lnTo>
                                      <a:lnTo>
                                        <a:pt x="300" y="255"/>
                                      </a:lnTo>
                                      <a:lnTo>
                                        <a:pt x="2070" y="255"/>
                                      </a:lnTo>
                                      <a:lnTo>
                                        <a:pt x="2191" y="465"/>
                                      </a:lnTo>
                                      <a:lnTo>
                                        <a:pt x="2430" y="465"/>
                                      </a:lnTo>
                                      <a:lnTo>
                                        <a:pt x="2430" y="6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680" y="14040"/>
                                  <a:ext cx="308520" cy="20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40" y="9252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93240"/>
                                    <a:ext cx="100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86400"/>
                                    <a:ext cx="9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7920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72720"/>
                                    <a:ext cx="82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" y="55800"/>
                                    <a:ext cx="140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1560"/>
                                    <a:ext cx="6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6880"/>
                                    <a:ext cx="5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5256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4860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" y="32760"/>
                                    <a:ext cx="68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43200"/>
                                    <a:ext cx="32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680" y="40680"/>
                                    <a:ext cx="180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39240"/>
                                    <a:ext cx="14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3852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916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3852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39240"/>
                                    <a:ext cx="14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120" y="40680"/>
                                    <a:ext cx="180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320" y="43200"/>
                                    <a:ext cx="32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160" y="32760"/>
                                    <a:ext cx="68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000" y="4860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6920" y="5256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3040" y="56880"/>
                                    <a:ext cx="5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520" y="61560"/>
                                    <a:ext cx="6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360" y="57600"/>
                                    <a:ext cx="140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400" y="72720"/>
                                    <a:ext cx="82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7920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2920" y="86400"/>
                                    <a:ext cx="9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93240"/>
                                    <a:ext cx="100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000" y="9252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4360"/>
                                    <a:ext cx="19512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080" y="113040"/>
                                    <a:ext cx="9576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06280"/>
                                  </a:xfrm>
                                  <a:prstGeom prst="parallelogram">
                                    <a:avLst>
                                      <a:gd name="adj" fmla="val 1461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60" y="221040"/>
                                  <a:ext cx="289080" cy="81360"/>
                                </a:xfrm>
                                <a:prstGeom prst="parallelogram">
                                  <a:avLst>
                                    <a:gd name="adj" fmla="val 14953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240"/>
                                  <a:ext cx="32436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2" h="705">
                                      <a:moveTo>
                                        <a:pt x="362" y="0"/>
                                      </a:moveTo>
                                      <a:cubicBezTo>
                                        <a:pt x="362" y="0"/>
                                        <a:pt x="0" y="690"/>
                                        <a:pt x="196" y="690"/>
                                      </a:cubicBezTo>
                                      <a:cubicBezTo>
                                        <a:pt x="392" y="690"/>
                                        <a:pt x="2297" y="705"/>
                                        <a:pt x="2416" y="690"/>
                                      </a:cubicBezTo>
                                      <a:cubicBezTo>
                                        <a:pt x="2535" y="675"/>
                                        <a:pt x="2571" y="144"/>
                                        <a:pt x="26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299520"/>
                                  <a:ext cx="278640" cy="50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374760"/>
                                  <a:ext cx="28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720" y="34776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3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480" y="34776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5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120" y="34776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8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1680" y="0"/>
                                  <a:ext cx="118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3270">
                                      <a:moveTo>
                                        <a:pt x="0" y="3270"/>
                                      </a:moveTo>
                                      <a:lnTo>
                                        <a:pt x="854" y="1890"/>
                                      </a:lnTo>
                                      <a:lnTo>
                                        <a:pt x="944" y="1845"/>
                                      </a:lnTo>
                                      <a:lnTo>
                                        <a:pt x="944" y="345"/>
                                      </a:lnTo>
                                      <a:lnTo>
                                        <a:pt x="884" y="165"/>
                                      </a:lnTo>
                                      <a:lnTo>
                                        <a:pt x="650" y="30"/>
                                      </a:lnTo>
                                      <a:lnTo>
                                        <a:pt x="536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800"/>
                                  <a:ext cx="358200" cy="45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2850">
                                      <a:moveTo>
                                        <a:pt x="2850" y="0"/>
                                      </a:moveTo>
                                      <a:lnTo>
                                        <a:pt x="584" y="0"/>
                                      </a:lnTo>
                                      <a:lnTo>
                                        <a:pt x="224" y="1890"/>
                                      </a:lnTo>
                                      <a:lnTo>
                                        <a:pt x="224" y="2160"/>
                                      </a:lnTo>
                                      <a:lnTo>
                                        <a:pt x="0" y="2775"/>
                                      </a:lnTo>
                                      <a:lnTo>
                                        <a:pt x="60" y="285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040" y="77400"/>
                                  <a:ext cx="457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405000"/>
                                  <a:ext cx="457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397440"/>
                                  <a:ext cx="6912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．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401400"/>
                                  <a:ext cx="6912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7360" y="716760"/>
                                <a:ext cx="184680" cy="10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360" cy="10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612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0" h="1080">
                                        <a:moveTo>
                                          <a:pt x="0" y="1080"/>
                                        </a:moveTo>
                                        <a:lnTo>
                                          <a:pt x="2850" y="1080"/>
                                        </a:lnTo>
                                        <a:lnTo>
                                          <a:pt x="2850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1152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480" y="37440"/>
                                  <a:ext cx="1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828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5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8388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921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921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712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680" y="78840"/>
                                <a:ext cx="31932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4440"/>
                                  <a:ext cx="309960" cy="74160"/>
                                </a:xfrm>
                                <a:prstGeom prst="parallelogram">
                                  <a:avLst>
                                    <a:gd name="adj" fmla="val 10449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280"/>
                                  <a:ext cx="2329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64440"/>
                                  <a:ext cx="79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60480" y="7272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43360" y="72720"/>
                                  <a:ext cx="21600" cy="3636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7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5794"/>
                                      </a:lnTo>
                                      <a:arcTo wR="0" hR="0" stAng="10800000" swAng="-5400000"/>
                                      <a:lnTo>
                                        <a:pt x="21600" y="357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280" y="0"/>
                                  <a:ext cx="54720" cy="11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65880"/>
                                    <a:ext cx="43920" cy="4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71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22680" y="718200"/>
                                <a:ext cx="184680" cy="10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360" cy="10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612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0" h="1080">
                                        <a:moveTo>
                                          <a:pt x="0" y="1080"/>
                                        </a:moveTo>
                                        <a:lnTo>
                                          <a:pt x="2850" y="1080"/>
                                        </a:lnTo>
                                        <a:lnTo>
                                          <a:pt x="2850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1152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120" y="37440"/>
                                  <a:ext cx="1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828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5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8388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921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921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92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509040"/>
                                <a:ext cx="419760" cy="52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449280"/>
                                  <a:ext cx="29196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0" h="465">
                                      <a:moveTo>
                                        <a:pt x="0" y="0"/>
                                      </a:moveTo>
                                      <a:lnTo>
                                        <a:pt x="0" y="435"/>
                                      </a:lnTo>
                                      <a:lnTo>
                                        <a:pt x="196" y="435"/>
                                      </a:lnTo>
                                      <a:lnTo>
                                        <a:pt x="300" y="255"/>
                                      </a:lnTo>
                                      <a:lnTo>
                                        <a:pt x="2070" y="255"/>
                                      </a:lnTo>
                                      <a:lnTo>
                                        <a:pt x="2191" y="465"/>
                                      </a:lnTo>
                                      <a:lnTo>
                                        <a:pt x="2430" y="465"/>
                                      </a:lnTo>
                                      <a:lnTo>
                                        <a:pt x="2430" y="6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320" y="14040"/>
                                  <a:ext cx="308520" cy="20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9288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93600"/>
                                    <a:ext cx="100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86400"/>
                                    <a:ext cx="9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7956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73080"/>
                                    <a:ext cx="82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55800"/>
                                    <a:ext cx="140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1560"/>
                                    <a:ext cx="6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7240"/>
                                    <a:ext cx="5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529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4896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33120"/>
                                    <a:ext cx="68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43200"/>
                                    <a:ext cx="32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40680"/>
                                    <a:ext cx="180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9600"/>
                                    <a:ext cx="14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3888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2916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38880"/>
                                    <a:ext cx="7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39600"/>
                                    <a:ext cx="14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480" y="40680"/>
                                    <a:ext cx="180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320" y="43200"/>
                                    <a:ext cx="32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160" y="33120"/>
                                    <a:ext cx="68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360" y="48960"/>
                                    <a:ext cx="43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6920" y="52920"/>
                                    <a:ext cx="5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3400" y="57240"/>
                                    <a:ext cx="5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520" y="61560"/>
                                    <a:ext cx="6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720" y="57960"/>
                                    <a:ext cx="140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73080"/>
                                    <a:ext cx="82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7956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2920" y="86400"/>
                                    <a:ext cx="9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93600"/>
                                    <a:ext cx="100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360" y="9288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4720"/>
                                    <a:ext cx="19512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113040"/>
                                    <a:ext cx="9576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206280"/>
                                  </a:xfrm>
                                  <a:prstGeom prst="parallelogram">
                                    <a:avLst>
                                      <a:gd name="adj" fmla="val 1461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000" y="221040"/>
                                  <a:ext cx="289080" cy="81360"/>
                                </a:xfrm>
                                <a:prstGeom prst="parallelogram">
                                  <a:avLst>
                                    <a:gd name="adj" fmla="val 14953"/>
                                  </a:avLst>
                                </a:pr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32436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2" h="705">
                                      <a:moveTo>
                                        <a:pt x="362" y="0"/>
                                      </a:moveTo>
                                      <a:cubicBezTo>
                                        <a:pt x="362" y="0"/>
                                        <a:pt x="0" y="690"/>
                                        <a:pt x="196" y="690"/>
                                      </a:cubicBezTo>
                                      <a:cubicBezTo>
                                        <a:pt x="392" y="690"/>
                                        <a:pt x="2297" y="705"/>
                                        <a:pt x="2416" y="690"/>
                                      </a:cubicBezTo>
                                      <a:cubicBezTo>
                                        <a:pt x="2535" y="675"/>
                                        <a:pt x="2571" y="144"/>
                                        <a:pt x="26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99880"/>
                                  <a:ext cx="278640" cy="50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74760"/>
                                  <a:ext cx="28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720" y="34812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6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7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480" y="34812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8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9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60" y="348120"/>
                                  <a:ext cx="392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39240" cy="26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0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92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360">
                                        <a:moveTo>
                                          <a:pt x="390" y="345"/>
                                        </a:moveTo>
                                        <a:lnTo>
                                          <a:pt x="308" y="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41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088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1680" y="0"/>
                                  <a:ext cx="118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3270">
                                      <a:moveTo>
                                        <a:pt x="0" y="3270"/>
                                      </a:moveTo>
                                      <a:lnTo>
                                        <a:pt x="854" y="1890"/>
                                      </a:lnTo>
                                      <a:lnTo>
                                        <a:pt x="944" y="1845"/>
                                      </a:lnTo>
                                      <a:lnTo>
                                        <a:pt x="944" y="345"/>
                                      </a:lnTo>
                                      <a:lnTo>
                                        <a:pt x="884" y="165"/>
                                      </a:lnTo>
                                      <a:lnTo>
                                        <a:pt x="650" y="30"/>
                                      </a:lnTo>
                                      <a:lnTo>
                                        <a:pt x="536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4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160"/>
                                  <a:ext cx="358200" cy="45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2850">
                                      <a:moveTo>
                                        <a:pt x="2850" y="0"/>
                                      </a:moveTo>
                                      <a:lnTo>
                                        <a:pt x="584" y="0"/>
                                      </a:lnTo>
                                      <a:lnTo>
                                        <a:pt x="224" y="1890"/>
                                      </a:lnTo>
                                      <a:lnTo>
                                        <a:pt x="224" y="2160"/>
                                      </a:lnTo>
                                      <a:lnTo>
                                        <a:pt x="0" y="2775"/>
                                      </a:lnTo>
                                      <a:lnTo>
                                        <a:pt x="60" y="285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77760"/>
                                  <a:ext cx="457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405360"/>
                                  <a:ext cx="457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60" y="397800"/>
                                  <a:ext cx="6912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320" y="401400"/>
                                  <a:ext cx="6912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8720" y="405720"/>
                                <a:ext cx="20844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364">
                                    <a:moveTo>
                                      <a:pt x="756" y="0"/>
                                    </a:moveTo>
                                    <a:cubicBezTo>
                                      <a:pt x="852" y="149"/>
                                      <a:pt x="948" y="298"/>
                                      <a:pt x="822" y="525"/>
                                    </a:cubicBezTo>
                                    <a:cubicBezTo>
                                      <a:pt x="696" y="752"/>
                                      <a:pt x="137" y="1224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160" y="615240"/>
                                <a:ext cx="10476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" h="615">
                                    <a:moveTo>
                                      <a:pt x="0" y="0"/>
                                    </a:moveTo>
                                    <a:cubicBezTo>
                                      <a:pt x="74" y="202"/>
                                      <a:pt x="149" y="405"/>
                                      <a:pt x="229" y="508"/>
                                    </a:cubicBezTo>
                                    <a:cubicBezTo>
                                      <a:pt x="309" y="611"/>
                                      <a:pt x="437" y="597"/>
                                      <a:pt x="478" y="61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325800"/>
                                <a:ext cx="2444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5" h="978">
                                    <a:moveTo>
                                      <a:pt x="0" y="0"/>
                                    </a:moveTo>
                                    <a:cubicBezTo>
                                      <a:pt x="38" y="138"/>
                                      <a:pt x="76" y="276"/>
                                      <a:pt x="262" y="439"/>
                                    </a:cubicBezTo>
                                    <a:cubicBezTo>
                                      <a:pt x="448" y="602"/>
                                      <a:pt x="781" y="790"/>
                                      <a:pt x="1115" y="97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170640"/>
                                <a:ext cx="26424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555">
                                    <a:moveTo>
                                      <a:pt x="0" y="555"/>
                                    </a:moveTo>
                                    <a:cubicBezTo>
                                      <a:pt x="123" y="458"/>
                                      <a:pt x="246" y="361"/>
                                      <a:pt x="447" y="269"/>
                                    </a:cubicBezTo>
                                    <a:cubicBezTo>
                                      <a:pt x="648" y="177"/>
                                      <a:pt x="926" y="88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640" y="178920"/>
                                <a:ext cx="29664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06">
                                    <a:moveTo>
                                      <a:pt x="0" y="33"/>
                                    </a:moveTo>
                                    <a:cubicBezTo>
                                      <a:pt x="120" y="16"/>
                                      <a:pt x="241" y="0"/>
                                      <a:pt x="466" y="146"/>
                                    </a:cubicBezTo>
                                    <a:cubicBezTo>
                                      <a:pt x="691" y="292"/>
                                      <a:pt x="1200" y="787"/>
                                      <a:pt x="1351" y="90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840"/>
                                <a:ext cx="3880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8" h="2140">
                                    <a:moveTo>
                                      <a:pt x="360" y="2140"/>
                                    </a:moveTo>
                                    <a:cubicBezTo>
                                      <a:pt x="180" y="1904"/>
                                      <a:pt x="0" y="1669"/>
                                      <a:pt x="65" y="1366"/>
                                    </a:cubicBezTo>
                                    <a:cubicBezTo>
                                      <a:pt x="130" y="1063"/>
                                      <a:pt x="469" y="548"/>
                                      <a:pt x="753" y="320"/>
                                    </a:cubicBezTo>
                                    <a:cubicBezTo>
                                      <a:pt x="1037" y="92"/>
                                      <a:pt x="1599" y="53"/>
                                      <a:pt x="176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787320"/>
                                <a:ext cx="10515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8" h="728">
                                    <a:moveTo>
                                      <a:pt x="239" y="508"/>
                                    </a:moveTo>
                                    <a:cubicBezTo>
                                      <a:pt x="119" y="491"/>
                                      <a:pt x="0" y="474"/>
                                      <a:pt x="314" y="508"/>
                                    </a:cubicBezTo>
                                    <a:cubicBezTo>
                                      <a:pt x="628" y="542"/>
                                      <a:pt x="1589" y="694"/>
                                      <a:pt x="2124" y="711"/>
                                    </a:cubicBezTo>
                                    <a:cubicBezTo>
                                      <a:pt x="2659" y="728"/>
                                      <a:pt x="3078" y="728"/>
                                      <a:pt x="3522" y="610"/>
                                    </a:cubicBezTo>
                                    <a:cubicBezTo>
                                      <a:pt x="3966" y="492"/>
                                      <a:pt x="4377" y="246"/>
                                      <a:pt x="478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53400" y="472320"/>
                              <a:ext cx="3880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40" y="0"/>
                              <a:ext cx="3880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" y="680040"/>
                              <a:ext cx="3880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560" y="168840"/>
                              <a:ext cx="38808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24pt;margin-top:46.8pt;width:134.6pt;height:95.95pt" coordorigin="6480,936" coordsize="2692,1919">
                <v:shape id="shape_0" stroked="f" o:allowincell="f" style="position:absolute;left:6591;top:2020;width:51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91" style="position:absolute;left:6480;top:936;width:2692;height:1919">
                  <v:group id="shape_0" alt="组合 92" style="position:absolute;left:6480;top:1229;width:2637;height:1626">
                    <v:group id="shape_0" alt="组合 93" style="position:absolute;left:7380;top:2031;width:503;height:269">
                      <v:shape id="shape_0" ID="自选图形 94" fillcolor="white" stroked="t" o:allowincell="f" style="position:absolute;left:7390;top:2133;width:487;height:116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ID="任意多边形 95" coordsize="1440,255" path="m0,45l0,255l1440,255l1440,0e" stroked="t" o:allowincell="f" style="position:absolute;left:7380;top:2257;width:366;height:42;mso-wrap-style:none;v-text-anchor:middle">
                        <v:imagedata r:id="rId43" o:detectmouseclick="t"/>
                        <v:stroke color="black" weight="19080" joinstyle="round" endcap="flat"/>
                        <w10:wrap type="square"/>
                      </v:shape>
                      <v:shape id="shape_0" ID="任意多边形 96" coordsize="496,495" path="m481,0l496,150l0,495e" stroked="t" o:allowincell="f" style="position:absolute;left:7757;top:2133;width:125;height:159;mso-wrap-style:none;v-text-anchor:middle">
                        <v:imagedata r:id="rId44" o:detectmouseclick="t"/>
                        <v:stroke color="black" weight="19080" joinstyle="round" endcap="flat"/>
                        <w10:wrap type="square"/>
                      </v:shape>
                      <v:roundrect id="shape_0" ID="自选图形 97" fillcolor="black" stroked="t" o:allowincell="f" style="position:absolute;left:7475;top:2145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roundrect id="shape_0" ID="自选图形 98" fillcolor="black" stroked="t" o:allowincell="f" style="position:absolute;left:7763;top:2145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group id="shape_0" alt="组合 99" style="position:absolute;left:7577;top:2031;width:86;height:174">
                        <v:rect id="shape_0" ID="矩形 100" stroked="t" o:allowincell="f" style="position:absolute;left:7587;top:2135;width:68;height:69;mso-wrap-style:none;v-text-anchor:middle">
                          <v:imagedata r:id="rId45" o:detectmouseclick="t"/>
                          <v:stroke color="black" weight="19080" joinstyle="miter" endcap="flat"/>
                          <w10:wrap type="square"/>
                        </v:rect>
                        <v:shape id="shape_0" ID="自选图形 101" fillcolor="white" stroked="t" o:allowincell="f" style="position:absolute;left:7577;top:2031;width:85;height:112;mso-wrap-style:none;v-text-anchor:middle" type="_x0000_t123"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group id="shape_0" alt="组合 102" style="position:absolute;left:6989;top:1378;width:493;height:462">
                      <v:shape id="shape_0" ID="自选图形 103" fillcolor="white" stroked="t" o:allowincell="f" style="position:absolute;left:6989;top:1679;width:486;height:115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ID="任意多边形 104" coordsize="1440,255" path="m0,45l0,255l1440,255l1440,0e" stroked="t" o:allowincell="f" style="position:absolute;left:6989;top:1796;width:366;height:42;mso-wrap-style:none;v-text-anchor:middle">
                        <v:imagedata r:id="rId46" o:detectmouseclick="t"/>
                        <v:stroke color="black" weight="19080" joinstyle="round" endcap="flat"/>
                        <w10:wrap type="square"/>
                      </v:shape>
                      <v:shape id="shape_0" ID="任意多边形 105" coordsize="496,495" path="m481,0l496,150l0,495e" stroked="t" o:allowincell="f" style="position:absolute;left:7356;top:1679;width:125;height:159;mso-wrap-style:none;v-text-anchor:middle">
                        <v:imagedata r:id="rId47" o:detectmouseclick="t"/>
                        <v:stroke color="black" weight="19080" joinstyle="round" endcap="flat"/>
                        <w10:wrap type="square"/>
                      </v:shape>
                      <v:roundrect id="shape_0" ID="自选图形 106" fillcolor="white" stroked="t" o:allowincell="f" style="position:absolute;left:7292;top:1401;width:42;height:43;mso-wrap-style:none;v-text-anchor:middle;rotation:53">
                        <v:fill o:detectmouseclick="t" type="solid" color2="black"/>
                        <v:stroke color="black" weight="19080" joinstyle="miter" endcap="flat"/>
                        <w10:wrap type="square"/>
                      </v:roundrect>
                      <v:roundrect id="shape_0" ID="自选图形 107" fillcolor="white" stroked="t" o:allowincell="f" style="position:absolute;left:7196;top:1399;width:60;height:214;mso-wrap-style:none;v-text-anchor:middle;rotation:53">
                        <v:fill o:detectmouseclick="t" type="solid" color2="black"/>
                        <v:stroke color="black" weight="19080" joinstyle="miter" endcap="flat"/>
                        <w10:wrap type="square"/>
                      </v:roundrect>
                      <v:roundrect id="shape_0" ID="自选图形 108" fillcolor="white" stroked="t" o:allowincell="f" style="position:absolute;left:7134;top:1542;width:44;height:198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oundrect>
                      <v:line id="shape_0" from="7152,1571" to="7166,1571" ID="直线 109" stroked="t" o:allowincell="f" style="position:absolute;flip:x">
                        <v:stroke color="black" weight="19080" endarrow="oval" endarrowwidth="narrow" endarrowlength="short" joinstyle="miter" endcap="flat"/>
                        <v:fill o:detectmouseclick="t" on="false"/>
                        <w10:wrap type="square"/>
                      </v:line>
                      <v:roundrect id="shape_0" ID="自选图形 110" fillcolor="black" stroked="t" o:allowincell="f" style="position:absolute;left:7318;top:1377;width:42;height:43;mso-wrap-style:none;v-text-anchor:middle;rotation:53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roundrect id="shape_0" ID="自选图形 111" fillcolor="white" stroked="t" o:allowincell="f" style="position:absolute;left:7295;top:1542;width:44;height:198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oundrect>
                      <v:roundrect id="shape_0" ID="自选图形 112" fillcolor="black" stroked="t" o:allowincell="f" style="position:absolute;left:7074;top:1691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roundrect id="shape_0" ID="自选图形 113" fillcolor="black" stroked="t" o:allowincell="f" style="position:absolute;left:7361;top:1691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</v:group>
                    <v:group id="shape_0" alt="组合 114" style="position:absolute;left:8456;top:1229;width:661;height:824">
                      <v:shape id="shape_0" ID="任意多边形 115" coordsize="2430,465" path="m0,0l0,435l196,435l300,255l2070,255l2191,465l2430,465l2430,60e" stroked="t" o:allowincell="f" style="position:absolute;left:8479;top:1936;width:459;height:116;mso-wrap-style:none;v-text-anchor:middle">
                        <v:imagedata r:id="rId48" o:detectmouseclick="t"/>
                        <v:stroke color="black" weight="19080" joinstyle="round" endcap="flat"/>
                        <w10:wrap type="square"/>
                      </v:shape>
                      <v:group id="shape_0" alt="组合 116" style="position:absolute;left:8548;top:1251;width:486;height:325">
                        <v:line id="shape_0" from="8596,1397" to="8625,1425" ID="直线 1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18,1398" to="8633,1414" ID="直线 1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27,1387" to="8641,1404" ID="直线 1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36,1376" to="8649,1394" ID="直线 1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46,1366" to="8658,1385" ID="直线 12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47,1339" to="8668,1376" ID="直线 1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68,1348" to="8678,1369" ID="直线 1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79,1341" to="8687,1362" ID="直线 1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91,1334" to="8698,1356" ID="直线 1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03,1328" to="8709,1351" ID="直线 1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10,1303" to="8720,1346" ID="直线 1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27,1319" to="8731,1342" ID="直线 1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40,1315" to="8742,1339" ID="直线 1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53,1313" to="8754,1338" ID="直线 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66,1312" to="8766,1337" ID="直线 13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79,1297" to="8779,1338" ID="直线 1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90,1312" to="8790,1337" ID="直线 1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02,1313" to="8803,1338" ID="直线 1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13,1315" to="8815,1339" ID="直线 1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24,1319" to="8828,1342" ID="直线 1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35,1303" to="8845,1346" ID="直线 13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46,1328" to="8852,1351" ID="直线 13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58,1334" to="8865,1356" ID="直线 1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68,1341" to="8876,1362" ID="直线 14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78,1348" to="8888,1369" ID="直线 14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89,1342" to="8910,1380" ID="直线 14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97,1366" to="8909,1385" ID="直线 14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07,1376" to="8920,1394" ID="直线 14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15,1387" to="8929,1404" ID="直线 14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24,1398" to="8939,1414" ID="直线 14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31,1397" to="8960,1425" ID="直线 14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ID="弧形 148" coordsize="16833,10800" path="l0,21600xee" stroked="t" o:allowincell="f" style="position:absolute;left:8626;top:1337;width:306;height:236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621,1429" to="8771,1560" ID="直线 149" stroked="t" o:allowincell="f" style="position:absolute;flip:xy">
                          <v:stroke color="black" weight="9360" endarrow="classic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ID="自选图形 150" stroked="t" o:allowincell="f" style="position:absolute;left:8548;top:1251;width:485;height:324;mso-wrap-style:none;v-text-anchor:middle" type="_x0000_t7">
                          <v:fill o:detectmouseclick="t" on="false"/>
                          <v:stroke color="black" weight="19080" joinstyle="miter" endcap="flat"/>
                          <w10:wrap type="square"/>
                        </v:shape>
                      </v:group>
                      <v:shape id="shape_0" ID="自选图形 151" stroked="t" o:allowincell="f" style="position:absolute;left:8527;top:1577;width:454;height:127;mso-wrap-style:none;v-text-anchor:middle" type="_x0000_t7">
                        <v:imagedata r:id="rId49" o:detectmouseclick="t"/>
                        <v:stroke color="black" weight="19080" joinstyle="miter" endcap="flat"/>
                        <w10:wrap type="square"/>
                      </v:shape>
                      <v:shape id="shape_0" ID="任意多边形 152" coordsize="2612,705" path="m362,0c362,0,0,690,196,690c392,690,2297,705,2416,690c2535,675,2571,144,2612,0e" fillcolor="white" stroked="t" o:allowincell="f" style="position:absolute;left:8456;top:1773;width:510;height:176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rect id="shape_0" ID="矩形 153" stroked="t" o:allowincell="f" style="position:absolute;left:8527;top:1701;width:438;height:78;mso-wrap-style:none;v-text-anchor:middle">
                        <v:imagedata r:id="rId50" o:detectmouseclick="t"/>
                        <v:stroke color="black" weight="19080" joinstyle="miter" endcap="flat"/>
                        <w10:wrap type="square"/>
                      </v:rect>
                      <v:line id="shape_0" from="8510,1819" to="8954,1819" ID="直线 154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  <v:group id="shape_0" alt="组合 155" style="position:absolute;left:8542;top:1777;width:62;height:133">
                        <v:oval id="shape_0" ID="椭圆 156" stroked="t" o:allowincell="f" style="position:absolute;left:8542;top:1868;width:61;height:41;mso-wrap-style:none;v-text-anchor:middle">
                          <v:imagedata r:id="rId51" o:detectmouseclick="t"/>
                          <v:stroke color="black" weight="19080" joinstyle="miter" endcap="flat"/>
                          <w10:wrap type="square"/>
                        </v:oval>
                        <v:shape id="shape_0" ID="任意多边形 157" coordsize="390,360" path="m390,345l308,0l82,15l0,360e" stroked="t" o:allowincell="f" style="position:absolute;left:8542;top:1781;width:61;height:108;mso-wrap-style:none;v-text-anchor:middle">
                          <v:imagedata r:id="rId52" o:detectmouseclick="t"/>
                          <v:stroke color="black" weight="19080" joinstyle="round" endcap="flat"/>
                          <w10:wrap type="square"/>
                        </v:shape>
                        <v:oval id="shape_0" ID="椭圆 158" fillcolor="white" stroked="t" o:allowincell="f" style="position:absolute;left:8557;top:1777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group id="shape_0" alt="组合 159" style="position:absolute;left:8693;top:1777;width:62;height:133">
                        <v:oval id="shape_0" ID="椭圆 160" stroked="t" o:allowincell="f" style="position:absolute;left:8693;top:1868;width:61;height:41;mso-wrap-style:none;v-text-anchor:middle">
                          <v:imagedata r:id="rId53" o:detectmouseclick="t"/>
                          <v:stroke color="black" weight="19080" joinstyle="miter" endcap="flat"/>
                          <w10:wrap type="square"/>
                        </v:oval>
                        <v:shape id="shape_0" ID="任意多边形 161" coordsize="390,360" path="m390,345l308,0l82,15l0,360e" stroked="t" o:allowincell="f" style="position:absolute;left:8693;top:1781;width:61;height:108;mso-wrap-style:none;v-text-anchor:middle">
                          <v:imagedata r:id="rId54" o:detectmouseclick="t"/>
                          <v:stroke color="black" weight="19080" joinstyle="round" endcap="flat"/>
                          <w10:wrap type="square"/>
                        </v:shape>
                        <v:oval id="shape_0" ID="椭圆 162" fillcolor="white" stroked="t" o:allowincell="f" style="position:absolute;left:8708;top:1777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group id="shape_0" alt="组合 163" style="position:absolute;left:8848;top:1777;width:62;height:133">
                        <v:oval id="shape_0" ID="椭圆 164" stroked="t" o:allowincell="f" style="position:absolute;left:8848;top:1868;width:61;height:41;mso-wrap-style:none;v-text-anchor:middle">
                          <v:imagedata r:id="rId55" o:detectmouseclick="t"/>
                          <v:stroke color="black" weight="19080" joinstyle="miter" endcap="flat"/>
                          <w10:wrap type="square"/>
                        </v:oval>
                        <v:shape id="shape_0" ID="任意多边形 165" coordsize="390,360" path="m390,345l308,0l82,15l0,360e" stroked="t" o:allowincell="f" style="position:absolute;left:8848;top:1781;width:61;height:108;mso-wrap-style:none;v-text-anchor:middle">
                          <v:imagedata r:id="rId56" o:detectmouseclick="t"/>
                          <v:stroke color="black" weight="19080" joinstyle="round" endcap="flat"/>
                          <w10:wrap type="square"/>
                        </v:shape>
                        <v:oval id="shape_0" ID="椭圆 166" fillcolor="white" stroked="t" o:allowincell="f" style="position:absolute;left:8863;top:1777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shape id="shape_0" ID="任意多边形 167" coordsize="944,3270" path="m0,3270l854,1890l944,1845l944,345l884,165l650,30l536,0e" stroked="t" o:allowincell="f" style="position:absolute;left:8931;top:1229;width:185;height:823;mso-wrap-style:none;v-text-anchor:middle">
                        <v:imagedata r:id="rId57" o:detectmouseclick="t"/>
                        <v:stroke color="black" weight="19080" joinstyle="round" endcap="flat"/>
                        <w10:wrap type="square"/>
                      </v:shape>
                      <v:shape id="shape_0" ID="任意多边形 168" coordsize="2850,2850" path="m2850,0l584,0l224,1890l224,2160l0,2775l60,2850e" stroked="t" o:allowincell="f" style="position:absolute;left:8480;top:1232;width:563;height:717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stroked="f" o:allowincell="f" style="position:absolute;left:8747;top:1351;width:71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528;top:1867;width:71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78;top:1855;width:108;height:1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．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860;top:1861;width:108;height:1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173" style="position:absolute;left:8224;top:2358;width:291;height:165">
                      <v:group id="shape_0" alt="组合 174" style="position:absolute;left:8224;top:2358;width:270;height:165">
                        <v:oval id="shape_0" ID="椭圆 175" fillcolor="white" stroked="t" o:allowincell="f" style="position:absolute;left:8224;top:2358;width:17;height:16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shape id="shape_0" ID="任意多边形 176" coordsize="2850,1080" path="m0,1080l2850,1080l2850,0l16,0e" fillcolor="white" stroked="t" o:allowincell="f" style="position:absolute;left:8232;top:2358;width:253;height:164;mso-wrap-style:none;v-text-anchor:middle">
                          <v:fill o:detectmouseclick="t" type="solid" color2="black"/>
                          <v:stroke color="black" weight="19080" joinstyle="round" endcap="flat"/>
                          <w10:wrap type="square"/>
                        </v:shape>
                        <v:oval id="shape_0" ID="椭圆 177" fillcolor="white" stroked="t" o:allowincell="f" style="position:absolute;left:8476;top:2358;width:17;height:16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rect id="shape_0" ID="矩形 178" fillcolor="black" stroked="t" o:allowincell="f" style="position:absolute;left:8489;top:2417;width:25;height:58;mso-wrap-style:none;v-text-anchor:middle">
                        <v:fill o:detectmouseclick="t" type="solid" color2="white"/>
                        <v:stroke color="black" weight="19080" joinstyle="miter" endcap="flat"/>
                        <w10:wrap type="square"/>
                      </v:rect>
                      <v:line id="shape_0" from="8260,2371" to="8430,2371" ID="直线 1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29,2384" to="8399,2384" ID="直线 1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60,2490" to="8446,2490" ID="直线 18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260,2503" to="8430,2503" ID="直线 1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55,2503" to="8425,2503" ID="直线 1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39,2470" to="8430,2470" ID="直线 18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alt="组合 185" style="position:absolute;left:7678;top:1353;width:503;height:269">
                      <v:shape id="shape_0" ID="自选图形 186" fillcolor="white" stroked="t" o:allowincell="f" style="position:absolute;left:7688;top:1455;width:487;height:116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ID="任意多边形 187" coordsize="1440,255" path="m0,45l0,255l1440,255l1440,0e" stroked="t" o:allowincell="f" style="position:absolute;left:7678;top:1579;width:366;height:42;mso-wrap-style:none;v-text-anchor:middle">
                        <v:imagedata r:id="rId58" o:detectmouseclick="t"/>
                        <v:stroke color="black" weight="19080" joinstyle="round" endcap="flat"/>
                        <w10:wrap type="square"/>
                      </v:shape>
                      <v:shape id="shape_0" ID="任意多边形 188" coordsize="496,495" path="m481,0l496,150l0,495e" stroked="t" o:allowincell="f" style="position:absolute;left:8055;top:1455;width:125;height:159;mso-wrap-style:none;v-text-anchor:middle">
                        <v:imagedata r:id="rId59" o:detectmouseclick="t"/>
                        <v:stroke color="black" weight="19080" joinstyle="round" endcap="flat"/>
                        <w10:wrap type="square"/>
                      </v:shape>
                      <v:roundrect id="shape_0" ID="自选图形 189" fillcolor="black" stroked="t" o:allowincell="f" style="position:absolute;left:7773;top:1467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roundrect id="shape_0" ID="自选图形 190" fillcolor="black" stroked="t" o:allowincell="f" style="position:absolute;left:8061;top:1467;width:33;height:5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square"/>
                      </v:roundrect>
                      <v:group id="shape_0" alt="组合 191" style="position:absolute;left:7875;top:1353;width:86;height:174">
                        <v:rect id="shape_0" ID="矩形 192" stroked="t" o:allowincell="f" style="position:absolute;left:7885;top:1457;width:68;height:69;mso-wrap-style:none;v-text-anchor:middle">
                          <v:imagedata r:id="rId60" o:detectmouseclick="t"/>
                          <v:stroke color="black" weight="19080" joinstyle="miter" endcap="flat"/>
                          <w10:wrap type="square"/>
                        </v:rect>
                        <v:shape id="shape_0" ID="自选图形 193" fillcolor="white" stroked="t" o:allowincell="f" style="position:absolute;left:7875;top:1353;width:85;height:112;mso-wrap-style:none;v-text-anchor:middle" type="_x0000_t123"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group id="shape_0" alt="组合 194" style="position:absolute;left:7933;top:2360;width:291;height:165">
                      <v:group id="shape_0" alt="组合 195" style="position:absolute;left:7933;top:2360;width:270;height:165">
                        <v:oval id="shape_0" ID="椭圆 196" fillcolor="white" stroked="t" o:allowincell="f" style="position:absolute;left:7933;top:2360;width:17;height:16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shape id="shape_0" ID="任意多边形 197" coordsize="2850,1080" path="m0,1080l2850,1080l2850,0l16,0e" fillcolor="white" stroked="t" o:allowincell="f" style="position:absolute;left:7941;top:2360;width:253;height:164;mso-wrap-style:none;v-text-anchor:middle">
                          <v:fill o:detectmouseclick="t" type="solid" color2="black"/>
                          <v:stroke color="black" weight="19080" joinstyle="round" endcap="flat"/>
                          <w10:wrap type="square"/>
                        </v:shape>
                        <v:oval id="shape_0" ID="椭圆 198" fillcolor="white" stroked="t" o:allowincell="f" style="position:absolute;left:8185;top:2360;width:17;height:16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rect id="shape_0" ID="矩形 199" fillcolor="black" stroked="t" o:allowincell="f" style="position:absolute;left:8198;top:2419;width:25;height:58;mso-wrap-style:none;v-text-anchor:middle">
                        <v:fill o:detectmouseclick="t" type="solid" color2="white"/>
                        <v:stroke color="black" weight="19080" joinstyle="miter" endcap="flat"/>
                        <w10:wrap type="square"/>
                      </v:rect>
                      <v:line id="shape_0" from="7969,2373" to="8139,2373" ID="直线 2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38,2386" to="8108,2386" ID="直线 2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69,2492" to="8155,2492" ID="直线 20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969,2505" to="8139,2505" ID="直线 2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64,2505" to="8134,2505" ID="直线 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48,2472" to="8139,2472" ID="直线 20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alt="组合 206" style="position:absolute;left:6502;top:2031;width:661;height:824">
                      <v:shape id="shape_0" ID="任意多边形 207" coordsize="2430,465" path="m0,0l0,435l196,435l300,255l2070,255l2191,465l2430,465l2430,60e" stroked="t" o:allowincell="f" style="position:absolute;left:6525;top:2738;width:459;height:116;mso-wrap-style:none;v-text-anchor:middle">
                        <v:imagedata r:id="rId61" o:detectmouseclick="t"/>
                        <v:stroke color="black" weight="19080" joinstyle="round" endcap="flat"/>
                        <w10:wrap type="square"/>
                      </v:shape>
                      <v:group id="shape_0" alt="组合 208" style="position:absolute;left:6594;top:2053;width:486;height:325">
                        <v:line id="shape_0" from="6642,2199" to="6671,2227" ID="直线 2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64,2200" to="6679,2216" ID="直线 2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73,2189" to="6687,2206" ID="直线 2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82,2178" to="6695,2196" ID="直线 21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2,2168" to="6704,2187" ID="直线 2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3,2141" to="6714,2178" ID="直线 2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14,2150" to="6724,2171" ID="直线 2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25,2143" to="6733,2164" ID="直线 2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37,2136" to="6744,2158" ID="直线 2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49,2130" to="6755,2153" ID="直线 2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56,2105" to="6766,2148" ID="直线 2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73,2121" to="6777,2144" ID="直线 2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86,2117" to="6788,2141" ID="直线 22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99,2115" to="6800,2140" ID="直线 2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2,2114" to="6812,2139" ID="直线 2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25,2099" to="6825,2140" ID="直线 2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36,2114" to="6836,2139" ID="直线 22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48,2115" to="6849,2140" ID="直线 22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59,2117" to="6861,2141" ID="直线 22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70,2121" to="6874,2144" ID="直线 22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81,2105" to="6891,2148" ID="直线 22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92,2130" to="6898,2153" ID="直线 23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04,2136" to="6911,2158" ID="直线 23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14,2143" to="6922,2164" ID="直线 23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24,2150" to="6934,2171" ID="直线 2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35,2144" to="6956,2182" ID="直线 2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43,2168" to="6955,2187" ID="直线 2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53,2178" to="6966,2196" ID="直线 2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61,2189" to="6975,2206" ID="直线 23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0,2200" to="6985,2216" ID="直线 23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7,2199" to="7006,2227" ID="直线 2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ID="弧形 240" coordsize="16833,10800" path="l0,21600xee" stroked="t" o:allowincell="f" style="position:absolute;left:6672;top:2139;width:306;height:236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6667,2231" to="6817,2362" ID="直线 241" stroked="t" o:allowincell="f" style="position:absolute;flip:xy">
                          <v:stroke color="black" weight="9360" endarrow="classic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ID="自选图形 242" stroked="t" o:allowincell="f" style="position:absolute;left:6594;top:2053;width:485;height:324;mso-wrap-style:none;v-text-anchor:middle" type="_x0000_t7">
                          <v:fill o:detectmouseclick="t" on="false"/>
                          <v:stroke color="black" weight="19080" joinstyle="miter" endcap="flat"/>
                          <w10:wrap type="square"/>
                        </v:shape>
                      </v:group>
                      <v:shape id="shape_0" ID="自选图形 243" stroked="t" o:allowincell="f" style="position:absolute;left:6573;top:2379;width:454;height:127;mso-wrap-style:none;v-text-anchor:middle" type="_x0000_t7">
                        <v:imagedata r:id="rId62" o:detectmouseclick="t"/>
                        <v:stroke color="black" weight="19080" joinstyle="miter" endcap="flat"/>
                        <w10:wrap type="square"/>
                      </v:shape>
                      <v:shape id="shape_0" ID="任意多边形 244" coordsize="2612,705" path="m362,0c362,0,0,690,196,690c392,690,2297,705,2416,690c2535,675,2571,144,2612,0e" fillcolor="white" stroked="t" o:allowincell="f" style="position:absolute;left:6502;top:2575;width:510;height:176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rect id="shape_0" ID="矩形 245" stroked="t" o:allowincell="f" style="position:absolute;left:6573;top:2503;width:438;height:78;mso-wrap-style:none;v-text-anchor:middle">
                        <v:imagedata r:id="rId63" o:detectmouseclick="t"/>
                        <v:stroke color="black" weight="19080" joinstyle="miter" endcap="flat"/>
                        <w10:wrap type="square"/>
                      </v:rect>
                      <v:line id="shape_0" from="6556,2621" to="7000,2621" ID="直线 246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  <v:group id="shape_0" alt="组合 247" style="position:absolute;left:6588;top:2579;width:62;height:133">
                        <v:oval id="shape_0" ID="椭圆 248" stroked="t" o:allowincell="f" style="position:absolute;left:6588;top:2670;width:61;height:41;mso-wrap-style:none;v-text-anchor:middle">
                          <v:imagedata r:id="rId64" o:detectmouseclick="t"/>
                          <v:stroke color="black" weight="19080" joinstyle="miter" endcap="flat"/>
                          <w10:wrap type="square"/>
                        </v:oval>
                        <v:shape id="shape_0" ID="任意多边形 249" coordsize="390,360" path="m390,345l308,0l82,15l0,360e" stroked="t" o:allowincell="f" style="position:absolute;left:6588;top:2583;width:61;height:108;mso-wrap-style:none;v-text-anchor:middle">
                          <v:imagedata r:id="rId65" o:detectmouseclick="t"/>
                          <v:stroke color="black" weight="19080" joinstyle="round" endcap="flat"/>
                          <w10:wrap type="square"/>
                        </v:shape>
                        <v:oval id="shape_0" ID="椭圆 250" fillcolor="white" stroked="t" o:allowincell="f" style="position:absolute;left:6603;top:2579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group id="shape_0" alt="组合 251" style="position:absolute;left:6739;top:2579;width:62;height:133">
                        <v:oval id="shape_0" ID="椭圆 252" stroked="t" o:allowincell="f" style="position:absolute;left:6739;top:2670;width:61;height:41;mso-wrap-style:none;v-text-anchor:middle">
                          <v:imagedata r:id="rId66" o:detectmouseclick="t"/>
                          <v:stroke color="black" weight="19080" joinstyle="miter" endcap="flat"/>
                          <w10:wrap type="square"/>
                        </v:oval>
                        <v:shape id="shape_0" ID="任意多边形 253" coordsize="390,360" path="m390,345l308,0l82,15l0,360e" stroked="t" o:allowincell="f" style="position:absolute;left:6739;top:2583;width:61;height:108;mso-wrap-style:none;v-text-anchor:middle">
                          <v:imagedata r:id="rId67" o:detectmouseclick="t"/>
                          <v:stroke color="black" weight="19080" joinstyle="round" endcap="flat"/>
                          <w10:wrap type="square"/>
                        </v:shape>
                        <v:oval id="shape_0" ID="椭圆 254" fillcolor="white" stroked="t" o:allowincell="f" style="position:absolute;left:6754;top:2579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group id="shape_0" alt="组合 255" style="position:absolute;left:6894;top:2579;width:62;height:133">
                        <v:oval id="shape_0" ID="椭圆 256" stroked="t" o:allowincell="f" style="position:absolute;left:6894;top:2670;width:61;height:41;mso-wrap-style:none;v-text-anchor:middle">
                          <v:imagedata r:id="rId68" o:detectmouseclick="t"/>
                          <v:stroke color="black" weight="19080" joinstyle="miter" endcap="flat"/>
                          <w10:wrap type="square"/>
                        </v:oval>
                        <v:shape id="shape_0" ID="任意多边形 257" coordsize="390,360" path="m390,345l308,0l82,15l0,360e" stroked="t" o:allowincell="f" style="position:absolute;left:6894;top:2583;width:61;height:108;mso-wrap-style:none;v-text-anchor:middle">
                          <v:imagedata r:id="rId69" o:detectmouseclick="t"/>
                          <v:stroke color="black" weight="19080" joinstyle="round" endcap="flat"/>
                          <w10:wrap type="square"/>
                        </v:shape>
                        <v:oval id="shape_0" ID="椭圆 258" fillcolor="white" stroked="t" o:allowincell="f" style="position:absolute;left:6909;top:2579;width:32;height:21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</v:group>
                      <v:shape id="shape_0" ID="任意多边形 259" coordsize="944,3270" path="m0,3270l854,1890l944,1845l944,345l884,165l650,30l536,0e" stroked="t" o:allowincell="f" style="position:absolute;left:6977;top:2031;width:185;height:823;mso-wrap-style:none;v-text-anchor:middle">
                        <v:imagedata r:id="rId70" o:detectmouseclick="t"/>
                        <v:stroke color="black" weight="19080" joinstyle="round" endcap="flat"/>
                        <w10:wrap type="square"/>
                      </v:shape>
                      <v:shape id="shape_0" ID="任意多边形 260" coordsize="2850,2850" path="m2850,0l584,0l224,1890l224,2160l0,2775l60,2850e" stroked="t" o:allowincell="f" style="position:absolute;left:6526;top:2034;width:563;height:717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stroked="f" o:allowincell="f" style="position:absolute;left:6793;top:2153;width:71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74;top:2669;width:71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24;top:2657;width:108;height:1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06;top:2663;width:108;height:1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ID="任意多边形 265" coordsize="948,1364" path="m756,0c852,149,948,298,822,525c696,752,137,1224,0,1364e" stroked="t" o:allowincell="f" style="position:absolute;left:8494;top:1868;width:327;height:60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66" coordsize="478,615" path="m0,0c74,202,149,405,229,508c309,611,437,597,478,615e" stroked="t" o:allowincell="f" style="position:absolute;left:7773;top:2198;width:164;height:27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67" coordsize="1115,978" path="m0,0c38,138,76,276,262,439c448,602,781,790,1115,978e" stroked="t" o:allowincell="f" style="position:absolute;left:7090;top:1742;width:384;height:42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68" coordsize="1204,555" path="m0,555c123,458,246,361,447,269c648,177,926,88,1204,0e" stroked="t" o:allowincell="f" style="position:absolute;left:7391;top:1498;width:415;height:24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69" coordsize="1351,906" path="m0,33c120,16,241,0,466,146c691,292,1200,787,1351,906e" stroked="t" o:allowincell="f" style="position:absolute;left:8095;top:1511;width:466;height:398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70" coordsize="1768,2140" path="m360,2140c180,1904,0,1669,65,1366c130,1063,469,548,753,320c1037,92,1599,53,1768,0e" stroked="t" o:allowincell="f" style="position:absolute;left:6480;top:1750;width:610;height:942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ID="任意多边形 271" coordsize="4788,728" path="m239,508c119,491,0,474,314,508c628,542,1589,694,2124,711c2659,728,3078,728,3522,610c3966,492,4377,246,4788,0e" stroked="t" o:allowincell="f" style="position:absolute;left:6853;top:2469;width:1655;height:31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shape id="shape_0" stroked="f" o:allowincell="f" style="position:absolute;left:7509;top:1680;width:610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37;top:936;width:610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3;top:2007;width:610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1;top:1202;width:610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/>
          <w:sz w:val="24"/>
        </w:rPr>
        <w:t>、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图所示的电路中，</w:t>
      </w:r>
      <w:r>
        <w:rPr>
          <w:rFonts w:ascii="宋体" w:hAnsi="宋体" w:cs="宋体"/>
          <w:sz w:val="24"/>
        </w:rPr>
        <w:t>是小文同学研究串联电路中电流、电压特点的实物连接图，当开关闭合后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灯不亮，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亮，电流表和电压表均有示数，则故障原因可能是（     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断路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断路    </w:t>
      </w:r>
    </w:p>
    <w:p>
      <w:pPr>
        <w:pStyle w:val="Normal"/>
        <w:spacing w:lineRule="auto" w:line="360"/>
        <w:ind w:left="206"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短路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ind w:left="386" w:hanging="384"/>
        <w:jc w:val="left"/>
        <w:rPr>
          <w:rFonts w:ascii="仿宋_GB2312" w:hAnsi="仿宋_GB2312"/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某电流表有两个量程，只知道大量程是</w:t>
      </w:r>
      <w:r>
        <w:rPr>
          <w:color w:val="FF0000"/>
          <w:sz w:val="24"/>
        </w:rPr>
        <w:t>0</w:t>
      </w:r>
      <w:r>
        <w:rPr>
          <w:rFonts w:cs="宋体" w:ascii="宋体" w:hAnsi="宋体"/>
          <w:color w:val="FF0000"/>
          <w:sz w:val="24"/>
        </w:rPr>
        <w:t>——</w:t>
      </w:r>
      <w:r>
        <w:rPr>
          <w:color w:val="FF0000"/>
          <w:sz w:val="24"/>
        </w:rPr>
        <w:t>9A</w:t>
      </w:r>
      <w:r>
        <w:rPr>
          <w:color w:val="FF0000"/>
          <w:sz w:val="24"/>
        </w:rPr>
        <w:t>，小量程刻度未标明，王强为了探究电流表的小量程是多少，他先用大量程测一较小的电流，其示</w:t>
      </w:r>
      <w:r>
        <w:rPr>
          <w:rFonts w:ascii="仿宋_GB2312" w:hAnsi="仿宋_GB2312"/>
          <w:color w:val="FF0000"/>
          <w:sz w:val="24"/>
        </w:rPr>
        <w:t>数如图甲所示，改用小量程测同一段电路的电流，指针指在如图乙</w:t>
      </w:r>
      <w:r>
        <w:rPr>
          <w:rFonts w:ascii="仿宋_GB2312" w:hAnsi="仿宋_GB2312" w:cs="仿宋_GB2312" w:eastAsia="仿宋_GB2312"/>
          <w:color w:val="FF0000"/>
          <w:sz w:val="24"/>
        </w:rPr>
        <w:t xml:space="preserve"> </w:t>
      </w:r>
      <w:r>
        <w:rPr>
          <w:rFonts w:ascii="仿宋_GB2312" w:hAnsi="仿宋_GB2312"/>
          <w:color w:val="FF0000"/>
          <w:sz w:val="24"/>
        </w:rPr>
        <w:t>的位置</w:t>
      </w:r>
    </w:p>
    <w:p>
      <w:pPr>
        <w:pStyle w:val="Normal"/>
        <w:spacing w:lineRule="auto" w:line="360"/>
        <w:ind w:left="386" w:hanging="384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（</w:t>
      </w:r>
      <w:r>
        <w:rPr>
          <w:rFonts w:ascii="仿宋_GB2312" w:hAnsi="仿宋_GB2312"/>
          <w:color w:val="FF0000"/>
          <w:sz w:val="24"/>
        </w:rPr>
        <w:t>1</w:t>
      </w:r>
      <w:r>
        <w:rPr>
          <w:rFonts w:ascii="仿宋_GB2312" w:hAnsi="仿宋_GB2312"/>
          <w:color w:val="FF0000"/>
          <w:sz w:val="24"/>
        </w:rPr>
        <w:t>）他测得的电流值是</w:t>
      </w:r>
      <w:r>
        <w:rPr>
          <w:rFonts w:ascii="仿宋_GB2312" w:hAnsi="仿宋_GB2312" w:cs="仿宋_GB2312" w:eastAsia="仿宋_GB2312"/>
          <w:color w:val="FF0000"/>
          <w:sz w:val="24"/>
          <w:u w:val="single"/>
        </w:rPr>
        <w:t xml:space="preserve">         </w:t>
      </w:r>
      <w:r>
        <w:rPr>
          <w:rFonts w:ascii="仿宋_GB2312" w:hAnsi="仿宋_GB2312"/>
          <w:color w:val="FF0000"/>
          <w:sz w:val="24"/>
        </w:rPr>
        <w:t>（</w:t>
      </w:r>
      <w:r>
        <w:rPr>
          <w:rFonts w:ascii="仿宋_GB2312" w:hAnsi="仿宋_GB2312"/>
          <w:color w:val="FF0000"/>
          <w:sz w:val="24"/>
        </w:rPr>
        <w:t>2</w:t>
      </w:r>
      <w:r>
        <w:rPr>
          <w:rFonts w:ascii="仿宋_GB2312" w:hAnsi="仿宋_GB2312"/>
          <w:color w:val="FF0000"/>
          <w:sz w:val="24"/>
        </w:rPr>
        <w:t>）在下表中填写与大量程数字相对应的小量程的数字。</w:t>
      </w:r>
    </w:p>
    <w:tbl>
      <w:tblPr>
        <w:tblW w:w="47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</w:tblGrid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大量程</w:t>
            </w:r>
            <w:r>
              <w:rPr>
                <w:rFonts w:ascii="仿宋_GB2312" w:hAnsi="仿宋_GB2312"/>
                <w:color w:val="FF0000"/>
                <w:sz w:val="24"/>
              </w:rPr>
              <w:t>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2710</wp:posOffset>
                      </wp:positionV>
                      <wp:extent cx="2661920" cy="704850"/>
                      <wp:effectExtent l="0" t="0" r="0" b="0"/>
                      <wp:wrapNone/>
                      <wp:docPr id="7" name="组合 2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704880"/>
                                <a:chOff x="0" y="0"/>
                                <a:chExt cx="2661840" cy="70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289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93240" y="100440"/>
                                  <a:ext cx="1118880" cy="59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41720" y="35640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3096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760" y="828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5720" y="32004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图片 294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1434600" y="108720"/>
                                  <a:ext cx="1118880" cy="59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41000" y="36432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360" y="3924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6120" y="1656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4640" y="32832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45600" y="386640"/>
                                  <a:ext cx="279360" cy="17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5840" y="27252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508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840" y="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0" y="285120"/>
                                  <a:ext cx="1861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8" style="position:absolute;margin-left:66.6pt;margin-top:7.3pt;width:209.6pt;height:55.55pt" coordorigin="1332,146" coordsize="4192,1111">
                      <v:shape id="shape_0" ID="图片 289" stroked="f" o:allowincell="t" style="position:absolute;left:1479;top:304;width:1761;height:938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45;top:708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886;top:195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1;top:159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31;top:650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294" stroked="f" o:allowincell="t" style="position:absolute;left:3591;top:317;width:1761;height:938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44;top:720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884;top:208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3;top:172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9;top:663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77,755" to="2316,1022" ID="直线 299" stroked="t" o:allowincell="t" style="position:absolute;flip:xy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4475,575" to="4475,976" ID="直线 300" stroked="t" o:allowincell="t" style="position:absolute;flip:y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2;top:658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3;top:146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5;top:595;width:292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/>
                <w:color w:val="FF0000"/>
                <w:sz w:val="24"/>
              </w:rPr>
              <w:t>9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小量程</w:t>
            </w:r>
            <w:r>
              <w:rPr>
                <w:rFonts w:ascii="仿宋_GB2312" w:hAnsi="仿宋_GB2312"/>
                <w:color w:val="FF0000"/>
                <w:sz w:val="24"/>
              </w:rPr>
              <w:t>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/>
        <w:ind w:left="386" w:hanging="384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85420</wp:posOffset>
            </wp:positionV>
            <wp:extent cx="1085850" cy="1190625"/>
            <wp:effectExtent l="0" t="0" r="0" b="0"/>
            <wp:wrapSquare wrapText="bothSides"/>
            <wp:docPr id="8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的电路，下列分析正确的是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只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发光、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不发光，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测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电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只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发光、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不发光，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测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电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并联，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测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电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串联，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示数相等</w:t>
      </w:r>
    </w:p>
    <w:p>
      <w:pPr>
        <w:pStyle w:val="Normal"/>
        <w:spacing w:lineRule="auto" w:line="360" w:before="0" w:after="6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如图所示，在探究串联电路中的电压关系时，小华同学用电压表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测出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两端的电 压分别为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b</w:t>
      </w:r>
      <w:r>
        <w:rPr>
          <w:rFonts w:cs="宋体" w:ascii="宋体" w:hAnsi="宋体"/>
          <w:sz w:val="24"/>
        </w:rPr>
        <w:t>=2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bc</w:t>
      </w:r>
      <w:r>
        <w:rPr>
          <w:rFonts w:cs="宋体" w:ascii="宋体" w:hAnsi="宋体"/>
          <w:sz w:val="24"/>
        </w:rPr>
        <w:t>=2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c</w:t>
      </w:r>
      <w:r>
        <w:rPr>
          <w:rFonts w:cs="宋体" w:ascii="宋体" w:hAnsi="宋体"/>
          <w:sz w:val="24"/>
        </w:rPr>
        <w:t>=4V</w:t>
      </w:r>
      <w:r>
        <w:rPr>
          <w:rFonts w:ascii="宋体" w:hAnsi="宋体" w:cs="宋体"/>
          <w:sz w:val="24"/>
        </w:rPr>
        <w:t>，在表格中记录数据后，下一步应该做的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spacing w:lineRule="auto" w:line="360" w:before="0" w:after="62"/>
        <w:ind w:left="267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整理器材，结束实验</w:t>
      </w:r>
    </w:p>
    <w:p>
      <w:pPr>
        <w:pStyle w:val="Normal"/>
        <w:spacing w:lineRule="auto" w:line="360" w:before="0" w:after="62"/>
        <w:ind w:left="267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分析数据，得出结论</w:t>
      </w:r>
    </w:p>
    <w:p>
      <w:pPr>
        <w:pStyle w:val="Normal"/>
        <w:spacing w:lineRule="auto" w:line="360" w:before="0" w:after="62"/>
        <w:ind w:left="3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换用不同规格的小灯泡，再测出几组电压值</w:t>
      </w:r>
    </w:p>
    <w:p>
      <w:pPr>
        <w:pStyle w:val="Normal"/>
        <w:spacing w:lineRule="auto" w:line="360" w:before="0" w:after="62"/>
        <w:ind w:left="-111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换用电压表的另一量程，再测出一组电压值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如图所示电路，当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均能发光，电流表、电压表均有示数。过一会</w: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儿，两灯都不发光，电流表、电压表的示数均为零，可能发生的故障是（　　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1168400" cy="891540"/>
                <wp:effectExtent l="0" t="7620" r="0" b="0"/>
                <wp:wrapNone/>
                <wp:docPr id="9" name="组合 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891720"/>
                          <a:chOff x="0" y="0"/>
                          <a:chExt cx="1168560" cy="891720"/>
                        </a:xfrm>
                      </wpg:grpSpPr>
                      <wps:wsp>
                        <wps:cNvSpPr/>
                        <wps:spPr>
                          <a:xfrm>
                            <a:off x="152280" y="109080"/>
                            <a:ext cx="8762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78000"/>
                            <a:ext cx="371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6268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70240"/>
                            <a:ext cx="1810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29160"/>
                            <a:ext cx="16560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58680" y="60840"/>
                              <a:ext cx="432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2320"/>
                              <a:ext cx="0" cy="11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40"/>
                              <a:ext cx="1656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0"/>
                            <a:ext cx="2408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102960"/>
                              <a:ext cx="240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4160"/>
                              <a:ext cx="165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82080"/>
                              <a:ext cx="4176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7400"/>
                              <a:ext cx="4176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9144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720" y="30744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236160"/>
                            <a:ext cx="311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607680"/>
                            <a:ext cx="845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6352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640"/>
                            <a:ext cx="264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5" style="position:absolute;margin-left:378pt;margin-top:3.2pt;width:92pt;height:70.2pt" coordorigin="7560,64" coordsize="1840,1404">
                <v:rect id="shape_0" ID="矩形 306" fillcolor="white" stroked="t" o:allowincell="f" style="position:absolute;left:7800;top:236;width:1379;height:8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矩形 307" fillcolor="white" stroked="t" o:allowincell="f" style="position:absolute;left:8490;top:659;width:584;height:4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ID="自选图形 308" fillcolor="white" stroked="t" o:allowincell="f" style="position:absolute;left:7980;top:950;width:284;height:284;mso-wrap-style:none;v-text-anchor:middle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309" fillcolor="white" stroked="t" o:allowincell="f" style="position:absolute;left:8685;top:962;width:284;height:284;mso-wrap-style:none;v-text-anchor:middle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alt="组合 310" style="position:absolute;left:8160;top:110;width:260;height:279">
                  <v:rect id="shape_0" ID="矩形 311" fillcolor="white" stroked="f" o:allowincell="f" style="position:absolute;left:8252;top:206;width:67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263,110" to="8263,389" ID="直线 3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1,145" to="8311,330" ID="直线 3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160,248" to="8420,248" ID="直线 31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alt="组合 315" style="position:absolute;left:8655;top:64;width:378;height:218">
                  <v:line id="shape_0" from="8655,226" to="9033,226" ID="直线 31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rect id="shape_0" ID="矩形 317" fillcolor="white" stroked="f" o:allowincell="f" style="position:absolute;left:8725;top:181;width:259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318" fillcolor="white" stroked="t" o:allowincell="f" style="position:absolute;left:8716;top:193;width:65;height: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ID="椭圆 319" fillcolor="white" stroked="t" o:allowincell="f" style="position:absolute;left:8910;top:186;width:65;height: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757,64" to="8900,186" ID="直线 3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ID="椭圆 321" fillcolor="white" stroked="t" o:allowincell="f" style="position:absolute;left:8610;top:548;width:269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519;top:436;width:49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1021;width:133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324" fillcolor="white" stroked="t" o:allowincell="f" style="position:absolute;left:7635;top:479;width:269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560;top:347;width:41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灯丝断了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灯丝断了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如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所示的电路，当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（  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1275</wp:posOffset>
            </wp:positionV>
            <wp:extent cx="1362075" cy="1152525"/>
            <wp:effectExtent l="0" t="0" r="0" b="0"/>
            <wp:wrapSquare wrapText="bothSides"/>
            <wp:docPr id="10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若甲表是电压表，乙表是电流表，则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并联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若甲表是电流表，乙表是电流表，则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串联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若甲表是电压表，乙表是电压表，则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串联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若甲表是电流表，乙表是电压表，则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并联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如图，电源电压不变，两只电表均完好，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发现只有一只电表的指针发生偏转，若电路中只有一个灯泡出现了故障，则可能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140335</wp:posOffset>
            </wp:positionV>
            <wp:extent cx="1362075" cy="876300"/>
            <wp:effectExtent l="0" t="0" r="0" b="0"/>
            <wp:wrapSquare wrapText="bothSides"/>
            <wp:docPr id="11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电压表指针发生偏转，灯光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电压表指针发生偏转，灯泡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断路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电流表指针发生偏转，灯泡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电流表指针发生偏转，灯泡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断路</w:t>
      </w:r>
    </w:p>
    <w:p>
      <w:pPr>
        <w:pStyle w:val="Normal"/>
        <w:spacing w:lineRule="auto" w:line="360"/>
        <w:ind w:left="360" w:hanging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拓展延伸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sz w:val="24"/>
        </w:rPr>
        <w:t>一只普通家用白炽电灯正常发光时，通过的电流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  <w:t>A.200A     B.20A     C.0.2A     D.20A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635</wp:posOffset>
                </wp:positionH>
                <wp:positionV relativeFrom="paragraph">
                  <wp:posOffset>369570</wp:posOffset>
                </wp:positionV>
                <wp:extent cx="1257300" cy="889000"/>
                <wp:effectExtent l="0" t="0" r="0" b="0"/>
                <wp:wrapSquare wrapText="bothSides"/>
                <wp:docPr id="12" name="组合 328" descr="教育部重点推荐学科网站、初中物理新课标教学专业性网站---《初中物理在线》www.czwlzx.com。一万余个精品课件、几万套精品教案、试卷，让您的每一节课都能在这里找到合适的教学资源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88840"/>
                          <a:chOff x="0" y="0"/>
                          <a:chExt cx="1257480" cy="888840"/>
                        </a:xfrm>
                      </wpg:grpSpPr>
                      <pic:pic xmlns:pic="http://schemas.openxmlformats.org/drawingml/2006/picture">
                        <pic:nvPicPr>
                          <pic:cNvPr id="6" name="图片 329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125748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9264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" style="position:absolute;margin-left:370.05pt;margin-top:29.1pt;width:99pt;height:70pt" coordorigin="7401,582" coordsize="1980,1400">
                <v:shape id="shape_0" ID="图片 329" stroked="f" o:allowincell="f" style="position:absolute;left:7401;top:582;width:1979;height:1040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121;top:1673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把两种不同的金属片插入柠檬，制成“水果电池”，用电压表测量水果电池的电压，如图</w: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所示，下列说法中正确的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水果电池把化学能转化为电能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水果电池把电能转化为化学能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59690</wp:posOffset>
                </wp:positionV>
                <wp:extent cx="1219835" cy="1054735"/>
                <wp:effectExtent l="25400" t="0" r="25400" b="0"/>
                <wp:wrapSquare wrapText="bothSides"/>
                <wp:docPr id="1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054800"/>
                          <a:chOff x="0" y="0"/>
                          <a:chExt cx="1219680" cy="1054800"/>
                        </a:xfrm>
                      </wpg:grpSpPr>
                      <wps:wsp>
                        <wps:cNvSpPr/>
                        <wps:spPr>
                          <a:xfrm>
                            <a:off x="3960" y="88200"/>
                            <a:ext cx="121608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800"/>
                            <a:ext cx="121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5520"/>
                            <a:ext cx="0" cy="37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54960"/>
                            <a:ext cx="182880" cy="188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39120"/>
                            <a:ext cx="182880" cy="188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17480"/>
                            <a:ext cx="17460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200" y="508680"/>
                            <a:ext cx="11952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680" y="91080"/>
                              <a:ext cx="15444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32400"/>
                              <a:ext cx="39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147960"/>
                              <a:ext cx="39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6804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0"/>
                            <a:ext cx="2278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79920" y="63000"/>
                              <a:ext cx="5976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3400"/>
                              <a:ext cx="0" cy="12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22788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700560"/>
                            <a:ext cx="2178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217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5160"/>
                              <a:ext cx="14940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72360"/>
                              <a:ext cx="38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68400"/>
                              <a:ext cx="38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82440" cy="69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0" y="496440"/>
                            <a:ext cx="32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2280"/>
                            <a:ext cx="32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60560"/>
                            <a:ext cx="32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42920"/>
                            <a:ext cx="32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771480"/>
                            <a:ext cx="32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387pt;margin-top:4.7pt;width:96.05pt;height:83.05pt" coordorigin="7740,94" coordsize="1921,1661">
                <v:rect id="shape_0" ID="矩形 332" fillcolor="white" stroked="t" o:allowincell="f" style="position:absolute;left:7747;top:233;width:1914;height:111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740,777" to="9660,777" ID="直线 33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724,764" to="8724,1358" ID="直线 334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ID="自选图形 335" fillcolor="white" stroked="t" o:allowincell="f" style="position:absolute;left:8052;top:653;width:287;height:296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ID="自选图形 336" fillcolor="white" stroked="t" o:allowincell="f" style="position:absolute;left:9084;top:628;width:287;height:296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oval id="shape_0" ID="椭圆 337" fillcolor="white" stroked="t" o:allowincell="f" style="position:absolute;left:8086;top:1224;width:274;height:307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group id="shape_0" alt="组合 338" style="position:absolute;left:8622;top:895;width:267;height:353">
                  <v:line id="shape_0" from="8749,895" to="8749,1248" ID="直线 339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rect id="shape_0" ID="矩形 340" fillcolor="white" stroked="f" o:allowincell="f" style="position:absolute;left:8623;top:1038;width:242;height:86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341" fillcolor="white" stroked="t" o:allowincell="f" style="position:absolute;left:8709;top:947;width:61;height:72;mso-wrap-style:none;v-text-anchor:middle;rotation:90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ID="椭圆 342" fillcolor="white" stroked="t" o:allowincell="f" style="position:absolute;left:8715;top:1129;width:61;height:72;mso-wrap-style:none;v-text-anchor:middle;rotation:90"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8782,990" to="8888,1124" ID="直线 343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group id="shape_0" alt="组合 344" style="position:absolute;left:8485;top:94;width:358;height:289">
                  <v:rect id="shape_0" ID="矩形 345" fillcolor="white" stroked="f" o:allowincell="f" style="position:absolute;left:8611;top:193;width:93;height:8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626,94" to="8626,383" ID="直线 3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693,131" to="8693,323" ID="直线 34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485,237" to="8843,237" ID="直线 348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</v:group>
                <v:group id="shape_0" alt="组合 349" style="position:absolute;left:9078;top:1197;width:342;height:192">
                  <v:line id="shape_0" from="9078,1341" to="9420,1341" ID="直线 3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rect id="shape_0" ID="矩形 351" fillcolor="white" stroked="f" o:allowincell="f" style="position:absolute;left:9141;top:1300;width:234;height:8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352" fillcolor="white" stroked="t" o:allowincell="f" style="position:absolute;left:9133;top:1311;width:59;height:74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ID="椭圆 353" fillcolor="white" stroked="t" o:allowincell="f" style="position:absolute;left:9310;top:1305;width:59;height:74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9170,1197" to="9299,1306" ID="直线 354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53;top:876;width:51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8;top:1184;width:51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9;top:347;width:51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0;top:319;width:51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9;top:1309;width:51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水果电池把内能转化为电能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金属片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水果电池的正极</w:t>
      </w:r>
    </w:p>
    <w:p>
      <w:pPr>
        <w:pStyle w:val="Normal"/>
        <w:widowControl/>
        <w:spacing w:lineRule="auto" w:line="360"/>
        <w:ind w:left="-135" w:hanging="43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14900</wp:posOffset>
            </wp:positionH>
            <wp:positionV relativeFrom="paragraph">
              <wp:posOffset>817880</wp:posOffset>
            </wp:positionV>
            <wp:extent cx="1228725" cy="1123950"/>
            <wp:effectExtent l="0" t="0" r="0" b="0"/>
            <wp:wrapSquare wrapText="bothSides"/>
            <wp:docPr id="14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如图所示，设电源电压保持不变，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断开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闭合时，电压表读数为</w:t>
      </w:r>
      <w:r>
        <w:rPr>
          <w:rFonts w:cs="宋体" w:ascii="宋体" w:hAnsi="宋体"/>
          <w:sz w:val="24"/>
        </w:rPr>
        <w:t>4.5V</w:t>
      </w:r>
      <w:r>
        <w:rPr>
          <w:rFonts w:ascii="宋体" w:hAnsi="宋体" w:cs="宋体"/>
          <w:sz w:val="24"/>
        </w:rPr>
        <w:t>，若</w:t>
      </w:r>
      <w:r>
        <w:rPr>
          <w:rFonts w:cs="宋体" w:ascii="宋体" w:hAnsi="宋体"/>
          <w:sz w:val="24"/>
        </w:rPr>
        <w:tab/>
        <w:t>S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闭合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断开时，电压表读数变为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，此时灯泡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两端电压分别是（　　）</w:t>
      </w:r>
    </w:p>
    <w:p>
      <w:pPr>
        <w:pStyle w:val="Normal"/>
        <w:widowControl/>
        <w:spacing w:lineRule="auto" w:line="360"/>
        <w:ind w:left="216" w:firstLine="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.5V   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1.5V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V      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5V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.5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在如图</w:t>
      </w:r>
      <w:r>
        <w:rPr>
          <w:sz w:val="24"/>
        </w:rPr>
        <w:t>3</w:t>
      </w:r>
      <w:r>
        <w:rPr>
          <w:sz w:val="24"/>
        </w:rPr>
        <w:t>所示的电路中</w:t>
      </w:r>
      <w:r>
        <w:rPr>
          <w:sz w:val="24"/>
        </w:rPr>
        <w:t>，</w:t>
      </w:r>
      <w:r>
        <w:rPr>
          <w:sz w:val="24"/>
        </w:rPr>
        <w:t>闭合开关后，发现灯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都</w:t>
      </w:r>
      <w:r>
        <w:rPr>
          <w:sz w:val="24"/>
        </w:rPr>
        <w:t>不发光，电流表无示数。为了找出发生故障的</w:t>
      </w:r>
      <w:r>
        <w:rPr>
          <w:sz w:val="24"/>
        </w:rPr>
        <w:t>原</w:t>
      </w:r>
      <w:r>
        <w:rPr>
          <w:sz w:val="24"/>
        </w:rPr>
        <w:t>因</w:t>
      </w:r>
      <w:r>
        <w:rPr>
          <w:sz w:val="24"/>
        </w:rPr>
        <w:t>，</w:t>
      </w:r>
      <w:r>
        <w:rPr>
          <w:sz w:val="24"/>
        </w:rPr>
        <w:t>用电压表进行检测发现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电压为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间的电压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电压都为</w:t>
      </w:r>
      <w:r>
        <w:rPr>
          <w:sz w:val="24"/>
        </w:rPr>
        <w:t>3V</w:t>
      </w:r>
      <w:r>
        <w:rPr>
          <w:sz w:val="24"/>
        </w:rPr>
        <w:t>，则电路的故障可能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 </w:t>
        <w:tab/>
      </w: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</w:t>
      </w:r>
      <w:r>
        <w:rPr>
          <w:sz w:val="24"/>
        </w:rPr>
        <w:t>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>D.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</w:p>
    <w:p>
      <w:pPr>
        <w:pStyle w:val="Normal"/>
        <w:widowControl/>
        <w:spacing w:lineRule="auto" w:line="360"/>
        <w:ind w:left="-283" w:firstLine="321"/>
        <w:jc w:val="left"/>
        <w:rPr>
          <w:rFonts w:ascii="宋体" w:hAnsi="宋体" w:cs="宋体"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0</wp:posOffset>
                </wp:positionV>
                <wp:extent cx="952500" cy="742315"/>
                <wp:effectExtent l="9525" t="0" r="9525" b="0"/>
                <wp:wrapSquare wrapText="bothSides"/>
                <wp:docPr id="16" name="组合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742320"/>
                          <a:chOff x="0" y="0"/>
                          <a:chExt cx="952560" cy="742320"/>
                        </a:xfrm>
                      </wpg:grpSpPr>
                      <wps:wsp>
                        <wps:cNvSpPr/>
                        <wps:spPr>
                          <a:xfrm>
                            <a:off x="0" y="139680"/>
                            <a:ext cx="9525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720"/>
                            <a:ext cx="208440" cy="2253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6360"/>
                            <a:ext cx="216360" cy="21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000" y="478080"/>
                            <a:ext cx="272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07280"/>
                              <a:ext cx="272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77400"/>
                              <a:ext cx="18684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85680"/>
                              <a:ext cx="47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81360"/>
                              <a:ext cx="47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103680" cy="8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485640"/>
                            <a:ext cx="32832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88560"/>
                              <a:ext cx="864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0" cy="25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2400"/>
                              <a:ext cx="0" cy="17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328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7720" y="0"/>
                            <a:ext cx="372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396pt;margin-top:28.5pt;width:75pt;height:58.35pt" coordorigin="7920,570" coordsize="1500,1167">
                <v:rect id="shape_0" ID="矩形 363" fillcolor="white" stroked="t" o:allowincell="f" style="position:absolute;left:7920;top:790;width:1499;height:735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ID="自选图形 364" fillcolor="white" stroked="t" o:allowincell="f" style="position:absolute;left:8168;top:642;width:327;height:354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oval id="shape_0" ID="椭圆 365" fillcolor="white" stroked="t" o:allowincell="f" style="position:absolute;left:8849;top:627;width:340;height:340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group id="shape_0" alt="组合 366" style="position:absolute;left:8671;top:1323;width:428;height:228">
                  <v:line id="shape_0" from="8671,1492" to="9099,1492" ID="直线 367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rect id="shape_0" ID="矩形 368" fillcolor="white" stroked="f" o:allowincell="f" style="position:absolute;left:8750;top:1445;width:293;height:10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369" fillcolor="white" stroked="t" o:allowincell="f" style="position:absolute;left:8740;top:1458;width:74;height:88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ID="椭圆 370" fillcolor="white" stroked="t" o:allowincell="f" style="position:absolute;left:8960;top:1451;width:74;height:88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8786,1323" to="8948,1452" ID="直线 371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group id="shape_0" alt="组合 372" style="position:absolute;left:8065;top:1335;width:516;height:403">
                  <v:rect id="shape_0" ID="矩形 373" fillcolor="white" stroked="f" o:allowincell="f" style="position:absolute;left:8247;top:1474;width:135;height:12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269,1335" to="8269,1738" ID="直线 3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64,1386" to="8364,1654" ID="直线 375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065,1534" to="8581,1534" ID="直线 376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814;top:570;width:58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FF0000"/>
          <w:sz w:val="24"/>
        </w:rPr>
        <w:t xml:space="preserve">5. </w:t>
      </w:r>
      <w:r>
        <w:rPr>
          <w:rFonts w:ascii="宋体" w:hAnsi="宋体" w:cs="宋体"/>
          <w:color w:val="FF0000"/>
          <w:sz w:val="24"/>
        </w:rPr>
        <w:t>小宁在探究练习使用电压表时，把电压表接成了如图所示的电路．当闭合开关时</w:t>
      </w:r>
      <w:r>
        <w:rPr>
          <w:rFonts w:cs="宋体" w:ascii="宋体" w:hAnsi="宋体"/>
          <w:color w:val="FF0000"/>
          <w:sz w:val="24"/>
        </w:rPr>
        <w:tab/>
      </w:r>
      <w:r>
        <w:rPr>
          <w:rFonts w:ascii="宋体" w:hAnsi="宋体" w:cs="宋体"/>
          <w:color w:val="FF0000"/>
          <w:sz w:val="24"/>
        </w:rPr>
        <w:t>所发生的现象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ab/>
        <w:t>A</w:t>
      </w:r>
      <w:r>
        <w:rPr>
          <w:rFonts w:ascii="宋体" w:hAnsi="宋体" w:cs="宋体"/>
          <w:color w:val="FF0000"/>
          <w:sz w:val="24"/>
        </w:rPr>
        <w:t xml:space="preserve">、灯泡亮、电压表有示数     </w:t>
      </w:r>
      <w:r>
        <w:rPr>
          <w:rFonts w:cs="宋体" w:ascii="宋体" w:hAnsi="宋体"/>
          <w:color w:val="FF0000"/>
          <w:sz w:val="24"/>
        </w:rPr>
        <w:tab/>
        <w:t>B</w:t>
      </w:r>
      <w:r>
        <w:rPr>
          <w:rFonts w:ascii="宋体" w:hAnsi="宋体" w:cs="宋体"/>
          <w:color w:val="FF0000"/>
          <w:sz w:val="24"/>
        </w:rPr>
        <w:t xml:space="preserve">、灯泡亮、电压表无示数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ab/>
        <w:t xml:space="preserve"> C</w:t>
      </w:r>
      <w:r>
        <w:rPr>
          <w:rFonts w:ascii="宋体" w:hAnsi="宋体" w:cs="宋体"/>
          <w:color w:val="FF0000"/>
          <w:sz w:val="24"/>
        </w:rPr>
        <w:t xml:space="preserve">、灯泡不亮、电压表有示数     </w:t>
      </w:r>
      <w:r>
        <w:rPr>
          <w:rFonts w:cs="宋体" w:ascii="宋体" w:hAnsi="宋体"/>
          <w:color w:val="FF0000"/>
          <w:sz w:val="24"/>
        </w:rPr>
        <w:t>D</w:t>
      </w:r>
      <w:r>
        <w:rPr>
          <w:rFonts w:ascii="宋体" w:hAnsi="宋体" w:cs="宋体"/>
          <w:color w:val="FF0000"/>
          <w:sz w:val="24"/>
        </w:rPr>
        <w:t>、灯泡不亮、电压表无示数</w:t>
      </w:r>
    </w:p>
    <w:p>
      <w:pPr>
        <w:pStyle w:val="Normal"/>
        <w:widowControl/>
        <w:spacing w:lineRule="auto" w:line="360"/>
        <w:ind w:left="-141"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在用电压表测某灯泡两端的电压</w:t>
      </w:r>
      <w:r>
        <w:rPr>
          <w:rFonts w:ascii="宋体" w:hAnsi="宋体" w:cs="宋体"/>
          <w:kern w:val="0"/>
          <w:sz w:val="24"/>
        </w:rPr>
        <w:t>时，若选用</w:t>
      </w:r>
      <w:r>
        <w:rPr>
          <w:rFonts w:cs="宋体" w:ascii="宋体" w:hAnsi="宋体"/>
          <w:kern w:val="0"/>
          <w:sz w:val="24"/>
        </w:rPr>
        <w:t>0—3V</w:t>
      </w:r>
      <w:r>
        <w:rPr>
          <w:rFonts w:ascii="宋体" w:hAnsi="宋体" w:cs="宋体"/>
          <w:kern w:val="0"/>
          <w:sz w:val="24"/>
        </w:rPr>
        <w:t>的量程，测得的电压值为</w:t>
      </w:r>
      <w:r>
        <w:rPr>
          <w:rFonts w:cs="宋体" w:ascii="宋体" w:hAnsi="宋体"/>
          <w:kern w:val="0"/>
          <w:sz w:val="24"/>
        </w:rPr>
        <w:t>2.2V</w:t>
      </w:r>
      <w:r>
        <w:rPr>
          <w:rFonts w:ascii="宋体" w:hAnsi="宋体" w:cs="宋体"/>
          <w:kern w:val="0"/>
          <w:sz w:val="24"/>
        </w:rPr>
        <w:t>；若使用</w:t>
      </w:r>
      <w:r>
        <w:rPr>
          <w:rFonts w:cs="宋体" w:ascii="宋体" w:hAnsi="宋体"/>
          <w:kern w:val="0"/>
          <w:sz w:val="24"/>
        </w:rPr>
        <w:t>0—15V</w:t>
      </w:r>
      <w:r>
        <w:rPr>
          <w:rFonts w:ascii="宋体" w:hAnsi="宋体" w:cs="宋体"/>
          <w:kern w:val="0"/>
          <w:sz w:val="24"/>
        </w:rPr>
        <w:t>的量程，测得的电压值为</w:t>
      </w:r>
      <w:r>
        <w:rPr>
          <w:rFonts w:cs="宋体" w:ascii="宋体" w:hAnsi="宋体"/>
          <w:kern w:val="0"/>
          <w:sz w:val="24"/>
        </w:rPr>
        <w:t>2.0V</w:t>
      </w:r>
      <w:r>
        <w:rPr>
          <w:rFonts w:ascii="宋体" w:hAnsi="宋体" w:cs="宋体"/>
          <w:kern w:val="0"/>
          <w:sz w:val="24"/>
        </w:rPr>
        <w:t>，那么该灯泡两端电压的大小应是（    ）</w:t>
      </w:r>
    </w:p>
    <w:p>
      <w:pPr>
        <w:pStyle w:val="Normal"/>
        <w:widowControl/>
        <w:spacing w:lineRule="auto" w:line="360"/>
        <w:ind w:left="103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A.2.2V      B.2.0V        C.2.1V      D.</w:t>
      </w:r>
      <w:r>
        <w:rPr>
          <w:rFonts w:ascii="宋体" w:hAnsi="宋体" w:cs="宋体"/>
          <w:kern w:val="0"/>
          <w:sz w:val="24"/>
        </w:rPr>
        <w:t>无法判断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014730" cy="1000125"/>
                <wp:effectExtent l="18415" t="0" r="0" b="0"/>
                <wp:wrapSquare wrapText="bothSides"/>
                <wp:docPr id="17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1000080"/>
                          <a:chOff x="0" y="0"/>
                          <a:chExt cx="1014840" cy="1000080"/>
                        </a:xfrm>
                      </wpg:grpSpPr>
                      <wpg:grpSp>
                        <wpg:cNvGrpSpPr/>
                        <wpg:grpSpPr>
                          <a:xfrm>
                            <a:off x="6840" y="57960"/>
                            <a:ext cx="93168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3240" y="242280"/>
                              <a:ext cx="927720" cy="58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50040"/>
                              <a:ext cx="0" cy="19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61920"/>
                              <a:ext cx="0" cy="19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9840"/>
                              <a:ext cx="604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255240"/>
                              <a:ext cx="0" cy="19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3240"/>
                              <a:ext cx="65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78200"/>
                              <a:ext cx="142200" cy="153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78200"/>
                              <a:ext cx="142200" cy="153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172080"/>
                              <a:ext cx="142200" cy="153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0"/>
                              <a:ext cx="147960" cy="15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383400"/>
                              <a:ext cx="147960" cy="15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1120" y="740160"/>
                              <a:ext cx="24696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4680"/>
                                <a:ext cx="246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8040"/>
                                <a:ext cx="16956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74880"/>
                                <a:ext cx="4320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71280"/>
                                <a:ext cx="4320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9396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723240"/>
                              <a:ext cx="24768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120" y="74880"/>
                                <a:ext cx="648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77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1960" y="365040"/>
                            <a:ext cx="3549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314280"/>
                            <a:ext cx="345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400"/>
                            <a:ext cx="346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06000"/>
                            <a:ext cx="345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0"/>
                            <a:ext cx="3643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396pt;margin-top:0pt;width:79.9pt;height:78.7pt" coordorigin="7920,0" coordsize="1598,1574">
                <v:group id="shape_0" alt="组合 379" style="position:absolute;left:7931;top:91;width:1466;height:1483">
                  <v:rect id="shape_0" ID="矩形 380" fillcolor="white" stroked="t" o:allowincell="f" style="position:absolute;left:7936;top:473;width:1460;height:9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line id="shape_0" from="8445,170" to="8445,481" ID="直线 381" stroked="t" o:allowincell="f" style="position:absolute;flip:y">
                    <v:stroke color="black" weight="15840" startarrow="oval" startarrowwidth="narrow" startarrowlength="short" joinstyle="miter" endcap="flat"/>
                    <v:fill o:detectmouseclick="t" on="false"/>
                    <w10:wrap type="square"/>
                  </v:line>
                  <v:line id="shape_0" from="9398,189" to="9398,500" ID="直线 382" stroked="t" o:allowincell="f" style="position:absolute;flip:y">
                    <v:stroke color="black" weight="15840" startarrow="oval" startarrowwidth="narrow" startarrowlength="short" joinstyle="miter" endcap="flat"/>
                    <v:fill o:detectmouseclick="t" on="false"/>
                    <w10:wrap type="square"/>
                  </v:line>
                  <v:line id="shape_0" from="8445,201" to="9396,201" ID="直线 383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8950,493" to="8950,803" ID="直线 384" stroked="t" o:allowincell="f" style="position:absolute">
                    <v:stroke color="black" weight="15840" startarrow="oval" startarrowwidth="narrow" startarrowlength="short" joinstyle="miter" endcap="flat"/>
                    <v:fill o:detectmouseclick="t" on="false"/>
                    <w10:wrap type="square"/>
                  </v:line>
                  <v:line id="shape_0" from="7931,805" to="8957,805" ID="直线 385" stroked="t" o:allowincell="f" style="position:absolute;flip:x">
                    <v:stroke color="black" weight="15840" endarrow="oval" endarrowwidth="narrow" endarrowlength="short" joinstyle="miter" endcap="flat"/>
                    <v:fill o:detectmouseclick="t" on="false"/>
                    <w10:wrap type="square"/>
                  </v:line>
                  <v:shape id="shape_0" ID="自选图形 386" fillcolor="white" stroked="t" o:allowincell="f" style="position:absolute;left:9062;top:372;width:223;height:240;mso-wrap-style:none;v-text-anchor:middle" type="_x0000_t123">
                    <v:fill o:detectmouseclick="t" type="solid" color2="black"/>
                    <v:stroke color="black" weight="15840" joinstyle="miter" endcap="flat"/>
                    <w10:wrap type="square"/>
                  </v:shape>
                  <v:shape id="shape_0" ID="自选图形 387" fillcolor="white" stroked="t" o:allowincell="f" style="position:absolute;left:8062;top:372;width:223;height:240;mso-wrap-style:none;v-text-anchor:middle" type="_x0000_t123">
                    <v:fill o:detectmouseclick="t" type="solid" color2="black"/>
                    <v:stroke color="black" weight="15840" joinstyle="miter" endcap="flat"/>
                    <w10:wrap type="square"/>
                  </v:shape>
                  <v:shape id="shape_0" ID="自选图形 388" fillcolor="white" stroked="t" o:allowincell="f" style="position:absolute;left:8595;top:362;width:223;height:240;mso-wrap-style:none;v-text-anchor:middle" type="_x0000_t123">
                    <v:fill o:detectmouseclick="t" type="solid" color2="black"/>
                    <v:stroke color="black" weight="15840" joinstyle="miter" endcap="flat"/>
                    <w10:wrap type="square"/>
                  </v:shape>
                  <v:oval id="shape_0" ID="椭圆 389" fillcolor="white" stroked="t" o:allowincell="f" style="position:absolute;left:8800;top:91;width:232;height:250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ID="椭圆 390" fillcolor="white" stroked="t" o:allowincell="f" style="position:absolute;left:8361;top:695;width:232;height:250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group id="shape_0" alt="组合 391" style="position:absolute;left:8720;top:1257;width:388;height:200">
                    <v:line id="shape_0" from="8720,1406" to="9108,1406" ID="直线 392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rect id="shape_0" ID="矩形 393" fillcolor="white" stroked="f" o:allowincell="f" style="position:absolute;left:8792;top:1364;width:266;height:9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394" fillcolor="white" stroked="t" o:allowincell="f" style="position:absolute;left:8783;top:1375;width:67;height:77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oval id="shape_0" ID="椭圆 395" fillcolor="white" stroked="t" o:allowincell="f" style="position:absolute;left:8982;top:1369;width:67;height:77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line id="shape_0" from="8825,1257" to="8972,1370" ID="直线 396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group id="shape_0" alt="组合 397" style="position:absolute;left:8081;top:1230;width:389;height:344">
                    <v:rect id="shape_0" ID="矩形 398" fillcolor="white" stroked="f" o:allowincell="f" style="position:absolute;left:8218;top:1348;width:101;height:10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235,1230" to="8235,1574" ID="直线 39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8306,1274" to="8306,1503" ID="直线 400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8081,1400" to="8470,1400" ID="直线 401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238;top:575;width:55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4;top:495;width:54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462;width:54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482;width:54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3;top:0;width:57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如图所示，当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的示数为</w:t>
      </w:r>
      <w:r>
        <w:rPr>
          <w:rFonts w:cs="宋体" w:ascii="宋体" w:hAnsi="宋体"/>
          <w:sz w:val="24"/>
        </w:rPr>
        <w:t>7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示数为</w:t>
      </w:r>
      <w:r>
        <w:rPr>
          <w:rFonts w:cs="宋体" w:ascii="宋体" w:hAnsi="宋体"/>
          <w:sz w:val="24"/>
        </w:rPr>
        <w:t>10V</w:t>
      </w:r>
      <w:r>
        <w:rPr>
          <w:rFonts w:ascii="宋体" w:hAnsi="宋体" w:cs="宋体"/>
          <w:sz w:val="24"/>
        </w:rPr>
        <w:t>，若电源电压为</w:t>
      </w:r>
      <w:r>
        <w:rPr>
          <w:rFonts w:cs="宋体" w:ascii="宋体" w:hAnsi="宋体"/>
          <w:sz w:val="24"/>
        </w:rPr>
        <w:t>12V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两端的电压为</w: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（　　）</w:t>
      </w:r>
    </w:p>
    <w:p>
      <w:pPr>
        <w:pStyle w:val="Normal"/>
        <w:widowControl/>
        <w:spacing w:lineRule="auto" w:line="360"/>
        <w:ind w:left="18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V    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3V      </w:t>
      </w:r>
    </w:p>
    <w:p>
      <w:pPr>
        <w:pStyle w:val="Normal"/>
        <w:widowControl/>
        <w:spacing w:lineRule="auto" w:line="360"/>
        <w:ind w:left="181" w:firstLine="12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V     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8V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1257300" cy="1299210"/>
                <wp:effectExtent l="25400" t="0" r="25400" b="0"/>
                <wp:wrapSquare wrapText="bothSides"/>
                <wp:docPr id="18" name="组合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99240"/>
                          <a:chOff x="0" y="0"/>
                          <a:chExt cx="1257480" cy="1299240"/>
                        </a:xfrm>
                      </wpg:grpSpPr>
                      <wps:wsp>
                        <wps:cNvSpPr txBox="1"/>
                        <wps:spPr>
                          <a:xfrm>
                            <a:off x="199440" y="1019160"/>
                            <a:ext cx="942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200"/>
                            <a:ext cx="1257480" cy="102060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1257480" cy="8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798840"/>
                              <a:ext cx="192960" cy="205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77920"/>
                              <a:ext cx="19296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19296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725040"/>
                              <a:ext cx="3866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814680"/>
                              <a:ext cx="192960" cy="205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572040"/>
                              <a:ext cx="19296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800" y="307080"/>
                              <a:ext cx="1396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54720"/>
                                <a:ext cx="3672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052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277200"/>
                              <a:ext cx="2030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66960"/>
                                <a:ext cx="13968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73800"/>
                                <a:ext cx="356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9840"/>
                                <a:ext cx="356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77400" cy="7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520" y="287640"/>
                            <a:ext cx="2977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438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65920"/>
                            <a:ext cx="438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7" style="position:absolute;margin-left:360pt;margin-top:46.8pt;width:99pt;height:102.3pt" coordorigin="7200,936" coordsize="1980,2046">
                <v:shape id="shape_0" stroked="f" o:allowincell="f" style="position:absolute;left:7514;top:2541;width:148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409" style="position:absolute;left:7200;top:1018;width:1980;height:1607">
                  <v:rect id="shape_0" ID="矩形 410" fillcolor="white" stroked="t" o:allowincell="f" style="position:absolute;left:7200;top:1175;width:1979;height:126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200,1602" to="9179,1602" ID="直线 411" stroked="t" o:allowincell="f" style="position:absolute">
                    <v:stroke color="black" weight="190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 id="shape_0" ID="自选图形 412" fillcolor="white" stroked="t" o:allowincell="f" style="position:absolute;left:8456;top:2276;width:303;height:323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ID="椭圆 413" fillcolor="white" stroked="t" o:allowincell="f" style="position:absolute;left:7352;top:1456;width:303;height:32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ID="椭圆 414" fillcolor="white" stroked="t" o:allowincell="f" style="position:absolute;left:8050;top:1018;width:303;height:32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rect id="shape_0" ID="矩形 415" fillcolor="white" stroked="t" o:allowincell="f" style="position:absolute;left:7504;top:2160;width:608;height:28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ID="自选图形 416" fillcolor="white" stroked="t" o:allowincell="f" style="position:absolute;left:7656;top:2301;width:303;height:323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ID="椭圆 417" fillcolor="white" stroked="t" o:allowincell="f" style="position:absolute;left:7656;top:1919;width:303;height:32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group id="shape_0" alt="组合 418" style="position:absolute;left:8025;top:1502;width:219;height:251">
                    <v:rect id="shape_0" ID="矩形 419" fillcolor="white" stroked="f" o:allowincell="f" style="position:absolute;left:8102;top:1588;width:57;height:7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112,1502" to="8112,1753" ID="直线 42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152,1534" to="8152,1701" ID="直线 421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025,1626" to="8244,1626" ID="直线 422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</v:group>
                  <v:group id="shape_0" alt="组合 423" style="position:absolute;left:8570;top:1455;width:319;height:195">
                    <v:line id="shape_0" from="8570,1600" to="8889,1600" ID="直线 424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rect id="shape_0" ID="矩形 425" fillcolor="white" stroked="f" o:allowincell="f" style="position:absolute;left:8629;top:1560;width:219;height:8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426" fillcolor="white" stroked="t" o:allowincell="f" style="position:absolute;left:8622;top:1571;width:55;height:7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ID="椭圆 427" fillcolor="white" stroked="t" o:allowincell="f" style="position:absolute;left:8786;top:1565;width:55;height:7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8656,1455" to="8777,1565" ID="直线 42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289;top:1389;width:46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0;top:936;width:68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0;top:1827;width:68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如图所示电路，电源电压保持不变，三只电表均完好．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发现只有两个电表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的指针发生偏转，若电路中只有一个 灯泡出现了故障，则可能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电压表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示数为零，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断路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电压表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示数为零，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电流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示数为零，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断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电流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示数为零，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下图中要测通过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电流，电流表接法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113030</wp:posOffset>
                </wp:positionV>
                <wp:extent cx="2534285" cy="1188720"/>
                <wp:effectExtent l="0" t="10160" r="0" b="0"/>
                <wp:wrapTopAndBottom/>
                <wp:docPr id="19" name="组合 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0" cy="1188720"/>
                          <a:chOff x="0" y="0"/>
                          <a:chExt cx="2534400" cy="1188720"/>
                        </a:xfrm>
                      </wpg:grpSpPr>
                      <wps:wsp>
                        <wps:cNvSpPr txBox="1"/>
                        <wps:spPr>
                          <a:xfrm>
                            <a:off x="234360" y="891720"/>
                            <a:ext cx="2085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A                B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3440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141480" y="95400"/>
                              <a:ext cx="975960" cy="71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0" y="679320"/>
                              <a:ext cx="38880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84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89640"/>
                                <a:ext cx="266760" cy="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98640"/>
                                <a:ext cx="6804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" y="93600"/>
                                <a:ext cx="6804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14796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4000" y="15120"/>
                              <a:ext cx="17064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0" y="714240"/>
                              <a:ext cx="17640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61200"/>
                                <a:ext cx="464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30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9880" y="0"/>
                              <a:ext cx="17028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41640"/>
                              <a:ext cx="17028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97200"/>
                              <a:ext cx="975240" cy="71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452880"/>
                              <a:ext cx="97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38160"/>
                              <a:ext cx="17028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372600"/>
                              <a:ext cx="17028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8520" y="678960"/>
                              <a:ext cx="38880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84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89280"/>
                                <a:ext cx="266760" cy="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98280"/>
                                <a:ext cx="6804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93240"/>
                                <a:ext cx="6804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14796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9880" y="714240"/>
                              <a:ext cx="17640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61200"/>
                                <a:ext cx="464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30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8160" y="365040"/>
                              <a:ext cx="17028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360" y="298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91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120" y="65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840" y="91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6240" y="450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452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1320" y="405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" y="171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413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5" style="position:absolute;margin-left:8.6pt;margin-top:8.9pt;width:199.5pt;height:93.65pt" coordorigin="172,178" coordsize="3990,1873">
                <v:shape id="shape_0" stroked="f" o:allowincell="f" style="position:absolute;left:541;top:1582;width:3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A                B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alt="组合 557" style="position:absolute;left:172;top:178;width:3990;height:1405">
                  <v:rect id="shape_0" ID="矩形 558" fillcolor="white" stroked="t" o:allowincell="f" style="position:absolute;left:395;top:328;width:1536;height:112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group id="shape_0" alt="组合 559" style="position:absolute;left:1249;top:1248;width:611;height:263">
                    <v:line id="shape_0" from="1249,1443" to="1860,1443" ID="直线 560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rect id="shape_0" ID="矩形 561" fillcolor="white" stroked="f" o:allowincell="f" style="position:absolute;left:1362;top:1389;width:419;height:12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oval id="shape_0" ID="椭圆 562" fillcolor="white" stroked="t" o:allowincell="f" style="position:absolute;left:1348;top:1403;width:106;height:101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ID="椭圆 563" fillcolor="white" stroked="t" o:allowincell="f" style="position:absolute;left:1661;top:1395;width:106;height:101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1414,1248" to="1646,1396" ID="直线 564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shape id="shape_0" ID="自选图形 565" fillcolor="white" stroked="t" o:allowincell="f" style="position:absolute;left:824;top:202;width:268;height:254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group id="shape_0" alt="组合 566" style="position:absolute;left:733;top:1303;width:277;height:280">
                    <v:rect id="shape_0" ID="矩形 567" fillcolor="white" stroked="f" o:allowincell="f" style="position:absolute;left:831;top:1399;width:72;height:8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842,1303" to="842,1583" ID="直线 56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894,1339" to="894,1525" ID="直线 569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733,1441" to="1010,1441" ID="直线 570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  <v:shape id="shape_0" ID="自选图形 571" fillcolor="white" stroked="t" o:allowincell="f" style="position:absolute;left:1353;top:178;width:267;height:254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oval id="shape_0" ID="椭圆 572" fillcolor="white" stroked="t" o:allowincell="f" style="position:absolute;left:257;top:716;width:267;height:25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rect id="shape_0" ID="矩形 573" fillcolor="white" stroked="t" o:allowincell="f" style="position:absolute;left:2445;top:331;width:1535;height:112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2445,891" to="3980,891" ID="直线 574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ID="自选图形 575" fillcolor="white" stroked="t" o:allowincell="f" style="position:absolute;left:2935;top:238;width:267;height:254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ID="自选图形 576" fillcolor="white" stroked="t" o:allowincell="f" style="position:absolute;left:2989;top:765;width:267;height:254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group id="shape_0" alt="组合 577" style="position:absolute;left:2642;top:1247;width:611;height:263">
                    <v:line id="shape_0" from="2642,1442" to="3253,1442" ID="直线 578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rect id="shape_0" ID="矩形 579" fillcolor="white" stroked="f" o:allowincell="f" style="position:absolute;left:2755;top:1388;width:419;height:12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oval id="shape_0" ID="椭圆 580" fillcolor="white" stroked="t" o:allowincell="f" style="position:absolute;left:2741;top:1402;width:106;height:101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ID="椭圆 581" fillcolor="white" stroked="t" o:allowincell="f" style="position:absolute;left:3054;top:1394;width:106;height:101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2807,1247" to="3039,1395" ID="直线 582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alt="组合 583" style="position:absolute;left:3479;top:1303;width:277;height:280">
                    <v:rect id="shape_0" ID="矩形 584" fillcolor="white" stroked="f" o:allowincell="f" style="position:absolute;left:3577;top:1399;width:72;height:8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3588,1303" to="3588,1583" ID="直线 58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640,1339" to="3640,1525" ID="直线 586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3479,1441" to="3756,1441" ID="直线 587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  <v:oval id="shape_0" ID="椭圆 588" fillcolor="white" stroked="t" o:allowincell="f" style="position:absolute;left:3492;top:753;width:267;height:25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172;top:6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18;top:6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2;top:3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77;top:28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46;top:3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6;top:8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;top:89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23;top:8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7;top:4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03;top:8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5285</wp:posOffset>
                </wp:positionH>
                <wp:positionV relativeFrom="paragraph">
                  <wp:posOffset>67310</wp:posOffset>
                </wp:positionV>
                <wp:extent cx="2650490" cy="1216025"/>
                <wp:effectExtent l="10160" t="10160" r="0" b="0"/>
                <wp:wrapNone/>
                <wp:docPr id="20" name="组合 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1216080"/>
                          <a:chOff x="0" y="0"/>
                          <a:chExt cx="2650320" cy="121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0320" cy="89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280" y="0"/>
                              <a:ext cx="2606040" cy="89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87480"/>
                                <a:ext cx="108396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8748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349200"/>
                                <a:ext cx="170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0"/>
                                <a:ext cx="170640" cy="162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2960" y="676440"/>
                                <a:ext cx="38880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88200"/>
                                  <a:ext cx="2667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96840"/>
                                  <a:ext cx="68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91800"/>
                                  <a:ext cx="68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0"/>
                                  <a:ext cx="147960" cy="9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6760" y="715680"/>
                                <a:ext cx="17640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60840"/>
                                  <a:ext cx="4644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268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6680" y="87480"/>
                                <a:ext cx="97524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6680" y="444960"/>
                                <a:ext cx="97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0560" y="0"/>
                                <a:ext cx="170640" cy="162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0" y="365040"/>
                                <a:ext cx="170640" cy="162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4680" y="663480"/>
                                <a:ext cx="38880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76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88200"/>
                                  <a:ext cx="2667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97200"/>
                                  <a:ext cx="68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92160"/>
                                  <a:ext cx="68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0"/>
                                  <a:ext cx="147960" cy="9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040" y="712440"/>
                                <a:ext cx="17640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60840"/>
                                  <a:ext cx="4644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304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8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04280" y="533880"/>
                                <a:ext cx="170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3080" y="100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274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160" y="4647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7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1680" y="66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4400" y="437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680" y="144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3520" y="5868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920" y="443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3320" y="3625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349200"/>
                              <a:ext cx="17064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918720"/>
                            <a:ext cx="2390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C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9" style="position:absolute;margin-left:229.55pt;margin-top:5.3pt;width:208.7pt;height:95.75pt" coordorigin="4591,106" coordsize="4174,1915">
                <v:group id="shape_0" alt="组合 510" style="position:absolute;left:4591;top:106;width:4174;height:1407">
                  <v:group id="shape_0" alt="组合 511" style="position:absolute;left:4661;top:106;width:4105;height:1407">
                    <v:rect id="shape_0" ID="矩形 512" fillcolor="white" stroked="t" o:allowincell="f" style="position:absolute;left:4717;top:244;width:1706;height:11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29,244" to="5229,1368" ID="直线 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ID="椭圆 514" fillcolor="white" stroked="t" o:allowincell="f" style="position:absolute;left:5120;top:656;width:267;height:2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ID="自选图形 515" fillcolor="white" stroked="t" o:allowincell="f" style="position:absolute;left:5699;top:106;width:268;height:254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alt="组合 516" style="position:absolute;left:5390;top:1171;width:611;height:260">
                      <v:line id="shape_0" from="5390,1364" to="6001,1364" ID="直线 517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rect id="shape_0" ID="矩形 518" fillcolor="white" stroked="f" o:allowincell="f" style="position:absolute;left:5503;top:1310;width:419;height:1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ID="椭圆 519" fillcolor="white" stroked="t" o:allowincell="f" style="position:absolute;left:5489;top:1324;width:106;height:10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520" fillcolor="white" stroked="t" o:allowincell="f" style="position:absolute;left:5802;top:1316;width:106;height:10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555,1171" to="5787,1318" ID="直线 5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alt="组合 522" style="position:absolute;left:6073;top:1233;width:277;height:280">
                      <v:rect id="shape_0" ID="矩形 523" fillcolor="white" stroked="f" o:allowincell="f" style="position:absolute;left:6171;top:1329;width:72;height:8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182,1233" to="6182,1513" ID="直线 5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34,1269" to="6234,1455" ID="直线 52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073,1371" to="6350,1371" ID="直线 52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rect id="shape_0" ID="矩形 527" fillcolor="white" stroked="t" o:allowincell="f" style="position:absolute;left:6766;top:244;width:1535;height:11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766,807" to="8301,807" ID="直线 528" stroked="t" o:allowincell="f" style="position:absolute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ID="自选图形 529" fillcolor="white" stroked="t" o:allowincell="f" style="position:absolute;left:7323;top:106;width:268;height:254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ID="自选图形 530" fillcolor="white" stroked="t" o:allowincell="f" style="position:absolute;left:7365;top:681;width:268;height:254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alt="组合 531" style="position:absolute;left:6936;top:1151;width:611;height:260">
                      <v:line id="shape_0" from="6936,1344" to="7547,1344" ID="直线 532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rect id="shape_0" ID="矩形 533" fillcolor="white" stroked="f" o:allowincell="f" style="position:absolute;left:7049;top:1290;width:419;height:1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ID="椭圆 534" fillcolor="white" stroked="t" o:allowincell="f" style="position:absolute;left:7035;top:1304;width:106;height:10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535" fillcolor="white" stroked="t" o:allowincell="f" style="position:absolute;left:7348;top:1296;width:106;height:10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7101,1151" to="7333,1298" ID="直线 53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alt="组合 537" style="position:absolute;left:7659;top:1228;width:277;height:280">
                      <v:rect id="shape_0" ID="矩形 538" fillcolor="white" stroked="f" o:allowincell="f" style="position:absolute;left:7757;top:1324;width:72;height:8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768,1228" to="7768,1508" ID="直线 53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20,1264" to="7820,1450" ID="直线 54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659,1366" to="7936,1366" ID="直线 541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oval id="shape_0" ID="椭圆 542" fillcolor="white" stroked="t" o:allowincell="f" style="position:absolute;left:8132;top:947;width:267;height:2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5626;top:26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31;top:53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0;top:83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1;top:79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0;top:21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3;top:79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0;top:33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4;top:103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5;top:80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25;top:67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自选图形 553" fillcolor="white" stroked="t" o:allowincell="f" style="position:absolute;left:4591;top:656;width:268;height:254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4649;top:1553;width:37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C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1783080</wp:posOffset>
                </wp:positionV>
                <wp:extent cx="4873625" cy="1219200"/>
                <wp:effectExtent l="25400" t="0" r="0" b="0"/>
                <wp:wrapTopAndBottom/>
                <wp:docPr id="21" name="组合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3680" cy="1219320"/>
                          <a:chOff x="0" y="0"/>
                          <a:chExt cx="4873680" cy="121932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8762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58040"/>
                            <a:ext cx="8762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88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47120"/>
                            <a:ext cx="371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70800"/>
                            <a:ext cx="181080" cy="195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69960"/>
                            <a:ext cx="181080" cy="195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645840"/>
                            <a:ext cx="181080" cy="194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4120"/>
                            <a:ext cx="181080" cy="194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370800"/>
                            <a:ext cx="1656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58320" y="65520"/>
                              <a:ext cx="4320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4120"/>
                              <a:ext cx="0" cy="127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1656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5440" y="71640"/>
                            <a:ext cx="1656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58320" y="65520"/>
                              <a:ext cx="4320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4120"/>
                              <a:ext cx="0" cy="127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1656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80" y="350640"/>
                            <a:ext cx="2408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240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8480"/>
                              <a:ext cx="1652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8676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244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9144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41400"/>
                            <a:ext cx="2408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240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8480"/>
                              <a:ext cx="1652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8676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244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9144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51480"/>
                            <a:ext cx="171360" cy="18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70800"/>
                            <a:ext cx="171360" cy="18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0"/>
                            <a:ext cx="3117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295200"/>
                            <a:ext cx="3117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5600"/>
                            <a:ext cx="454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821520"/>
                            <a:ext cx="2064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A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6800" y="2520"/>
                            <a:ext cx="2306880" cy="1008360"/>
                          </a:xfrm>
                        </wpg:grpSpPr>
                        <wps:wsp>
                          <wps:cNvSpPr/>
                          <wps:spPr>
                            <a:xfrm>
                              <a:off x="24120" y="127800"/>
                              <a:ext cx="87552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25640"/>
                              <a:ext cx="87552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27800"/>
                              <a:ext cx="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406440"/>
                              <a:ext cx="88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660600"/>
                              <a:ext cx="180360" cy="195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9080"/>
                              <a:ext cx="180360" cy="195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638280"/>
                              <a:ext cx="18036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38280"/>
                              <a:ext cx="18036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9560" y="308160"/>
                              <a:ext cx="16524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65160"/>
                                <a:ext cx="4320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1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480" y="276120"/>
                              <a:ext cx="177120" cy="177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64800" y="65520"/>
                                <a:ext cx="464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488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282600"/>
                              <a:ext cx="24012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0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9920"/>
                                <a:ext cx="16452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88200"/>
                                <a:ext cx="417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83160"/>
                                <a:ext cx="417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0"/>
                                <a:ext cx="9144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0"/>
                              <a:ext cx="13716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-57240" y="105120"/>
                                <a:ext cx="17784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6480" y="37800"/>
                                <a:ext cx="45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" y="170280"/>
                                <a:ext cx="45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69840"/>
                                <a:ext cx="7812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3680" y="35640"/>
                              <a:ext cx="17064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339120"/>
                              <a:ext cx="17064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960" y="287640"/>
                              <a:ext cx="311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3640" y="0"/>
                              <a:ext cx="311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160" y="125640"/>
                              <a:ext cx="45396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2320" y="703080"/>
                              <a:ext cx="8445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     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7480" y="694080"/>
                            <a:ext cx="845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2800"/>
                            <a:ext cx="2064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314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2" style="position:absolute;margin-left:17.85pt;margin-top:140.4pt;width:383.75pt;height:96pt" coordorigin="357,2808" coordsize="7675,1920">
                <v:rect id="shape_0" ID="矩形 433" fillcolor="white" stroked="t" o:allowincell="f" style="position:absolute;left:357;top:3060;width:1379;height:95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ID="矩形 434" fillcolor="white" stroked="t" o:allowincell="f" style="position:absolute;left:2352;top:3057;width:1379;height:95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357,3544" to="1751,3544" ID="直线 435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rect id="shape_0" ID="矩形 436" fillcolor="white" stroked="t" o:allowincell="f" style="position:absolute;left:3042;top:3512;width:584;height:49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ID="自选图形 437" fillcolor="white" stroked="t" o:allowincell="f" style="position:absolute;left:1272;top:3392;width:284;height:306;mso-wrap-style:none;v-text-anchor:middle" type="_x0000_t123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ID="自选图形 438" fillcolor="white" stroked="t" o:allowincell="f" style="position:absolute;left:912;top:3863;width:284;height:306;mso-wrap-style:none;v-text-anchor:middle" type="_x0000_t123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ID="自选图形 439" fillcolor="white" stroked="t" o:allowincell="f" style="position:absolute;left:2532;top:3825;width:284;height:305;mso-wrap-style:none;v-text-anchor:middle" type="_x0000_t123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ID="自选图形 440" fillcolor="white" stroked="t" o:allowincell="f" style="position:absolute;left:3237;top:3838;width:284;height:305;mso-wrap-style:none;v-text-anchor:middle" type="_x0000_t123">
                  <v:fill o:detectmouseclick="t" type="solid" color2="black"/>
                  <v:stroke color="black" weight="19080" joinstyle="miter" endcap="flat"/>
                  <w10:wrap type="topAndBottom"/>
                </v:shape>
                <v:group id="shape_0" alt="组合 441" style="position:absolute;left:807;top:3392;width:260;height:300">
                  <v:rect id="shape_0" ID="矩形 442" fillcolor="white" stroked="f" o:allowincell="f" style="position:absolute;left:899;top:3495;width:67;height: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line id="shape_0" from="910,3392" to="910,3692" ID="直线 4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58,3430" to="958,3629" ID="直线 444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line id="shape_0" from="807,3540" to="1067,3540" ID="直线 445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</v:group>
                <v:group id="shape_0" alt="组合 446" style="position:absolute;left:2712;top:2921;width:260;height:300">
                  <v:rect id="shape_0" ID="矩形 447" fillcolor="white" stroked="f" o:allowincell="f" style="position:absolute;left:2804;top:3024;width:67;height: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line id="shape_0" from="2815,2921" to="2815,3221" ID="直线 4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63,2959" to="2863,3158" ID="直线 449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line id="shape_0" from="2712,3069" to="2972,3069" ID="直线 450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</v:group>
                <v:group id="shape_0" alt="组合 451" style="position:absolute;left:492;top:3360;width:378;height:232">
                  <v:line id="shape_0" from="492,3532" to="870,3532" ID="直线 452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  <v:rect id="shape_0" ID="矩形 453" fillcolor="white" stroked="f" o:allowincell="f" style="position:absolute;left:562;top:3484;width:259;height:10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oval id="shape_0" ID="椭圆 454" fillcolor="white" stroked="t" o:allowincell="f" style="position:absolute;left:553;top:3497;width:65;height: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ID="椭圆 455" fillcolor="white" stroked="t" o:allowincell="f" style="position:absolute;left:747;top:3490;width:65;height: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594,3360" to="737,3491" ID="直线 45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alt="组合 457" style="position:absolute;left:3207;top:2873;width:378;height:232">
                  <v:line id="shape_0" from="3207,3045" to="3585,3045" ID="直线 458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  <v:rect id="shape_0" ID="矩形 459" fillcolor="white" stroked="f" o:allowincell="f" style="position:absolute;left:3277;top:2997;width:259;height:10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oval id="shape_0" ID="椭圆 460" fillcolor="white" stroked="t" o:allowincell="f" style="position:absolute;left:3268;top:3010;width:65;height: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ID="椭圆 461" fillcolor="white" stroked="t" o:allowincell="f" style="position:absolute;left:3462;top:3003;width:65;height: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309,2873" to="3452,3004" ID="直线 46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oval id="shape_0" ID="椭圆 463" fillcolor="white" stroked="t" o:allowincell="f" style="position:absolute;left:987;top:2889;width:269;height:28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ID="椭圆 464" fillcolor="white" stroked="t" o:allowincell="f" style="position:absolute;left:3162;top:3392;width:269;height:29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shape id="shape_0" stroked="f" o:allowincell="f" style="position:absolute;left:881;top:2808;width:4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1;top:3273;width:4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7;top:3494;width:71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;top:4102;width:325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A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alt="组合 469" style="position:absolute;left:4310;top:2812;width:3723;height:1588">
                  <v:rect id="shape_0" ID="矩形 470" fillcolor="white" stroked="t" o:allowincell="f" style="position:absolute;left:4437;top:3013;width:1378;height:951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ID="矩形 471" fillcolor="white" stroked="t" o:allowincell="f" style="position:absolute;left:6432;top:3010;width:1378;height:951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4887,3013" to="4887,3980" ID="直线 472" stroked="t" o:allowincell="f" style="position:absolute">
                    <v:stroke color="black" weight="19080" startarrow="oval" endarrow="oval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417,3452" to="7810,3452" ID="直线 473" stroked="t" o:allowincell="f" style="position:absolute">
                    <v:stroke color="black" weight="19080" startarrow="oval" endarrow="oval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ID="自选图形 474" fillcolor="white" stroked="t" o:allowincell="f" style="position:absolute;left:7257;top:3852;width:283;height:306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ID="自选图形 475" fillcolor="white" stroked="t" o:allowincell="f" style="position:absolute;left:5172;top:2842;width:283;height:306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ID="自选图形 476" fillcolor="white" stroked="t" o:allowincell="f" style="position:absolute;left:5172;top:3817;width:283;height:305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ID="自选图形 477" fillcolor="white" stroked="t" o:allowincell="f" style="position:absolute;left:6612;top:3817;width:283;height:305;mso-wrap-style:none;v-text-anchor:middle" type="_x0000_t123">
                    <v:fill o:detectmouseclick="t" type="solid" color2="black"/>
                    <v:stroke color="black" weight="19080" joinstyle="miter" endcap="flat"/>
                    <w10:wrap type="topAndBottom"/>
                  </v:shape>
                  <v:group id="shape_0" alt="组合 478" style="position:absolute;left:6792;top:3297;width:259;height:300">
                    <v:rect id="shape_0" ID="矩形 479" fillcolor="white" stroked="f" o:allowincell="f" style="position:absolute;left:6883;top:3400;width:67;height:91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6894,3297" to="6894,3597" ID="直线 48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6942,3335" to="6942,3534" ID="直线 481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6792,3445" to="7051,3445" ID="直线 482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  <v:group id="shape_0" alt="组合 483" style="position:absolute;left:5671;top:3247;width:278;height:279">
                    <v:rect id="shape_0" ID="矩形 484" fillcolor="white" stroked="f" o:allowincell="f" style="position:absolute;left:5773;top:3350;width:72;height:84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5671,3417" to="5949,3417" ID="直线 48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706,3365" to="5891,3365" ID="直线 486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5808,3247" to="5808,3526" ID="直线 487" stroked="f" o:allowincell="f" style="position:absolute;flip:y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  <v:group id="shape_0" alt="组合 488" style="position:absolute;left:7152;top:3257;width:377;height:235">
                    <v:line id="shape_0" from="7152,3431" to="7529,3431" ID="直线 489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rect id="shape_0" ID="矩形 490" fillcolor="white" stroked="f" o:allowincell="f" style="position:absolute;left:7222;top:3383;width:258;height:10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oval id="shape_0" ID="椭圆 491" fillcolor="white" stroked="t" o:allowincell="f" style="position:absolute;left:7213;top:3396;width:65;height:90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ID="椭圆 492" fillcolor="white" stroked="t" o:allowincell="f" style="position:absolute;left:7407;top:3388;width:65;height:90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7254,3257" to="7397,3389" ID="直线 493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alt="组合 494" style="position:absolute;left:4310;top:3277;width:305;height:407">
                    <v:line id="shape_0" from="4454,3277" to="4454,3684" ID="直线 495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rect id="shape_0" ID="矩形 496" fillcolor="white" stroked="f" o:allowincell="f" style="position:absolute;left:4309;top:3442;width:279;height:99;flip:xy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  <v:oval id="shape_0" ID="椭圆 497" fillcolor="white" stroked="t" o:allowincell="f" style="position:absolute;left:4409;top:3337;width:70;height:83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ID="椭圆 498" fillcolor="white" stroked="t" o:allowincell="f" style="position:absolute;left:4416;top:3546;width:70;height:83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4492,3387" to="4614,3541" ID="直线 49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oval id="shape_0" ID="椭圆 500" fillcolor="white" stroked="t" o:allowincell="f" style="position:absolute;left:6972;top:2868;width:268;height:2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ID="椭圆 501" fillcolor="white" stroked="t" o:allowincell="f" style="position:absolute;left:4722;top:3346;width:268;height:28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4632;top:3265;width:48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93;top:2812;width:48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11;top:3010;width:714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02;top:3919;width:1329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      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621;top:3901;width:133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6;top:4214;width:325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8;top:3015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10</w:t>
      </w:r>
      <w:r>
        <w:rPr>
          <w:sz w:val="24"/>
        </w:rPr>
        <w:t>、下图所示各电路图中，闭合开关后，电压表能测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两端电压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386" w:hanging="384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57605" cy="793115"/>
                <wp:effectExtent l="0" t="8255" r="0" b="9525"/>
                <wp:wrapSquare wrapText="bothSides"/>
                <wp:docPr id="22" name="组合 5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793080"/>
                          <a:chOff x="0" y="0"/>
                          <a:chExt cx="1157760" cy="793080"/>
                        </a:xfrm>
                      </wpg:grpSpPr>
                      <wpg:grpSp>
                        <wpg:cNvGrpSpPr/>
                        <wpg:grpSpPr>
                          <a:xfrm>
                            <a:off x="46440" y="0"/>
                            <a:ext cx="102816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16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80"/>
                                  <a:ext cx="1028160" cy="62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627480"/>
                                  <a:ext cx="167040" cy="165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616680"/>
                                  <a:ext cx="167040" cy="165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0200" y="10080"/>
                                  <a:ext cx="14040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320" y="44640"/>
                                    <a:ext cx="36720" cy="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656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7720" y="0"/>
                                  <a:ext cx="204480" cy="10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4160"/>
                                    <a:ext cx="2044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4000"/>
                                    <a:ext cx="140400" cy="4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59040"/>
                                    <a:ext cx="3564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20" y="55800"/>
                                    <a:ext cx="3564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78120" cy="56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760" y="55800"/>
                                <a:ext cx="0" cy="63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6552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400" y="88920"/>
                              <a:ext cx="5760" cy="48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693360"/>
                              <a:ext cx="10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120"/>
                            <a:ext cx="311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720"/>
                            <a:ext cx="3117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0600"/>
                            <a:ext cx="311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57200"/>
                            <a:ext cx="311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96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96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9" style="position:absolute;margin-left:369pt;margin-top:54.6pt;width:91.15pt;height:62.45pt" coordorigin="7380,1092" coordsize="1823,1249">
                <v:group id="shape_0" alt="组合 600" style="position:absolute;left:7453;top:1092;width:1619;height:1248">
                  <v:group id="shape_0" alt="组合 601" style="position:absolute;left:7453;top:1092;width:1619;height:1248">
                    <v:group id="shape_0" alt="组合 602" style="position:absolute;left:7453;top:1092;width:1619;height:1248">
                      <v:rect id="shape_0" ID="矩形 603" fillcolor="white" stroked="t" o:allowincell="f" style="position:absolute;left:7453;top:1196;width:1618;height:985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shape id="shape_0" ID="自选图形 604" fillcolor="white" stroked="t" o:allowincell="f" style="position:absolute;left:7800;top:2080;width:262;height:259;mso-wrap-style:none;v-text-anchor:middle" type="_x0000_t123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ID="自选图形 605" fillcolor="white" stroked="t" o:allowincell="f" style="position:absolute;left:8471;top:2063;width:262;height:259;mso-wrap-style:none;v-text-anchor:middle" type="_x0000_t123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group id="shape_0" alt="组合 606" style="position:absolute;left:7847;top:1108;width:220;height:203">
                        <v:rect id="shape_0" ID="矩形 607" fillcolor="white" stroked="f" o:allowincell="f" style="position:absolute;left:7925;top:1178;width:57;height:6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7934,1108" to="7934,1311" ID="直线 60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976,1134" to="7976,1269" ID="直线 609" stroked="t" o:allowincell="f" style="position:absolute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7847,1208" to="8067,1208" ID="直线 610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alt="组合 611" style="position:absolute;left:8347;top:1092;width:321;height:158">
                        <v:line id="shape_0" from="8347,1209" to="8668,1209" ID="直线 61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rect id="shape_0" ID="矩形 613" fillcolor="white" stroked="f" o:allowincell="f" style="position:absolute;left:8408;top:1177;width:220;height: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ID="椭圆 614" fillcolor="white" stroked="t" o:allowincell="f" style="position:absolute;left:8399;top:1185;width:55;height:60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ID="椭圆 615" fillcolor="white" stroked="t" o:allowincell="f" style="position:absolute;left:8564;top:1180;width:55;height:60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line id="shape_0" from="8434,1092" to="8556,1180" ID="直线 616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7462,1180" to="7462,2185" ID="直线 617" stroked="t" o:allowincell="f" style="position:absolute">
                      <v:stroke color="black" weight="1908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8008,1195" to="8232,1195" ID="直线 618" stroked="t" o:allowincell="f" style="position:absolute">
                      <v:stroke color="black" weight="19080" endarrow="oval" endarrowwidth="narrow" endarrowlength="short" joinstyle="miter" endcap="flat"/>
                      <v:fill o:detectmouseclick="t" on="false"/>
                      <w10:wrap type="square"/>
                    </v:line>
                  </v:group>
                  <v:line id="shape_0" from="9063,1232" to="9071,1994" ID="直线 619" stroked="t" o:allowincell="f" style="position:absolute;flip:y">
                    <v:stroke color="black" weight="190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8169,2184" to="8337,2184" ID="直线 620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80;top:1116;width:49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3;top:1093;width:49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3;top:1140;width:49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8;top:1812;width:49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3;top:171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3;top:171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在图所示的电路中，电源电压保持不变。闭合电键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小灯泡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  <w:vertAlign w:val="subscript"/>
        </w:rPr>
        <w:t>、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都不亮，用一段导线的两端 接触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时，两灯也不亮；接触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两点时，两灯也不亮；接触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两点时，两灯都亮。对此下列正确的是（       ） </w:t>
      </w:r>
    </w:p>
    <w:p>
      <w:pPr>
        <w:pStyle w:val="Normal"/>
        <w:spacing w:lineRule="auto" w:line="360"/>
        <w:ind w:firstLine="475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断路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断路   </w:t>
      </w:r>
    </w:p>
    <w:p>
      <w:pPr>
        <w:pStyle w:val="Normal"/>
        <w:spacing w:lineRule="auto" w:line="360"/>
        <w:ind w:firstLine="235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 xml:space="preserve">断路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灯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短路</w:t>
      </w:r>
    </w:p>
    <w:p>
      <w:pPr>
        <w:pStyle w:val="Normal"/>
        <w:widowControl/>
        <w:snapToGrid w:val="false"/>
        <w:spacing w:lineRule="auto" w:line="360"/>
        <w:jc w:val="left"/>
        <w:rPr>
          <w:color w:val="FF0000"/>
          <w:sz w:val="24"/>
        </w:rPr>
      </w:pPr>
      <w:r>
        <w:rPr>
          <w:rFonts w:cs="宋体"/>
          <w:bCs/>
          <w:color w:val="FF0000"/>
          <w:sz w:val="24"/>
        </w:rPr>
        <w:t>12</w:t>
      </w:r>
      <w:r>
        <w:rPr>
          <w:rFonts w:cs="宋体"/>
          <w:bCs/>
          <w:color w:val="FF0000"/>
          <w:sz w:val="24"/>
        </w:rPr>
        <w:t>．</w:t>
      </w:r>
      <w:r>
        <w:rPr>
          <w:rFonts w:cs="宋体"/>
          <w:bCs/>
          <w:color w:val="FF0000"/>
          <w:sz w:val="24"/>
        </w:rPr>
        <w:t>小宝在探究电路中电压关系时，</w:t>
      </w:r>
      <w:r>
        <w:rPr>
          <w:rFonts w:ascii="宋体" w:hAnsi="宋体" w:cs="Arial Unicode MS;宋体"/>
          <w:color w:val="FF0000"/>
          <w:sz w:val="24"/>
        </w:rPr>
        <w:t>根据实验数据绘制了</w:t>
      </w:r>
      <w:r>
        <w:rPr>
          <w:iCs/>
          <w:color w:val="FF0000"/>
          <w:sz w:val="24"/>
        </w:rPr>
        <w:t>电压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2</w:t>
      </w:r>
      <w:r>
        <w:rPr>
          <w:rFonts w:cs="宋体"/>
          <w:color w:val="FF0000"/>
          <w:sz w:val="24"/>
        </w:rPr>
        <w:t>随电压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>变化的图像</w:t>
      </w:r>
      <w:r>
        <w:rPr>
          <w:rFonts w:cs="宋体"/>
          <w:color w:val="FF0000"/>
          <w:sz w:val="24"/>
        </w:rPr>
        <w:t>，</w:t>
      </w:r>
      <w:r>
        <w:rPr>
          <w:rFonts w:cs="宋体"/>
          <w:color w:val="FF0000"/>
          <w:sz w:val="24"/>
        </w:rPr>
        <w:tab/>
        <w:tab/>
      </w:r>
      <w:r>
        <w:rPr>
          <w:rFonts w:ascii="宋体" w:hAnsi="宋体" w:cs="Arial Unicode MS;宋体"/>
          <w:color w:val="FF0000"/>
          <w:sz w:val="24"/>
        </w:rPr>
        <w:t>如</w:t>
      </w:r>
      <w:r>
        <w:rPr>
          <w:rFonts w:cs="宋体"/>
          <w:color w:val="FF0000"/>
          <w:sz w:val="24"/>
        </w:rPr>
        <w:t>图</w:t>
      </w:r>
      <w:r>
        <w:rPr>
          <w:rFonts w:ascii="宋体" w:hAnsi="宋体" w:cs="Arial Unicode MS;宋体"/>
          <w:color w:val="FF0000"/>
          <w:sz w:val="24"/>
        </w:rPr>
        <w:t>所示，请你根据该图像写出</w:t>
      </w:r>
      <w:r>
        <w:rPr>
          <w:iCs/>
          <w:color w:val="FF0000"/>
          <w:sz w:val="24"/>
        </w:rPr>
        <w:t>电压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2</w:t>
      </w:r>
      <w:r>
        <w:rPr>
          <w:rFonts w:cs="宋体"/>
          <w:color w:val="FF0000"/>
          <w:sz w:val="24"/>
        </w:rPr>
        <w:t>和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1</w:t>
      </w:r>
      <w:r>
        <w:rPr>
          <w:rFonts w:cs="宋体"/>
          <w:color w:val="FF0000"/>
          <w:sz w:val="24"/>
        </w:rPr>
        <w:t>的</w:t>
      </w:r>
      <w:r>
        <w:rPr>
          <w:rFonts w:ascii="宋体" w:hAnsi="宋体" w:cs="Arial Unicode MS;宋体"/>
          <w:color w:val="FF0000"/>
          <w:sz w:val="24"/>
        </w:rPr>
        <w:t>关系式：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bscript"/>
        </w:rPr>
        <w:t xml:space="preserve"> </w:t>
      </w:r>
      <w:r>
        <w:rPr>
          <w:color w:val="FF0000"/>
          <w:sz w:val="24"/>
        </w:rPr>
        <w:t>＝</w:t>
      </w:r>
      <w:r>
        <w:rPr>
          <w:rFonts w:ascii="宋体" w:hAnsi="宋体" w:cs="Arial Unicode MS;宋体"/>
          <w:color w:val="FF0000"/>
          <w:sz w:val="24"/>
          <w:u w:val="single"/>
        </w:rPr>
        <w:t xml:space="preserve">        </w:t>
      </w:r>
      <w:r>
        <w:rPr>
          <w:rFonts w:ascii="宋体" w:hAnsi="宋体" w:cs="Arial Unicode MS;宋体"/>
          <w:color w:val="FF0000"/>
          <w:sz w:val="24"/>
        </w:rPr>
        <w:t>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663825" cy="1672590"/>
                <wp:effectExtent l="0" t="0" r="0" b="0"/>
                <wp:wrapSquare wrapText="bothSides"/>
                <wp:docPr id="23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1672560"/>
                          <a:chOff x="0" y="0"/>
                          <a:chExt cx="2664000" cy="1672560"/>
                        </a:xfrm>
                      </wpg:grpSpPr>
                      <wps:wsp>
                        <wps:cNvSpPr txBox="1"/>
                        <wps:spPr>
                          <a:xfrm>
                            <a:off x="72360" y="1381680"/>
                            <a:ext cx="25912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   1   2   3   4   5   6   7 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15160" cy="146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68760"/>
                              <a:ext cx="2143080" cy="13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36872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0"/>
                                <a:ext cx="0" cy="136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62360"/>
                                <a:ext cx="1971720" cy="106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53028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5568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6236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88776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632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3136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240" y="136440"/>
                                <a:ext cx="177876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600"/>
                                  <a:ext cx="81288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1764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64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880" y="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2340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576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576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5880" y="0"/>
                                  <a:ext cx="81288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6800" y="1764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64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880" y="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2340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576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5760"/>
                                    <a:ext cx="0" cy="1213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440" y="1179360"/>
                              <a:ext cx="2192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0"/>
                              <a:ext cx="57168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0200"/>
                              <a:ext cx="2192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807840"/>
                              <a:ext cx="2192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612720"/>
                              <a:ext cx="2192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720"/>
                              <a:ext cx="2192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0"/>
                              <a:ext cx="21924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08720"/>
                              <a:ext cx="2192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8520" y="351000"/>
                              <a:ext cx="959400" cy="62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45pt;margin-top:15.6pt;width:209.75pt;height:131.7pt" coordorigin="900,312" coordsize="4195,2634">
                <v:shape id="shape_0" stroked="f" o:allowincell="f" style="position:absolute;left:1014;top:2488;width:408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   1   2   3   4   5   6   7 U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629" style="position:absolute;left:900;top:312;width:3645;height:2315">
                  <v:group id="shape_0" alt="组合 630" style="position:absolute;left:1171;top:420;width:3374;height:2182">
                    <v:line id="shape_0" from="1201,2576" to="4545,2576" ID="直线 631" stroked="t" o:allowincell="f" style="position:absolute">
                      <v:stroke color="black" weight="1908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1201,420" to="1201,2575" ID="直线 632" stroked="t" o:allowincell="f" style="position:absolute;flip:y">
                      <v:stroke color="black" weight="19080" endarrow="open" endarrowwidth="medium" endarrowlength="medium" joinstyle="miter" endcap="flat"/>
                      <v:fill o:detectmouseclick="t" on="false"/>
                      <w10:wrap type="square"/>
                    </v:line>
                    <v:group id="shape_0" alt="组合 633" style="position:absolute;left:1171;top:676;width:3105;height:1672">
                      <v:line id="shape_0" from="1216,1511" to="4260,1511" ID="直线 63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16,1236" to="4260,1236" ID="直线 63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171,950" to="4215,950" ID="直线 636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171,676" to="4215,676" ID="直线 63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31,2349" to="4275,2349" ID="直线 63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31,2074" to="4275,2074" ID="直线 63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186,1788" to="4230,1788" ID="直线 64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186,1513" to="4230,1513" ID="直线 64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alt="组合 642" style="position:absolute;left:1417;top:635;width:2800;height:1966">
                      <v:group id="shape_0" alt="组合 643" style="position:absolute;left:1417;top:655;width:1279;height:1946">
                        <v:line id="shape_0" from="2059,683" to="2059,2593" ID="直线 64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269,683" to="2269,2593" ID="直线 64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487,655" to="2487,2565" ID="直线 64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697,655" to="2697,2565" ID="直线 64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417,692" to="1417,2602" ID="直线 64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627,692" to="1627,2602" ID="直线 64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846,664" to="1846,2574" ID="直线 650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056,664" to="2056,2574" ID="直线 65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652" style="position:absolute;left:2938;top:635;width:1279;height:1947">
                        <v:line id="shape_0" from="3579,663" to="3579,2573" ID="直线 653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790,663" to="3790,2573" ID="直线 65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008,635" to="4008,2545" ID="直线 65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219,635" to="4219,2545" ID="直线 65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938,672" to="2938,2582" ID="直线 65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148,672" to="3148,2582" ID="直线 65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368,644" to="3368,2554" ID="直线 65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577,644" to="3577,2554" ID="直线 660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stroked="f" o:allowincell="f" style="position:absolute;left:945;top:2169;width:34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16;top:312;width:89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1840;width:34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5;top:1584;width:34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5;top:1277;width:34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979;width:344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703;width:34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5;top:483;width:344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78,865" to="3888,1851" ID="直线 669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343400" cy="29718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（</w:t>
                      </w:r>
                      <w:r>
                        <w:rPr/>
                        <w:t>1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参考答案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自学检测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安培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 xml:space="preserve">3    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   2</w:t>
      </w:r>
      <w:r>
        <w:rPr>
          <w:color w:val="000000"/>
          <w:sz w:val="24"/>
        </w:rPr>
        <w:t>、串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“—”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量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烧坏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0.36  1.8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相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I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I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=     5</w:t>
      </w:r>
      <w:r>
        <w:rPr>
          <w:color w:val="000000"/>
          <w:sz w:val="24"/>
        </w:rPr>
        <w:t>、之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I= 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I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I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+     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U    </w:t>
      </w:r>
      <w:r>
        <w:rPr>
          <w:color w:val="000000"/>
          <w:sz w:val="24"/>
        </w:rPr>
        <w:t>伏特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V   </w:t>
      </w:r>
      <w:r>
        <w:rPr>
          <w:color w:val="000000"/>
          <w:sz w:val="24"/>
        </w:rPr>
        <w:t>千伏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毫伏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 xml:space="preserve">3    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 xml:space="preserve">3    </w:t>
      </w:r>
      <w:r>
        <w:rPr>
          <w:color w:val="000000"/>
          <w:sz w:val="24"/>
        </w:rPr>
        <w:t xml:space="preserve"> 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220   </w:t>
      </w:r>
      <w:r>
        <w:rPr>
          <w:color w:val="000000"/>
          <w:sz w:val="24"/>
        </w:rPr>
        <w:t>不高于</w:t>
      </w:r>
      <w:r>
        <w:rPr>
          <w:color w:val="000000"/>
          <w:sz w:val="24"/>
        </w:rPr>
        <w:t>36    1.5   8</w:t>
      </w:r>
      <w:r>
        <w:rPr>
          <w:color w:val="000000"/>
          <w:sz w:val="24"/>
        </w:rPr>
        <w:t>、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正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负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不能超过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总电压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相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电源电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、电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电压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1 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电阻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欧姆</w:t>
      </w:r>
      <w:r>
        <w:rPr>
          <w:rFonts w:eastAsia="Times New Roman"/>
          <w:color w:val="FF0000"/>
          <w:sz w:val="24"/>
        </w:rPr>
        <w:t xml:space="preserve">   </w:t>
      </w:r>
      <w:r>
        <w:rPr>
          <w:rFonts w:cs="宋体" w:ascii="宋体" w:hAnsi="宋体"/>
          <w:color w:val="FF0000"/>
          <w:sz w:val="24"/>
        </w:rPr>
        <w:t>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巩固训练</w:t>
      </w:r>
    </w:p>
    <w:p>
      <w:pPr>
        <w:pStyle w:val="Normal"/>
        <w:spacing w:lineRule="auto" w:line="360"/>
        <w:ind w:left="120"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</w:rPr>
        <w:t>0.52    1.1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2</w:t>
      </w:r>
      <w:r>
        <w:rPr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   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C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(1)1.5A   (2)</w:t>
      </w:r>
      <w:r>
        <w:rPr>
          <w:rFonts w:ascii="仿宋_GB2312" w:hAnsi="仿宋_GB2312"/>
          <w:color w:val="FF0000"/>
          <w:sz w:val="24"/>
        </w:rPr>
        <w:t xml:space="preserve"> 0  1   2   3  </w:t>
      </w:r>
      <w:r>
        <w:rPr>
          <w:rFonts w:ascii="仿宋_GB2312" w:hAnsi="仿宋_GB2312"/>
          <w:color w:val="000000"/>
          <w:sz w:val="24"/>
        </w:rPr>
        <w:t xml:space="preserve">  5</w:t>
      </w:r>
      <w:r>
        <w:rPr>
          <w:rFonts w:ascii="仿宋_GB2312" w:hAnsi="仿宋_GB2312"/>
          <w:color w:val="000000"/>
          <w:sz w:val="24"/>
        </w:rPr>
        <w:t>、</w:t>
      </w:r>
      <w:r>
        <w:rPr>
          <w:color w:val="000000"/>
          <w:sz w:val="24"/>
        </w:rPr>
        <w:t>C   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        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     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      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B </w:t>
      </w:r>
    </w:p>
    <w:p>
      <w:pPr>
        <w:pStyle w:val="Normal"/>
        <w:spacing w:lineRule="auto" w:line="360"/>
        <w:jc w:val="left"/>
        <w:rPr>
          <w:rFonts w:ascii="楷体_GB2312;楷体" w:hAnsi="楷体_GB2312;楷体" w:cs="宋体"/>
          <w:color w:val="000000"/>
          <w:sz w:val="24"/>
          <w:lang w:val="pt-BR" w:eastAsia="en-US"/>
        </w:rPr>
      </w:pPr>
      <w:r>
        <w:rPr>
          <w:rFonts w:ascii="楷体_GB2312;楷体" w:hAnsi="楷体_GB2312;楷体" w:cs="宋体"/>
          <w:color w:val="000000"/>
          <w:sz w:val="24"/>
        </w:rPr>
        <w:t>拓展延伸</w:t>
      </w:r>
    </w:p>
    <w:p>
      <w:pPr>
        <w:pStyle w:val="Normal"/>
        <w:spacing w:lineRule="auto" w:line="360"/>
        <w:jc w:val="left"/>
        <w:rPr>
          <w:rFonts w:ascii="楷体_GB2312;楷体" w:hAnsi="楷体_GB2312;楷体" w:cs="宋体"/>
          <w:color w:val="000000"/>
          <w:sz w:val="24"/>
          <w:lang w:val="pt-BR" w:eastAsia="en-US"/>
        </w:rPr>
      </w:pPr>
      <w:r>
        <w:rPr>
          <w:rFonts w:cs="宋体" w:ascii="楷体_GB2312;楷体" w:hAnsi="楷体_GB2312;楷体"/>
          <w:color w:val="000000"/>
          <w:sz w:val="24"/>
          <w:lang w:val="pt-BR" w:eastAsia="en-US"/>
        </w:rPr>
        <w:tab/>
        <w:t>1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C   2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A  3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B  4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 xml:space="preserve">A   </w:t>
      </w:r>
      <w:r>
        <w:rPr>
          <w:rFonts w:cs="宋体" w:ascii="楷体_GB2312;楷体" w:hAnsi="楷体_GB2312;楷体"/>
          <w:color w:val="FF0000"/>
          <w:sz w:val="24"/>
          <w:lang w:val="pt-BR" w:eastAsia="en-US"/>
        </w:rPr>
        <w:t>5</w:t>
      </w:r>
      <w:r>
        <w:rPr>
          <w:rFonts w:ascii="楷体_GB2312;楷体" w:hAnsi="楷体_GB2312;楷体" w:cs="宋体"/>
          <w:color w:val="FF0000"/>
          <w:sz w:val="24"/>
        </w:rPr>
        <w:t>、</w:t>
      </w:r>
      <w:r>
        <w:rPr>
          <w:rFonts w:cs="宋体" w:ascii="楷体_GB2312;楷体" w:hAnsi="楷体_GB2312;楷体"/>
          <w:color w:val="FF0000"/>
          <w:sz w:val="24"/>
          <w:lang w:val="pt-BR" w:eastAsia="en-US"/>
        </w:rPr>
        <w:t>C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 xml:space="preserve">  6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A  7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C  8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B  9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B  10</w:t>
      </w:r>
      <w:r>
        <w:rPr>
          <w:rFonts w:ascii="楷体_GB2312;楷体" w:hAnsi="楷体_GB2312;楷体" w:cs="宋体"/>
          <w:color w:val="000000"/>
          <w:sz w:val="24"/>
        </w:rPr>
        <w:t>、</w:t>
      </w:r>
      <w:r>
        <w:rPr>
          <w:rFonts w:cs="宋体" w:ascii="楷体_GB2312;楷体" w:hAnsi="楷体_GB2312;楷体"/>
          <w:color w:val="000000"/>
          <w:sz w:val="24"/>
          <w:lang w:val="pt-BR" w:eastAsia="en-US"/>
        </w:rPr>
        <w:t>A</w:t>
      </w:r>
    </w:p>
    <w:p>
      <w:pPr>
        <w:pStyle w:val="Normal"/>
        <w:spacing w:lineRule="auto" w:line="360"/>
        <w:ind w:firstLine="360"/>
        <w:jc w:val="left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  12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9V</w:t>
      </w:r>
      <w:r>
        <w:rPr>
          <w:color w:val="FF0000"/>
          <w:sz w:val="24"/>
        </w:rPr>
        <w:t>－</w:t>
      </w:r>
      <w:r>
        <w:rPr>
          <w:color w:val="FF0000"/>
          <w:sz w:val="24"/>
        </w:rPr>
        <w:t>U</w:t>
      </w:r>
      <w:r>
        <w:rPr>
          <w:color w:val="FF0000"/>
          <w:sz w:val="24"/>
          <w:vertAlign w:val="subscript"/>
        </w:rPr>
        <w:t>1</w:t>
      </w:r>
      <w:r>
        <w:rPr>
          <w:color w:val="000000"/>
          <w:sz w:val="24"/>
          <w:vertAlign w:val="subscript"/>
        </w:rPr>
        <w:t xml:space="preserve">    </w:t>
      </w:r>
    </w:p>
    <w:sectPr>
      <w:footerReference w:type="default" r:id="rId8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Char1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7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7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7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7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7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7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7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1.png"/><Relationship Id="rId76" Type="http://schemas.openxmlformats.org/officeDocument/2006/relationships/image" Target="media/image12.png"/><Relationship Id="rId77" Type="http://schemas.openxmlformats.org/officeDocument/2006/relationships/image" Target="media/image13.jpeg"/><Relationship Id="rId78" Type="http://schemas.openxmlformats.org/officeDocument/2006/relationships/image" Target="media/image14.png"/><Relationship Id="rId79" Type="http://schemas.openxmlformats.org/officeDocument/2006/relationships/image" Target="media/image14.png"/><Relationship Id="rId80" Type="http://schemas.openxmlformats.org/officeDocument/2006/relationships/image" Target="media/image15.png"/><Relationship Id="rId81" Type="http://schemas.openxmlformats.org/officeDocument/2006/relationships/image" Target="media/image16.png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0:00Z</dcterms:created>
  <dc:creator>微软用户</dc:creator>
  <dc:description/>
  <dc:language>en-US</dc:language>
  <cp:lastModifiedBy>Administrator</cp:lastModifiedBy>
  <dcterms:modified xsi:type="dcterms:W3CDTF">2021-06-26T10:03:46Z</dcterms:modified>
  <cp:revision>2</cp:revision>
  <dc:subject/>
  <dc:title>基础知识过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