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5380" cy="7214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17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086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9390" cy="7877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792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105" cy="6762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61" t="470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0745" cy="6704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11113" b="5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22:00:00Z</dcterms:created>
  <dc:creator>xbany</dc:creator>
  <dc:description/>
  <dc:language>en-US</dc:language>
  <cp:lastModifiedBy>smzx</cp:lastModifiedBy>
  <dcterms:modified xsi:type="dcterms:W3CDTF">2021-06-28T05:3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