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9400" cy="7155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883" r="-4" b="12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715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89400" cy="62699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3880" r="-4" b="15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626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13200" cy="55073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54" t="17967" r="-4" b="19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50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0600" cy="6353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23:00Z</dcterms:created>
  <dc:creator>Administrator</dc:creator>
  <dc:description/>
  <dc:language>en-US</dc:language>
  <cp:lastModifiedBy>smzx</cp:lastModifiedBy>
  <dcterms:modified xsi:type="dcterms:W3CDTF">2021-06-29T12:4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