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eastAsia="zh-CN"/>
        </w:rPr>
        <w:drawing>
          <wp:inline distT="0" distB="0" distL="0" distR="0">
            <wp:extent cx="4744085" cy="701167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4782185" cy="702119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4791710" cy="713549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4763135" cy="702119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4744085" cy="702119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4763135" cy="701167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4782185" cy="704024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4763135" cy="709739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058410" cy="664908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老倪膏药(招代理)</cp:lastModifiedBy>
  <dcterms:modified xsi:type="dcterms:W3CDTF">2021-07-01T14:5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