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2065000</wp:posOffset>
            </wp:positionH>
            <wp:positionV relativeFrom="page">
              <wp:posOffset>11823700</wp:posOffset>
            </wp:positionV>
            <wp:extent cx="444500" cy="419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15" r="-10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4725035" cy="6201410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620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667885" cy="6868795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686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677410" cy="6772910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677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25035" cy="659193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659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44085" cy="684022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684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648835" cy="6916420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691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25035" cy="7078345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707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34560" cy="666813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666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7:27:33Z</dcterms:created>
  <dc:creator>Administrator</dc:creator>
  <dc:description/>
  <dc:language>en-US</dc:language>
  <cp:lastModifiedBy>老倪膏药(招代理)</cp:lastModifiedBy>
  <dcterms:modified xsi:type="dcterms:W3CDTF">2021-07-01T14:58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