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2661900</wp:posOffset>
            </wp:positionH>
            <wp:positionV relativeFrom="page">
              <wp:posOffset>11442700</wp:posOffset>
            </wp:positionV>
            <wp:extent cx="4953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26" r="-9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b/>
          <w:sz w:val="30"/>
          <w:szCs w:val="30"/>
        </w:rPr>
        <w:t>《第</w:t>
      </w:r>
      <w:r>
        <w:rPr>
          <w:rFonts w:eastAsia="新宋体" w:cs="Times New Roman" w:ascii="Times New Roman" w:hAnsi="Times New Roman"/>
          <w:b/>
          <w:sz w:val="30"/>
          <w:szCs w:val="30"/>
        </w:rPr>
        <w:t>6</w:t>
      </w:r>
      <w:r>
        <w:rPr>
          <w:rFonts w:ascii="Times New Roman" w:hAnsi="Times New Roman" w:cs="Times New Roman" w:eastAsia="新宋体"/>
          <w:b/>
          <w:sz w:val="30"/>
          <w:szCs w:val="30"/>
        </w:rPr>
        <w:t>章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</w:t>
      </w:r>
      <w:r>
        <w:rPr>
          <w:rFonts w:ascii="Times New Roman" w:hAnsi="Times New Roman" w:cs="Times New Roman" w:eastAsia="新宋体"/>
          <w:b/>
          <w:sz w:val="30"/>
          <w:szCs w:val="30"/>
        </w:rPr>
        <w:t>人体生命活动的调节》测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：本题共</w:t>
      </w:r>
      <w:r>
        <w:rPr>
          <w:rFonts w:eastAsia="新宋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2.5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50</w:t>
      </w:r>
      <w:r>
        <w:rPr>
          <w:rFonts w:ascii="Times New Roman" w:hAnsi="Times New Roman" w:cs="Times New Roman" w:eastAsia="新宋体"/>
          <w:b/>
          <w:szCs w:val="21"/>
        </w:rPr>
        <w:t>分。每小题给出的四个选项中，只有一个选项是最符合题意的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眼和耳是人体重要的感觉器官，下列叙述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视网膜相当于照相机的镜头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近视眼可以佩戴凸透镜加以矫正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人的听觉是在耳蜗内形成的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遇到巨大声响时应迅速张开口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北京电视台在国内最早推出手语节目，方便听障人士了解时事新闻。他们观看节目时，图象信息成像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角膜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晶状体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睫状体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视网膜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我们通常说的蓝眼睛与黑眼睛，其区别的关键在于下列哪一结构所含色素不同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结膜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角膜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虹膜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巩膜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某人的眼结构正常，但看物体模糊不清，可能的原因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视神经传导中断</w:t>
      </w:r>
      <w:r>
        <w:rPr/>
        <w:tab/>
      </w:r>
      <w:r>
        <w:rPr/>
        <w:t xml:space="preserve">   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视网膜脱落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大脑皮层的视觉中枢损伤</w:t>
      </w:r>
      <w:r>
        <w:rPr/>
        <w:tab/>
      </w:r>
      <w:r>
        <w:rPr/>
        <w:t xml:space="preserve">  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角膜损伤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足球守门员看到远处的足球飞来时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晶状体曲度变大，瞳孔变小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晶状体曲度变大，瞳孔变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晶状体曲度变小，瞳孔变小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晶状体曲度变小，瞳孔变大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某视力正常的同学，当他站在候车亭候车时，先是看到一辆汽车停在远处，然后朝他迎面驶来。能正确反映该同学在注视汽车过程中眼球晶状体曲度变化情况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23950" cy="1009650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33475" cy="1019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95375" cy="1028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04900" cy="10572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下列关于保护视力和听力的做法，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睡前常躺在床上看手机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不断调高耳机音量遮盖嘈杂声音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在光亮适宜的地方看书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清理外耳道异物应使用尖细物品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下面是某次矿难的救援及救治过程中的有关问题，有关分析错误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429510" cy="11620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0" w:firstLine="61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遇险矿工被成功救出后，现场人员激动不已，此时体内生长激素的分泌量明显增加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矿工被救出时需用黑布遮住眼睛，因为突见光亮后</w:t>
      </w:r>
      <w:r>
        <w:rPr>
          <w:rFonts w:eastAsia="新宋体" w:cs="Times New Roman" w:ascii="Times New Roman" w:hAnsi="Times New Roman"/>
          <w:szCs w:val="21"/>
        </w:rPr>
        <w:t>[A]</w:t>
      </w:r>
      <w:r>
        <w:rPr>
          <w:rFonts w:ascii="Times New Roman" w:hAnsi="Times New Roman" w:cs="Times New Roman" w:eastAsia="新宋体"/>
          <w:szCs w:val="21"/>
        </w:rPr>
        <w:t>瞳孔不能迅速调节进入眼内光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新宋体"/>
          <w:szCs w:val="21"/>
        </w:rPr>
        <w:t>线的多少，导致</w:t>
      </w:r>
      <w:r>
        <w:rPr>
          <w:rFonts w:eastAsia="新宋体" w:cs="Times New Roman" w:ascii="Times New Roman" w:hAnsi="Times New Roman"/>
          <w:szCs w:val="21"/>
        </w:rPr>
        <w:t>[D]</w:t>
      </w:r>
      <w:r>
        <w:rPr>
          <w:rFonts w:ascii="Times New Roman" w:hAnsi="Times New Roman" w:cs="Times New Roman" w:eastAsia="新宋体"/>
          <w:szCs w:val="21"/>
        </w:rPr>
        <w:t>视网膜受到损伤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遇险矿工的“求救声”刺激救援队员</w:t>
      </w:r>
      <w:r>
        <w:rPr>
          <w:rFonts w:eastAsia="新宋体" w:cs="Times New Roman" w:ascii="Times New Roman" w:hAnsi="Times New Roman"/>
          <w:szCs w:val="21"/>
        </w:rPr>
        <w:t>[6]</w:t>
      </w:r>
      <w:r>
        <w:rPr>
          <w:rFonts w:ascii="Times New Roman" w:hAnsi="Times New Roman" w:cs="Times New Roman" w:eastAsia="新宋体"/>
          <w:szCs w:val="21"/>
        </w:rPr>
        <w:t>耳蜗内的听觉感受器，产生神经冲动，神经冲动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被传递到大脑的一定区域形成听觉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被救矿工排便、排尿功能正常，说明脊髓的反射、传导功能正常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日常生活中如果用尖锐的东西挖耳朵，最可能戳伤的结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00225" cy="10858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ascii="Times New Roman" w:hAnsi="Times New Roman" w:cs="Times New Roman" w:eastAsia="Calibri"/>
          <w:szCs w:val="21"/>
        </w:rPr>
        <w:t>②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ascii="Times New Roman" w:hAnsi="Times New Roman" w:cs="Times New Roman" w:eastAsia="Calibri"/>
          <w:szCs w:val="21"/>
        </w:rPr>
        <w:t>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ascii="Times New Roman" w:hAnsi="Times New Roman" w:cs="Times New Roman" w:eastAsia="Calibri"/>
          <w:szCs w:val="21"/>
        </w:rPr>
        <w:t>④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ascii="Times New Roman" w:hAnsi="Times New Roman" w:cs="Times New Roman" w:eastAsia="Calibri"/>
          <w:szCs w:val="21"/>
        </w:rPr>
        <w:t>⑤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渐冻症患者的运动神经元死亡，虽说不能完成一个完整的动作，但调节心跳、呼吸的基本生命中枢正常。据此判断渐冻症患者下列哪一器官一定是完好无损的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脑干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小脑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大脑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脊髓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你的大脑中有很多下图所示的细胞，以下有关这种细胞的叙述中错误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81225" cy="7620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这种细胞叫神经元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这种细胞没有细胞核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这种细胞包括胞体和突起两部分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这种细胞具有接受刺激、产生并传导兴奋的功能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由一些神经元突起，集结成一束外面包有结缔组织膜组成的结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神经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神经节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神经中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神经末梢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人体神经系统的组成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大脑、小脑、脑干</w:t>
      </w:r>
      <w:r>
        <w:rPr/>
        <w:tab/>
      </w:r>
      <w:r>
        <w:rPr/>
        <w:t xml:space="preserve">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脑、脊髓和它们发出的神经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脑和脊髓</w:t>
      </w:r>
      <w:r>
        <w:rPr/>
        <w:tab/>
      </w:r>
      <w:r>
        <w:rPr/>
        <w:t xml:space="preserve">       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脑神经和脊神经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如表所示神经系统结构与功能相对应，不正确的是（　　）</w:t>
      </w:r>
    </w:p>
    <w:tbl>
      <w:tblPr>
        <w:tblW w:w="6933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10"/>
        <w:gridCol w:w="1363"/>
        <w:gridCol w:w="4560"/>
      </w:tblGrid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选项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结构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功能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A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脊髓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反射、传导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B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大脑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调节人体生命活动的最高级中枢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C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小脑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协调运动，维持身体平衡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D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脑干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调节心跳、血压、呼吸、运动等</w:t>
            </w:r>
          </w:p>
        </w:tc>
      </w:tr>
    </w:tbl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是反射弧五个组成部分关系示意图，下列反射与其反射弧组成部分对应关系正确的是（　　）</w:t>
      </w:r>
    </w:p>
    <w:tbl>
      <w:tblPr>
        <w:tblW w:w="516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55"/>
        <w:gridCol w:w="2130"/>
        <w:gridCol w:w="2175"/>
      </w:tblGrid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反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szCs w:val="21"/>
              </w:rPr>
              <w:t>射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反射弧的组成部分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A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手被针刺立刻缩回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 w:cs="Calibri"/>
                <w:szCs w:val="21"/>
              </w:rPr>
              <w:t>①</w:t>
            </w:r>
            <w:r>
              <w:rPr>
                <w:rFonts w:ascii="Times New Roman" w:hAnsi="Times New Roman" w:cs="Times New Roman" w:eastAsia="新宋体"/>
                <w:szCs w:val="21"/>
              </w:rPr>
              <w:t>是手臂肌肉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B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司机看到红灯刹车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 w:cs="Calibri"/>
                <w:szCs w:val="21"/>
              </w:rPr>
              <w:t>②</w:t>
            </w:r>
            <w:r>
              <w:rPr>
                <w:rFonts w:ascii="Times New Roman" w:hAnsi="Times New Roman" w:cs="Times New Roman" w:eastAsia="新宋体"/>
                <w:szCs w:val="21"/>
              </w:rPr>
              <w:t>是视神经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C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谈虎色变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 w:cs="Calibri"/>
                <w:szCs w:val="21"/>
              </w:rPr>
              <w:t>③</w:t>
            </w:r>
            <w:r>
              <w:rPr>
                <w:rFonts w:ascii="Times New Roman" w:hAnsi="Times New Roman" w:cs="Times New Roman" w:eastAsia="新宋体"/>
                <w:szCs w:val="21"/>
              </w:rPr>
              <w:t>位于脊髓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D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膝跳反射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 w:cs="Calibri"/>
                <w:szCs w:val="21"/>
              </w:rPr>
              <w:t>⑤</w:t>
            </w:r>
            <w:r>
              <w:rPr>
                <w:rFonts w:ascii="Times New Roman" w:hAnsi="Times New Roman" w:cs="Times New Roman" w:eastAsia="新宋体"/>
                <w:szCs w:val="21"/>
              </w:rPr>
              <w:t>是膝盖下方韧带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85850" cy="12382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图是“测定反应速度”的探究实验，下列叙述错误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95400" cy="9810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感受器在被试者的视网膜中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需测量多次并求平均值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反射的神经中枢位于小脑</w:t>
      </w:r>
      <w:r>
        <w:rPr/>
        <w:tab/>
      </w:r>
      <w:r>
        <w:rPr/>
        <w:t xml:space="preserve">  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效应器是指被试者的传出神经末梢与手指肌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如图为人在吃梅、看梅、谈梅时的部分生理反应，属于人类特有的条件反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086735" cy="7810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吃梅子分泌唾液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看到梅子分泌唾液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嗅到梅子气味分泌唾液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谈论梅子分泌唾液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内分泌腺不同于外分泌腺的主要特点是（　　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没有导管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具有导管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由腺细胞构成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Calibri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分泌激素</w:t>
      </w:r>
      <w:r>
        <w:rPr>
          <w:rFonts w:ascii="Times New Roman" w:hAnsi="Times New Roman" w:cs="Times New Roman" w:eastAsia="Calibri"/>
          <w:szCs w:val="21"/>
        </w:rPr>
        <w:t>⑤</w:t>
      </w:r>
      <w:r>
        <w:rPr>
          <w:rFonts w:ascii="Times New Roman" w:hAnsi="Times New Roman" w:cs="Times New Roman" w:eastAsia="新宋体"/>
          <w:szCs w:val="21"/>
        </w:rPr>
        <w:t>分泌物直接进入毛细血管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Calibri"/>
          <w:szCs w:val="21"/>
        </w:rPr>
        <w:t>⑥</w:t>
      </w:r>
      <w:r>
        <w:rPr>
          <w:rFonts w:ascii="Times New Roman" w:hAnsi="Times New Roman" w:cs="Times New Roman" w:eastAsia="新宋体"/>
          <w:szCs w:val="21"/>
        </w:rPr>
        <w:t>分泌物由导管排出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①③④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②④⑥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①④⑤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②③④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下列有关生命活动调节的叙述，错误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将狗的小脑切除，狗将不能准确进食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婴儿不能像成年人一样控制排尿是因为大脑发育不完善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胰岛素分泌不足时，细胞吸收和利用血糖的能力就会减弱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人在幼年时期，甲状腺激素分泌不足会导致侏儒症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逃生演练中，某同学作出的部分反应如图所示。下列叙述不正确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344160" cy="11811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图中</w:t>
      </w:r>
      <w:r>
        <w:rPr>
          <w:rFonts w:eastAsia="新宋体" w:cs="Times New Roman" w:ascii="Times New Roman" w:hAnsi="Times New Roman"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表示感受器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图中存在两条反射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若传出神经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受到损伤，则肌肉无法收缩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逃生是神经调节和激素调节共同作用的结果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非选择题：本题包括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，共</w:t>
      </w:r>
      <w:r>
        <w:rPr>
          <w:rFonts w:eastAsia="新宋体" w:cs="Times New Roman" w:ascii="Times New Roman" w:hAnsi="Times New Roman"/>
          <w:b/>
          <w:szCs w:val="21"/>
        </w:rPr>
        <w:t>50</w:t>
      </w:r>
      <w:r>
        <w:rPr>
          <w:rFonts w:ascii="Times New Roman" w:hAnsi="Times New Roman" w:cs="Times New Roman" w:eastAsia="新宋体"/>
          <w:b/>
          <w:szCs w:val="21"/>
        </w:rPr>
        <w:t>分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俗话说“眼观六路，耳听八方”，人们的学习和生活离不开感觉器官和脑的活动，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、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、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代表相关结构。请据图回答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944110" cy="15811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“红灯停，绿灯行”这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反射，该反射的感受器位于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</w:t>
      </w: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声波振动刺激下产生神经冲动的结构是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</w:t>
      </w: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听到的声音是在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的</w:t>
      </w: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形成的；遇到巨大声响时，要迅速张开口，以防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</w:t>
      </w: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破裂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是神经调节的高级中枢，组成其结构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基本单位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在紧急情况下，大脑皮层高度兴奋，在相关神经支配下，肾上腺分泌肾上腺素增加，这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调节；肾上腺素、甲状腺激素的分泌量增加，可以提高神经系统的兴奋性。使人体反应更加灵敏，这体现了激素调节对神经调节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“控制”或“影响”）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图甲是神经元结构模式图，图乙是完成反射活动的神经结构模式图。据图回答下列问题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858385" cy="19050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图甲所示的神经元是构成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结构和功能的基本单位，它由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构成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图乙所示结构称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结构</w:t>
      </w: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 w:eastAsia="新宋体"/>
          <w:szCs w:val="21"/>
        </w:rPr>
        <w:t>是感受器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图乙中的传导顺序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用数字和箭头表示）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完成一个反射活动，除了要有图乙所示的完整的五个部分外，还要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分）如图是膝跳反射示意图，请据图回答问题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完成膝跳反射的神经结构称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图中</w:t>
      </w:r>
      <w:r>
        <w:rPr>
          <w:rFonts w:ascii="Times New Roman" w:hAnsi="Times New Roman" w:cs="Times New Roman" w:eastAsia="Calibri"/>
          <w:szCs w:val="21"/>
        </w:rPr>
        <w:t>⑤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它能接受刺激，产生神经冲动；图中</w:t>
      </w:r>
      <w:r>
        <w:rPr>
          <w:rFonts w:ascii="Times New Roman" w:hAnsi="Times New Roman" w:cs="Times New Roman" w:eastAsia="Calibri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它接受到神经冲动后，作出反应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请用箭头和序号将缩手反射的神经传导途径补充完整：</w:t>
      </w:r>
      <w:r>
        <w:rPr>
          <w:rFonts w:ascii="Times New Roman" w:hAnsi="Times New Roman" w:cs="Times New Roman" w:eastAsia="Calibri"/>
          <w:szCs w:val="21"/>
        </w:rPr>
        <w:t>⑤</w:t>
      </w:r>
      <w:r>
        <w:rPr>
          <w:rFonts w:ascii="Times New Roman" w:hAnsi="Times New Roman" w:cs="Times New Roman" w:eastAsia="新宋体"/>
          <w:szCs w:val="21"/>
        </w:rPr>
        <w:t>→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​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完成膝跳反射的神经中枢位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“脊髓”或大脑”）。膝跳反射属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“条件反射”或“非条件反射”），是生来就具有的比较低级的反射活动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43100" cy="230568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眼是人体最精密的感觉器官，外界信息主要由眼睛获得。如图表示人遇到危险时的一种逃避反射。请据图回答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441315" cy="192786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315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能看清远近不同的物体，是因为睫状体能够调节</w:t>
      </w: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的曲度，使外界物体形成的物像始终落在</w:t>
      </w: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上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要完成反射，必须具有完整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图中所示反射类型属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反射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遇到紧急情况的时候，人体内分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增多，增强中枢神经系统的兴奋性，从而使人体反应更加灵敏，由此可以看出，人体的神经调节会受到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的影响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分）某学习小组为了探究甲状腺激素对蝌蚪生长发育的影响，进行了如下实验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将同期孵化的生长发育状态相似的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是蝌蚪，平均分成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组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②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组每天饲喂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克饲料和少量甲状腺激素，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组每天只饲喂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克蝌蚪饲料，不添加甲状腺激素，其余条件保持相同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记录蝌蚪生长发育的情况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实验结果如表：</w:t>
      </w:r>
    </w:p>
    <w:tbl>
      <w:tblPr>
        <w:tblW w:w="6465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05"/>
        <w:gridCol w:w="1365"/>
        <w:gridCol w:w="1365"/>
        <w:gridCol w:w="1365"/>
        <w:gridCol w:w="1365"/>
      </w:tblGrid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实验要素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后肢长出的平均时间（天）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前肢长出的平均时间（天）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尾脱落的平均时间（天）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尾脱落时的平均身长（</w:t>
            </w:r>
            <w:r>
              <w:rPr>
                <w:rFonts w:eastAsia="新宋体" w:cs="Times New Roman" w:ascii="Times New Roman" w:hAnsi="Times New Roman"/>
                <w:szCs w:val="21"/>
              </w:rPr>
              <w:t>cm</w:t>
            </w:r>
            <w:r>
              <w:rPr>
                <w:rFonts w:ascii="Times New Roman" w:hAnsi="Times New Roman" w:cs="Times New Roman" w:eastAsia="新宋体"/>
                <w:szCs w:val="21"/>
              </w:rPr>
              <w:t>）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 w:eastAsia="新宋体"/>
                <w:szCs w:val="21"/>
              </w:rPr>
              <w:t>组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6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0.75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B</w:t>
            </w:r>
            <w:r>
              <w:rPr>
                <w:rFonts w:ascii="Times New Roman" w:hAnsi="Times New Roman" w:cs="Times New Roman" w:eastAsia="新宋体"/>
                <w:szCs w:val="21"/>
              </w:rPr>
              <w:t>组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9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.3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从实验设计可知，本实验探究的问题是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实验中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组和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组的水量、蝌蚪的数量及大小等条件都必须保持相同的目的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组的作用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根据实验结果，他们得出的结论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如果该小组同学要进一步探究甲状腺激素是由甲状腺分泌的，请你帮他们完成下列实验方案设计：再选择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只同种、同一批的小蝌蚪，将其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切除，其余条件应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组相同（填“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或“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）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如图概括显示了人体对不同性质刺激的两种反应模式，请根据所学知识回答下列问题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927600" cy="32067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模式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调节，模式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调节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模式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例子中，神经中枢在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若将刺激改为“抓起烫手的馒头”，反应改为“迅速缩手”，在缩手后，人还会感觉到“烫”，这说明了脊髓具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功能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模式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例子中，“激素”是由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内分泌腺名称）分泌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该激素在人体的作用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模式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反应比模式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反应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“快”或“慢”）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</w:r>
    </w:p>
    <w:p>
      <w:pPr>
        <w:pStyle w:val="Normal"/>
        <w:widowControl/>
        <w:spacing w:lineRule="auto" w:line="360"/>
        <w:ind w:firstLine="3000"/>
        <w:jc w:val="left"/>
        <w:rPr>
          <w:sz w:val="30"/>
          <w:szCs w:val="30"/>
        </w:rPr>
      </w:pPr>
      <w:r>
        <w:rPr>
          <w:rFonts w:ascii="Times New Roman" w:hAnsi="Times New Roman" w:cs="Times New Roman" w:eastAsia="新宋体"/>
          <w:b/>
          <w:sz w:val="30"/>
          <w:szCs w:val="30"/>
        </w:rPr>
        <w:t>参考答案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：本题共</w:t>
      </w:r>
      <w:r>
        <w:rPr>
          <w:rFonts w:eastAsia="新宋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2.5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50</w:t>
      </w:r>
      <w:r>
        <w:rPr>
          <w:rFonts w:ascii="Times New Roman" w:hAnsi="Times New Roman" w:cs="Times New Roman" w:eastAsia="新宋体"/>
          <w:b/>
          <w:szCs w:val="21"/>
        </w:rPr>
        <w:t>分。每小题给出的四个选项中，只有一个选项是最符合题意的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非选择题：本题包括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，共</w:t>
      </w:r>
      <w:r>
        <w:rPr>
          <w:rFonts w:eastAsia="新宋体" w:cs="Times New Roman" w:ascii="Times New Roman" w:hAnsi="Times New Roman"/>
          <w:b/>
          <w:szCs w:val="21"/>
        </w:rPr>
        <w:t>50</w:t>
      </w:r>
      <w:r>
        <w:rPr>
          <w:rFonts w:ascii="Times New Roman" w:hAnsi="Times New Roman" w:cs="Times New Roman" w:eastAsia="新宋体"/>
          <w:b/>
          <w:szCs w:val="21"/>
        </w:rPr>
        <w:t>分。</w:t>
      </w:r>
    </w:p>
    <w:p>
      <w:pPr>
        <w:pStyle w:val="Normal"/>
        <w:spacing w:lineRule="auto" w:line="360"/>
        <w:rPr>
          <w:rFonts w:eastAsia="新宋体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复杂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Calibri"/>
          <w:szCs w:val="21"/>
          <w:u w:val="single"/>
        </w:rPr>
        <w:t>④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视网膜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  <w:u w:val="single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耳蜗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  <w:u w:val="single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大脑皮层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  <w:u w:val="single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鼓膜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神经元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神经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影响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rFonts w:eastAsia="新宋体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神经系统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细胞体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突起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反射弧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Calibri"/>
          <w:szCs w:val="21"/>
          <w:u w:val="single"/>
        </w:rPr>
        <w:t>①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Calibri"/>
          <w:szCs w:val="21"/>
          <w:u w:val="single"/>
        </w:rPr>
        <w:t>①</w:t>
      </w:r>
      <w:r>
        <w:rPr>
          <w:rFonts w:ascii="Times New Roman" w:hAnsi="Times New Roman" w:cs="Times New Roman" w:eastAsia="新宋体"/>
          <w:szCs w:val="21"/>
          <w:u w:val="single"/>
        </w:rPr>
        <w:t>→</w:t>
      </w:r>
      <w:r>
        <w:rPr>
          <w:rFonts w:ascii="Times New Roman" w:hAnsi="Times New Roman" w:cs="Times New Roman" w:eastAsia="Calibri"/>
          <w:szCs w:val="21"/>
          <w:u w:val="single"/>
        </w:rPr>
        <w:t>③</w:t>
      </w:r>
      <w:r>
        <w:rPr>
          <w:rFonts w:ascii="Times New Roman" w:hAnsi="Times New Roman" w:cs="Times New Roman" w:eastAsia="新宋体"/>
          <w:szCs w:val="21"/>
          <w:u w:val="single"/>
        </w:rPr>
        <w:t>→</w:t>
      </w:r>
      <w:r>
        <w:rPr>
          <w:rFonts w:ascii="Times New Roman" w:hAnsi="Times New Roman" w:cs="Times New Roman" w:eastAsia="Calibri"/>
          <w:szCs w:val="21"/>
          <w:u w:val="single"/>
        </w:rPr>
        <w:t>⑤</w:t>
      </w:r>
      <w:r>
        <w:rPr>
          <w:rFonts w:ascii="Times New Roman" w:hAnsi="Times New Roman" w:cs="Times New Roman" w:eastAsia="新宋体"/>
          <w:szCs w:val="21"/>
          <w:u w:val="single"/>
        </w:rPr>
        <w:t>→</w:t>
      </w:r>
      <w:r>
        <w:rPr>
          <w:rFonts w:ascii="Times New Roman" w:hAnsi="Times New Roman" w:cs="Times New Roman" w:eastAsia="Calibri"/>
          <w:szCs w:val="21"/>
          <w:u w:val="single"/>
        </w:rPr>
        <w:t>④</w:t>
      </w:r>
      <w:r>
        <w:rPr>
          <w:rFonts w:ascii="Times New Roman" w:hAnsi="Times New Roman" w:cs="Times New Roman" w:eastAsia="新宋体"/>
          <w:szCs w:val="21"/>
          <w:u w:val="single"/>
        </w:rPr>
        <w:t>→</w:t>
      </w:r>
      <w:r>
        <w:rPr>
          <w:rFonts w:ascii="Times New Roman" w:hAnsi="Times New Roman" w:cs="Times New Roman" w:eastAsia="Calibri"/>
          <w:szCs w:val="21"/>
          <w:u w:val="single"/>
        </w:rPr>
        <w:t>②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外界的刺激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rFonts w:eastAsia="新宋体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反射弧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感受器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效应器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Calibri"/>
          <w:szCs w:val="21"/>
          <w:u w:val="single"/>
        </w:rPr>
        <w:t>③</w:t>
      </w:r>
      <w:r>
        <w:rPr>
          <w:rFonts w:ascii="Times New Roman" w:hAnsi="Times New Roman" w:cs="Times New Roman" w:eastAsia="新宋体"/>
          <w:szCs w:val="21"/>
          <w:u w:val="single"/>
        </w:rPr>
        <w:t>→</w:t>
      </w:r>
      <w:r>
        <w:rPr>
          <w:rFonts w:ascii="Times New Roman" w:hAnsi="Times New Roman" w:cs="Times New Roman" w:eastAsia="Calibri"/>
          <w:szCs w:val="21"/>
          <w:u w:val="single"/>
        </w:rPr>
        <w:t>①</w:t>
      </w:r>
      <w:r>
        <w:rPr>
          <w:rFonts w:ascii="Times New Roman" w:hAnsi="Times New Roman" w:cs="Times New Roman" w:eastAsia="新宋体"/>
          <w:szCs w:val="21"/>
          <w:u w:val="single"/>
        </w:rPr>
        <w:t>→</w:t>
      </w:r>
      <w:r>
        <w:rPr>
          <w:rFonts w:ascii="Times New Roman" w:hAnsi="Times New Roman" w:cs="Times New Roman" w:eastAsia="Calibri"/>
          <w:szCs w:val="21"/>
          <w:u w:val="single"/>
        </w:rPr>
        <w:t>②</w:t>
      </w:r>
      <w:r>
        <w:rPr>
          <w:rFonts w:ascii="Times New Roman" w:hAnsi="Times New Roman" w:cs="Times New Roman" w:eastAsia="新宋体"/>
          <w:szCs w:val="21"/>
          <w:u w:val="single"/>
        </w:rPr>
        <w:t>→</w:t>
      </w:r>
      <w:r>
        <w:rPr>
          <w:rFonts w:ascii="Times New Roman" w:hAnsi="Times New Roman" w:cs="Times New Roman" w:eastAsia="Calibri"/>
          <w:szCs w:val="21"/>
          <w:u w:val="single"/>
        </w:rPr>
        <w:t>④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脊髓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非条件反射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rFonts w:eastAsia="新宋体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  <w:u w:val="single"/>
        </w:rPr>
        <w:t>⑤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晶状体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Calibri"/>
          <w:szCs w:val="21"/>
          <w:u w:val="single"/>
        </w:rPr>
        <w:t>③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视网膜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反射弧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条件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肾上腺激素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激素调节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rFonts w:eastAsia="新宋体"/>
        </w:rPr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甲状腺激素对蝌蚪的生长发育有影响吗？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控制单一变量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作对照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甲状腺激素可以促进蝌蚪的生长发育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  <w:u w:val="single"/>
        </w:rPr>
        <w:t>1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甲状腺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  <w:u w:val="single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神经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激素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脊髓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反射和传导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胰岛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胰岛素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调节糖的代谢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慢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firstLine="63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31:00Z</dcterms:created>
  <dc:creator>生物</dc:creator>
  <dc:description/>
  <dc:language>en-US</dc:language>
  <cp:lastModifiedBy>学科网(Zxxk.com)</cp:lastModifiedBy>
  <cp:lastPrinted>2021-06-02T01:22:00Z</cp:lastPrinted>
  <dcterms:modified xsi:type="dcterms:W3CDTF">2021-06-01T09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