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125200</wp:posOffset>
            </wp:positionH>
            <wp:positionV relativeFrom="page">
              <wp:posOffset>10668000</wp:posOffset>
            </wp:positionV>
            <wp:extent cx="342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生物的遗传与变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复习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番茄的颜色有的是黄色，有的是红色，橘子有的酸，有的甜，在生物学上这些形态、生理特征叫做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遗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性状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变异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显性性状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各项中，属于相对性状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狗的黄毛与卷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人的黄皮肤和蓝眼睛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豌豆的高茎和矮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羊的白毛与牛的黑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关于生物性状的表述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每个生物体都会有许多种不同的性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生物的有些性状不是肉眼可以直接观察到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相对性状只有两种表现形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人们总是通过性状区分出不同的生物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假设父本、母本的体细胞中只有一对染色体，父本染色体上成对的基因为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，母本染色体上成对的基因为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，则如图图示的细胞在此生殖过程中，不可能出现的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39210" cy="8096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为染色体与</w:t>
      </w:r>
      <w:r>
        <w:rPr>
          <w:rFonts w:eastAsia="新宋体" w:cs="Times New Roman" w:ascii="Times New Roman" w:hAnsi="Times New Roman"/>
          <w:szCs w:val="21"/>
        </w:rPr>
        <w:t>DNA</w:t>
      </w:r>
      <w:r>
        <w:rPr>
          <w:rFonts w:ascii="Times New Roman" w:hAnsi="Times New Roman" w:cs="Times New Roman" w:eastAsia="新宋体"/>
          <w:szCs w:val="21"/>
        </w:rPr>
        <w:t>的关系示意图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某生物体细胞中基因位于染色体上的示意图，关于该图解的叙述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3360" cy="904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来自父方，则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来自母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基因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控制的性状不能在后代中表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通常分布于细胞核中，正常人体的所有细胞中，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的数量全部为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上具有特定的遗传信息的片段叫做基因，它是控制生物体性状的最基本单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面有关基因的叙述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对染色体上有多对基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基因排列在染色体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每条染色体上有一个基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基因是具有遗传效应的</w:t>
      </w:r>
      <w:r>
        <w:rPr>
          <w:rFonts w:eastAsia="新宋体" w:cs="Times New Roman" w:ascii="Times New Roman" w:hAnsi="Times New Roman"/>
          <w:szCs w:val="21"/>
        </w:rPr>
        <w:t>DNA</w:t>
      </w:r>
      <w:r>
        <w:rPr>
          <w:rFonts w:ascii="Times New Roman" w:hAnsi="Times New Roman" w:cs="Times New Roman" w:eastAsia="新宋体"/>
          <w:szCs w:val="21"/>
        </w:rPr>
        <w:t>片段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结构按“从大到小”的层次顺序排列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细胞核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细胞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染色体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DNA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①④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某哺乳动物的皮肤细胞中</w:t>
      </w:r>
      <w:r>
        <w:rPr>
          <w:rFonts w:eastAsia="新宋体" w:cs="Times New Roman" w:ascii="Times New Roman" w:hAnsi="Times New Roman"/>
          <w:szCs w:val="21"/>
        </w:rPr>
        <w:t>DNA</w:t>
      </w:r>
      <w:r>
        <w:rPr>
          <w:rFonts w:ascii="Times New Roman" w:hAnsi="Times New Roman" w:cs="Times New Roman" w:eastAsia="新宋体"/>
          <w:szCs w:val="21"/>
        </w:rPr>
        <w:t>的含量为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它的卵细胞和骨骼肌细胞中</w:t>
      </w:r>
      <w:r>
        <w:rPr>
          <w:rFonts w:eastAsia="新宋体" w:cs="Times New Roman" w:ascii="Times New Roman" w:hAnsi="Times New Roman"/>
          <w:szCs w:val="21"/>
        </w:rPr>
        <w:t>DNA</w:t>
      </w:r>
      <w:r>
        <w:rPr>
          <w:rFonts w:ascii="Times New Roman" w:hAnsi="Times New Roman" w:cs="Times New Roman" w:eastAsia="新宋体"/>
          <w:szCs w:val="21"/>
        </w:rPr>
        <w:t>的含量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46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825" cy="334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4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在形成生殖细胞分裂过程中，染色体的变化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数目始终保持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减少任意一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每对染色体中各有一条进入精子或卵细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增加一半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有关遗传性状的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生物的性状是由蛋白质控制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父母通过生殖细胞将性状传给子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父母的遗传物质可通过生殖细胞传给子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父母的全部基因都传给了子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为了探究卷舌和不卷舌到底是怎么遗传的，同学们利用假期分组做了一个调查，结果如表（相关基因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），下列说法错误的是（　　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父母的卷舌情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家庭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卷舌孩子个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不卷舌孩子个数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一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都卷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1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二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一方卷舌，另一方不卷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9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三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都不卷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组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个家庭的父母的基因组成都是</w:t>
      </w:r>
      <w:r>
        <w:rPr>
          <w:rFonts w:eastAsia="新宋体" w:cs="Times New Roman" w:ascii="Times New Roman" w:hAnsi="Times New Roman"/>
          <w:szCs w:val="21"/>
        </w:rPr>
        <w:t>A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三组的父母的基因组成都是</w:t>
      </w:r>
      <w:r>
        <w:rPr>
          <w:rFonts w:eastAsia="新宋体" w:cs="Times New Roman" w:ascii="Times New Roman" w:hAnsi="Times New Roman"/>
          <w:szCs w:val="21"/>
        </w:rPr>
        <w:t>a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根据第一组可以判断出不卷舌是隐性性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二组中卷舌孩子的基因组成一定都是</w:t>
      </w:r>
      <w:r>
        <w:rPr>
          <w:rFonts w:eastAsia="新宋体" w:cs="Times New Roman" w:ascii="Times New Roman" w:hAnsi="Times New Roman"/>
          <w:szCs w:val="21"/>
        </w:rPr>
        <w:t>A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人的棕眼和蓝眼是一对相对性状（显性基因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，隐性基因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），如图是某家庭眼睛颜色的遗传系谱图。请你推测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号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号的基因组成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47900" cy="1019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人类的性状遗传中，能卷舌（由显性基因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控制）和不能卷舌（由隐性基因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控制）是一对相对性状。下列基因组成和性状表现对应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能卷舌的基因组成仅为</w:t>
      </w:r>
      <w:r>
        <w:rPr>
          <w:rFonts w:eastAsia="新宋体" w:cs="Times New Roman" w:ascii="Times New Roman" w:hAnsi="Times New Roman"/>
          <w:szCs w:val="21"/>
        </w:rPr>
        <w:t>E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能卷舌的基因组成仅为</w:t>
      </w:r>
      <w:r>
        <w:rPr>
          <w:rFonts w:eastAsia="新宋体" w:cs="Times New Roman" w:ascii="Times New Roman" w:hAnsi="Times New Roman"/>
          <w:szCs w:val="21"/>
        </w:rPr>
        <w:t>e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基因组成为</w:t>
      </w:r>
      <w:r>
        <w:rPr>
          <w:rFonts w:eastAsia="新宋体" w:cs="Times New Roman" w:ascii="Times New Roman" w:hAnsi="Times New Roman"/>
          <w:szCs w:val="21"/>
        </w:rPr>
        <w:t>Ee</w:t>
      </w:r>
      <w:r>
        <w:rPr>
          <w:rFonts w:ascii="Times New Roman" w:hAnsi="Times New Roman" w:cs="Times New Roman" w:eastAsia="新宋体"/>
          <w:szCs w:val="21"/>
        </w:rPr>
        <w:t>时，不能确定是否卷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基因组成为</w:t>
      </w:r>
      <w:r>
        <w:rPr>
          <w:rFonts w:eastAsia="新宋体" w:cs="Times New Roman" w:ascii="Times New Roman" w:hAnsi="Times New Roman"/>
          <w:szCs w:val="21"/>
        </w:rPr>
        <w:t>ee</w:t>
      </w:r>
      <w:r>
        <w:rPr>
          <w:rFonts w:ascii="Times New Roman" w:hAnsi="Times New Roman" w:cs="Times New Roman" w:eastAsia="新宋体"/>
          <w:szCs w:val="21"/>
        </w:rPr>
        <w:t>时，舌能卷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人的有耳垂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对无耳垂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为显性。某家系三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人的耳垂遗传情况如下表，下列判断不正确的是（　　）</w:t>
      </w:r>
    </w:p>
    <w:tbl>
      <w:tblPr>
        <w:tblW w:w="808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47"/>
        <w:gridCol w:w="1348"/>
        <w:gridCol w:w="1348"/>
        <w:gridCol w:w="1348"/>
        <w:gridCol w:w="1348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祖父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祖母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儿子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儿媳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孙子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孙女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有耳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有耳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有耳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有耳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无耳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有耳垂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儿子儿媳的基因组成都为</w:t>
      </w:r>
      <w:r>
        <w:rPr>
          <w:rFonts w:eastAsia="新宋体" w:cs="Times New Roman" w:ascii="Times New Roman" w:hAnsi="Times New Roman"/>
          <w:szCs w:val="21"/>
        </w:rPr>
        <w:t>A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祖父和祖母耳垂的基因型可能相同也可能不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孙女的基因组成可能为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，也可能为</w:t>
      </w:r>
      <w:r>
        <w:rPr>
          <w:rFonts w:eastAsia="新宋体" w:cs="Times New Roman" w:ascii="Times New Roman" w:hAnsi="Times New Roman"/>
          <w:szCs w:val="21"/>
        </w:rPr>
        <w:t>A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如儿子儿媳生育第三个孩子，则该孩子无耳垂的机会是</w:t>
      </w:r>
      <w:r>
        <w:rPr/>
        <w:drawing>
          <wp:inline distT="0" distB="0" distL="0" distR="0">
            <wp:extent cx="123825" cy="3346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下列各组疾病全部属于遗传病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色盲、甲肝、乙肝、佝偻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佝偻病、夜盲症、坏血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侏儒症、乙肝、唐氏综合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白化症、色盲、唐氏综合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甲、乙是人的体细胞中性染色体组成示意图。下列叙述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9239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染色体在细胞内是成对存在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能产生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精子和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精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只产生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卵细胞</w:t>
      </w:r>
      <w:r>
        <w:rPr/>
        <w:tab/>
      </w:r>
      <w:r>
        <w:rPr/>
        <w:t xml:space="preserve">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甲是女性，乙是男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下列有关人类性别遗传的叙述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决定性别的染色体是性染色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生男生女取决于父亲精子的类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男孩的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染色体来自母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男性精子的染色体组成是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条</w:t>
      </w:r>
      <w:r>
        <w:rPr>
          <w:rFonts w:eastAsia="新宋体" w:cs="Times New Roman" w:ascii="Times New Roman" w:hAnsi="Times New Roman"/>
          <w:szCs w:val="21"/>
        </w:rPr>
        <w:t>+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黑猩猩体细胞性染色体组成与人相同，推测雌黑猩猩卵细胞中所含的性染色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X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科学研究表明，人类的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染色体原本拥有</w:t>
      </w:r>
      <w:r>
        <w:rPr>
          <w:rFonts w:eastAsia="新宋体" w:cs="Times New Roman" w:ascii="Times New Roman" w:hAnsi="Times New Roman"/>
          <w:szCs w:val="21"/>
        </w:rPr>
        <w:t>1438</w:t>
      </w:r>
      <w:r>
        <w:rPr>
          <w:rFonts w:ascii="Times New Roman" w:hAnsi="Times New Roman" w:cs="Times New Roman" w:eastAsia="新宋体"/>
          <w:szCs w:val="21"/>
        </w:rPr>
        <w:t>个基因，但现在只有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个，在演变的过程中有</w:t>
      </w:r>
      <w:r>
        <w:rPr>
          <w:rFonts w:eastAsia="新宋体" w:cs="Times New Roman" w:ascii="Times New Roman" w:hAnsi="Times New Roman"/>
          <w:szCs w:val="21"/>
        </w:rPr>
        <w:t>1393</w:t>
      </w:r>
      <w:r>
        <w:rPr>
          <w:rFonts w:ascii="Times New Roman" w:hAnsi="Times New Roman" w:cs="Times New Roman" w:eastAsia="新宋体"/>
          <w:szCs w:val="21"/>
        </w:rPr>
        <w:t>个基因丢失了。下列关于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染色体说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染色体只存在于精子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个成熟的红细胞中有一条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染色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常情况下父亲的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不会传给女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染色体上没有基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红同学学习了遗传学知识后，总结了以下内容，其中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每条染色体上有很多个蛋白质分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男女性别也属于人的性状，与遗传有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个多子女家庭中，男女比例一定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神经细胞核中的基因一半来自父方，一半来自母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是张某体细胞内染色体的排序图，下列相关的叙述中，正确的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该图显示的是男性体细胞内的染色体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对染色体与性别有关，称为性染色体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张某的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染色体上的某一基因，传递给儿子的概率是</w:t>
      </w:r>
      <w:r>
        <w:rPr>
          <w:rFonts w:eastAsia="新宋体" w:cs="Times New Roman" w:ascii="Times New Roman" w:hAnsi="Times New Roman"/>
          <w:szCs w:val="21"/>
        </w:rPr>
        <w:t>50%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体细胞中染色体是成对存在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38350" cy="16287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搭载长征五号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载火箭上天的“王家贡米”种子被种植于昭化区的品种选育和应用推广基地。下列有关该种子的育种方法和变异类型的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杂交育种、可遗传变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杂交育种、不可遗传变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诱变育种、可遗传变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诱变育种、不可遗传变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下列属于不遗传的变异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能卷舌的父母，生出不能卷舌的女儿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只白羊，生出一窝小白羊和小黑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常的父母生下一个患色盲的儿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长期从事室外工作的哥哥比从事室内工作的弟弟长得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河南农业大学推出小麦新品种，抗冻、抗倒伏、稳产又高产。根据高产抗倒伏小麦培育过程图解，可知此培育过程采用的生物技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91485" cy="1866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组织培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无土栽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转基因技术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杂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控制双眼皮的基因为显性基因，控制单眼皮的基因为隐性基因，一对夫妇中一个是双眼皮（</w:t>
      </w:r>
      <w:r>
        <w:rPr>
          <w:rFonts w:eastAsia="新宋体" w:cs="Times New Roman" w:ascii="Times New Roman" w:hAnsi="Times New Roman"/>
          <w:szCs w:val="21"/>
        </w:rPr>
        <w:t>Bb</w:t>
      </w:r>
      <w:r>
        <w:rPr>
          <w:rFonts w:ascii="Times New Roman" w:hAnsi="Times New Roman" w:cs="Times New Roman" w:eastAsia="新宋体"/>
          <w:szCs w:val="21"/>
        </w:rPr>
        <w:t>），另一个是单眼皮（</w:t>
      </w:r>
      <w:r>
        <w:rPr>
          <w:rFonts w:eastAsia="新宋体" w:cs="Times New Roman" w:ascii="Times New Roman" w:hAnsi="Times New Roman"/>
          <w:szCs w:val="21"/>
        </w:rPr>
        <w:t>bb</w:t>
      </w:r>
      <w:r>
        <w:rPr>
          <w:rFonts w:ascii="Times New Roman" w:hAnsi="Times New Roman" w:cs="Times New Roman" w:eastAsia="新宋体"/>
          <w:szCs w:val="21"/>
        </w:rPr>
        <w:t>），则他们生出的孩子是单眼皮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%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可繁发现爸爸妈妈的发际线都是“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形，而自己的发际线是平直的。这一对夫妇再生一个含平直发际线基因且女孩的概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6381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.5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7.5%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表为某家庭部分成员的两种性状的调查结果，请分析回答问题：</w:t>
      </w:r>
    </w:p>
    <w:tbl>
      <w:tblPr>
        <w:tblW w:w="478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0"/>
        <w:gridCol w:w="1425"/>
        <w:gridCol w:w="198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家庭成员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眼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眼球虹膜的颜色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父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双眼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褐色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母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双眼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褐色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儿子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单眼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褐色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儿子与父母的眼球虹膜的颜色一致，这一现象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眼皮的性状有单、双之分，单眼皮与双眼皮是一对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人的体细胞内有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对染色体，那么，卵细胞或精子中的染色体数目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控制双眼皮的基因为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控制单眼皮的基因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表格中儿子的控制眼睑性状的基因组成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若这对夫妇想再生一个双眼皮的女儿，则该夫妇如愿以偿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现有一对夫妇，父亲舌形正常，母亲为卷舌，设卷舌基因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为显性。如图为遗传系谱。请运用所学知识分析回答下列问题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其父亲的精子所含基因与体细胞的基因组成分别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母亲为纯种卷舌时，则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号子女的基因组成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号子女的性状表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号子女为男性时，其体细胞中性染色体的组成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该夫妇若再生育一女儿的机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9275" cy="1009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番茄的红色和黄色是一对相对性状（分别用基因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）。如表是关于番茄果皮颜色的四个组合遗传实验结果，请分析回答有关问题：</w:t>
      </w:r>
    </w:p>
    <w:tbl>
      <w:tblPr>
        <w:tblW w:w="808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3"/>
        <w:gridCol w:w="1677"/>
        <w:gridCol w:w="2803"/>
        <w:gridCol w:w="2803"/>
      </w:tblGrid>
      <w:tr>
        <w:trPr/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组合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亲本性状</w:t>
            </w:r>
          </w:p>
        </w:tc>
        <w:tc>
          <w:tcPr>
            <w:tcW w:w="5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子代的性状和植株的数目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黄色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  <w:r>
              <w:rPr>
                <w:rFonts w:eastAsia="新宋体" w:cs="Times New Roman" w:ascii="Times New Roman" w:hAnsi="Times New Roman"/>
                <w:szCs w:val="21"/>
              </w:rPr>
              <w:t>×</w:t>
            </w:r>
            <w:r>
              <w:rPr>
                <w:rFonts w:ascii="Times New Roman" w:hAnsi="Times New Roman" w:cs="Times New Roman" w:eastAsia="新宋体"/>
                <w:szCs w:val="21"/>
              </w:rPr>
              <w:t>黄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8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10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  <w:r>
              <w:rPr>
                <w:rFonts w:eastAsia="新宋体" w:cs="Times New Roman" w:ascii="Times New Roman" w:hAnsi="Times New Roman"/>
                <w:szCs w:val="21"/>
              </w:rPr>
              <w:t>×</w:t>
            </w:r>
            <w:r>
              <w:rPr>
                <w:rFonts w:ascii="Times New Roman" w:hAnsi="Times New Roman" w:cs="Times New Roman" w:eastAsia="新宋体"/>
                <w:szCs w:val="21"/>
              </w:rPr>
              <w:t>黄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1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三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  <w:r>
              <w:rPr>
                <w:rFonts w:eastAsia="新宋体" w:cs="Times New Roman" w:ascii="Times New Roman" w:hAnsi="Times New Roman"/>
                <w:szCs w:val="21"/>
              </w:rPr>
              <w:t>×</w:t>
            </w: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19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四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  <w:r>
              <w:rPr>
                <w:rFonts w:eastAsia="新宋体" w:cs="Times New Roman" w:ascii="Times New Roman" w:hAnsi="Times New Roman"/>
                <w:szCs w:val="21"/>
              </w:rPr>
              <w:t>×</w:t>
            </w:r>
            <w:r>
              <w:rPr>
                <w:rFonts w:ascii="Times New Roman" w:hAnsi="Times New Roman" w:cs="Times New Roman" w:eastAsia="新宋体"/>
                <w:szCs w:val="21"/>
              </w:rPr>
              <w:t>红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69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组合三中，亲代的果皮颜色都为红色，子代中有</w:t>
      </w:r>
      <w:r>
        <w:rPr>
          <w:rFonts w:eastAsia="新宋体" w:cs="Times New Roman" w:ascii="Times New Roman" w:hAnsi="Times New Roman"/>
          <w:szCs w:val="21"/>
        </w:rPr>
        <w:t>106</w:t>
      </w:r>
      <w:r>
        <w:rPr>
          <w:rFonts w:ascii="Times New Roman" w:hAnsi="Times New Roman" w:cs="Times New Roman" w:eastAsia="新宋体"/>
          <w:szCs w:val="21"/>
        </w:rPr>
        <w:t>株果皮为黄色，这种现象在遗传学上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能够判断出显性和隐性性状的组合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对相对性状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为显性性状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组合一中，如果红色番茄植株的花粉授到黄色番茄植株的柱头上，则黄色番茄植株所结出的果实的颜色和种子中胚的基因组成分别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某班同学分成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小组模拟“精子与卵细胞随机结合”的实验，操作步骤如下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Ⅰ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取两个硬纸盒，分别标为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纸盒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装白色弹珠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粒，纸盒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装白色与黑色弹珠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粒，混匀。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Ⅱ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每组由一名同学分别从两个纸盒中各取出一粒弹珠，记录下弹珠颜色的组合，然后将选取的弹珠放回原纸盒中，混匀。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Ⅲ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每组其他同学重复步骤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次，最后每个小组统计组合出现的次数如表所示。</w:t>
      </w:r>
    </w:p>
    <w:tbl>
      <w:tblPr>
        <w:tblW w:w="808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8"/>
        <w:gridCol w:w="898"/>
        <w:gridCol w:w="898"/>
        <w:gridCol w:w="898"/>
        <w:gridCol w:w="898"/>
        <w:gridCol w:w="899"/>
        <w:gridCol w:w="899"/>
        <w:gridCol w:w="899"/>
        <w:gridCol w:w="899"/>
      </w:tblGrid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组次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白</w:t>
            </w:r>
            <w:r>
              <w:rPr>
                <w:rFonts w:eastAsia="新宋体"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 w:eastAsia="新宋体"/>
                <w:szCs w:val="21"/>
              </w:rPr>
              <w:t>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白</w:t>
            </w:r>
            <w:r>
              <w:rPr>
                <w:rFonts w:eastAsia="新宋体"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 w:eastAsia="新宋体"/>
                <w:szCs w:val="21"/>
              </w:rPr>
              <w:t>黑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实验中，纸盒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粒弹珠模拟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生殖细胞）；纸盒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白色弹珠模拟的是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染色体的生殖细胞，黑色弹珠模拟的是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染色体的生殖细胞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统计各组的数据，“白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白”组合与“白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黑”组合的平均值比例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这意味着精子与卵细胞是随机结合的，后代为男孩或女孩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。在数据统计分析时，对表格中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组的数据应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保留”或“舍弃”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从两个纸盒中各取一粒弹珠的步骤中，要求不能用眼看，而是随机抽取，这样做的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“二孩”政策已经放开，小雅的父母准备生第二个小孩。则她父母所生的第二个小孩为男孩的可能性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百分数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24"/>
          <w:szCs w:val="24"/>
        </w:rPr>
      </w:pPr>
      <w:r>
        <w:rPr>
          <w:rFonts w:eastAsia="新宋体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2400"/>
        <w:jc w:val="left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遗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相对性状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2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37.5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卷舌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X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50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变异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二、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红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黄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Bb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b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卵细胞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均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保留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避免人为因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50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12:00Z</dcterms:created>
  <dc:creator>生物</dc:creator>
  <dc:description/>
  <dc:language>en-US</dc:language>
  <cp:lastModifiedBy>学科网(Zxxk.com)</cp:lastModifiedBy>
  <cp:lastPrinted>2021-05-15T17:05:00Z</cp:lastPrinted>
  <dcterms:modified xsi:type="dcterms:W3CDTF">2021-05-15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