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78" w:hanging="378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065000</wp:posOffset>
            </wp:positionH>
            <wp:positionV relativeFrom="page">
              <wp:posOffset>107315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kern w:val="2"/>
          <w:sz w:val="32"/>
          <w:szCs w:val="24"/>
        </w:rPr>
        <w:t>人教版生物八年级上册第六单元达标测试卷</w:t>
      </w:r>
    </w:p>
    <w:p>
      <w:pPr>
        <w:pStyle w:val="Normal"/>
        <w:spacing w:lineRule="auto" w:line="360"/>
        <w:ind w:left="372" w:hanging="372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  <w:t>时间：</w:t>
      </w:r>
      <w:r>
        <w:rPr>
          <w:kern w:val="2"/>
          <w:szCs w:val="24"/>
        </w:rPr>
        <w:t>45</w:t>
      </w:r>
      <w:r>
        <w:rPr>
          <w:kern w:val="2"/>
          <w:szCs w:val="24"/>
        </w:rPr>
        <w:t>分钟　满分：</w:t>
      </w:r>
      <w:r>
        <w:rPr>
          <w:kern w:val="2"/>
          <w:szCs w:val="24"/>
        </w:rPr>
        <w:t>100</w:t>
      </w:r>
      <w:r>
        <w:rPr>
          <w:kern w:val="2"/>
          <w:szCs w:val="24"/>
        </w:rPr>
        <w:t>分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分。在每小题给出的四个选项中，只有一项是符合题目要求的</w:t>
      </w:r>
      <w:r>
        <w:rPr>
          <w:kern w:val="2"/>
          <w:sz w:val="24"/>
          <w:szCs w:val="24"/>
        </w:rPr>
        <w:t xml:space="preserve">) 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在生物分类的七个等级中，共同特征最多和最少的等级分别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界、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门、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种、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种、门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某实验中学生物兴趣小组在进行野外考察时，要对野外高大的被子植物进行分类，若需要采集标本作为分类的重要依据，采集的标本可以不包括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果实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种子</w:t>
      </w:r>
    </w:p>
    <w:p>
      <w:pPr>
        <w:pStyle w:val="Style16"/>
        <w:spacing w:lineRule="auto" w:line="360"/>
        <w:ind w:left="425" w:hanging="425"/>
        <w:rPr/>
      </w:pPr>
      <w:r>
        <w:rPr/>
        <w:t>3</w:t>
      </w:r>
      <w:r>
        <w:rPr/>
        <w:t>．下表植物类群所对应的特征及实例正确的是</w:t>
      </w:r>
      <w:r>
        <w:rPr/>
        <w:t>(</w:t>
      </w:r>
      <w:r>
        <w:rPr/>
        <w:t>　　</w:t>
      </w:r>
      <w:r>
        <w:rPr/>
        <w:t>)</w:t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18"/>
        <w:gridCol w:w="2503"/>
        <w:gridCol w:w="265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选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植物类群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特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实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苔藓植物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31" w:hanging="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类似茎、叶的分化，无导管，有假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葫芦藓、墙藓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蕨类植物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根、茎、叶分化，能产生种子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贯众、卷柏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裸子植物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种子繁殖，种子外无果皮包被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银杏、椰子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被子植物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种子繁殖，种子外有果皮包被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油菜、红豆杉</w:t>
            </w:r>
          </w:p>
        </w:tc>
      </w:tr>
    </w:tbl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卷柏也叫还魂草，喜欢阴湿环境，有根、茎、叶，无花、果实、种子，据此判断卷柏与下列四种生物中亲缘关系最近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382" w:hanging="98"/>
        <w:jc w:val="lef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961130" cy="11201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肾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向日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兰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蘑菇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归类正确的一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松树、鲸、虎为陆生生物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高粱、玉米、小麦为农作物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猪、鸡、狗为家畜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海带、蚯蚓、鱼为水生生物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下列各动物属于脊椎动物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蛔虫　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蚯蚓　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河蚌　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蝗虫　</w:t>
      </w:r>
      <w:r>
        <w:rPr>
          <w:rFonts w:cs="宋体;SimSu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鲤鱼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青蛙　</w:t>
      </w:r>
      <w:r>
        <w:rPr>
          <w:rFonts w:cs="宋体;SimSu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鳄鱼　</w:t>
      </w:r>
      <w:r>
        <w:rPr>
          <w:rFonts w:cs="宋体;SimSun"/>
          <w:sz w:val="24"/>
          <w:szCs w:val="24"/>
        </w:rPr>
        <w:t>⑧</w:t>
      </w:r>
      <w:r>
        <w:rPr>
          <w:rFonts w:ascii="Times New Roman" w:hAnsi="Times New Roman" w:cs="Times New Roman"/>
          <w:sz w:val="24"/>
          <w:szCs w:val="24"/>
        </w:rPr>
        <w:t>喜鹊　</w:t>
      </w:r>
      <w:r>
        <w:rPr>
          <w:rFonts w:cs="宋体;SimSun"/>
          <w:sz w:val="24"/>
          <w:szCs w:val="24"/>
        </w:rPr>
        <w:t>⑨</w:t>
      </w:r>
      <w:r>
        <w:rPr>
          <w:rFonts w:ascii="Times New Roman" w:hAnsi="Times New Roman" w:cs="Times New Roman"/>
          <w:sz w:val="24"/>
          <w:szCs w:val="24"/>
        </w:rPr>
        <w:t>牛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③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⑤⑥⑦⑧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③④⑤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④⑤⑥⑦⑧⑨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下列对“种”的叙述中，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同属生物必同种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种”包含的生物种类最多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同种生物的亲缘关系最近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同种生物必同属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一种生物就是一个“物种”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③④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④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②③⑤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下列分类单位中，哪一个单位中生物的共同特征最多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梅属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蔷薇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百合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双子叶植物纲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春夏盛开的玫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ugos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让校园充满生机，生物小组同学为学校植物挂上了“名片”。从学名分析，与玫瑰亲缘关系较近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侧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latyclad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rientali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玉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agnol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nudat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月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inensi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鹅掌楸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Lirioden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inens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下列关于生物分类的叙述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被子植物是目前地球上最高等的植物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蝗虫属于节肢动物，身体分节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分类的等级从小到大依次是界、门、纲、目、科、属、种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脊椎动物由低等到高等依次是鱼类、两栖类、爬行类、鸟类和哺乳类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生物学家根据生物的相似程度，把它们分成不同等级的分类单位，其重要意义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弄清生物之间的亲缘关系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能给每一种生物不同名称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可以根据分类弄清各种生物的生活环境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说明了分类单位可以分为种、属、科、目、纲、门、界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年北京世园会百蔬园展示了包括京冠红、紫鸽、红珊瑚、京莲白、早霞等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个品种的羽衣甘蓝。羽衣甘蓝，别称“叶牡丹”，整个植株形如牡丹，色彩丰富，为游客带来颜色层次分明的蔬菜园艺视觉体验。这体现了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基因的多样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生物种类的多样性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生态系统的多样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数量的多样性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李同学建立了如图的生物分类表解，表解中</w:t>
      </w:r>
      <w:r>
        <w:rPr>
          <w:rFonts w:cs="宋体;SimSun"/>
          <w:sz w:val="24"/>
          <w:szCs w:val="24"/>
        </w:rPr>
        <w:t>①②③</w:t>
      </w:r>
      <w:r>
        <w:rPr>
          <w:rFonts w:ascii="Times New Roman" w:hAnsi="Times New Roman" w:cs="Times New Roman"/>
          <w:sz w:val="24"/>
          <w:szCs w:val="24"/>
        </w:rPr>
        <w:t>可代表的生物分别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0" cy="1762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水稻、酵母菌、流感病毒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草履虫、醋酸杆菌、衣藻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麦、枯草杆菌、乙肝病毒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马尾松、青霉、醋酸杆菌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关于生物分类单位的叙述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分类单位越小，包含的生物的亲缘关系越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越大的分类单位内生物之间的共同特征越多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界是最大的一级分类单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对绿色开花植物进行分类的主要依据是花、果实、种子</w:t>
      </w:r>
    </w:p>
    <w:p>
      <w:pPr>
        <w:pStyle w:val="Style16"/>
        <w:spacing w:lineRule="auto" w:line="360"/>
        <w:ind w:left="425" w:hanging="425"/>
        <w:rPr/>
      </w:pPr>
      <w:r>
        <w:rPr/>
        <w:t>15</w:t>
      </w:r>
      <w:r>
        <w:rPr/>
        <w:t>．“南有袁隆平，北有李振声。”袁隆平院士和李振声院士分别是水稻和小麦的遗传育种学家，他们的科研成果大大提高了我国水稻和小麦产量。水稻和小麦是我国的主要粮食作物，大豆是我国重要的油料作物，它们的分类关系如下表。相关分析正确的是</w:t>
      </w:r>
      <w:r>
        <w:rPr/>
        <w:t>(</w:t>
      </w:r>
      <w:r>
        <w:rPr/>
        <w:t>　　</w:t>
      </w:r>
      <w:r>
        <w:rPr/>
        <w:t>)</w:t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76"/>
        <w:gridCol w:w="1276"/>
        <w:gridCol w:w="2518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等级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水稻、小麦和大豆的分类关系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水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小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大豆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稻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小麦属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大豆属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禾本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禾亚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豆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蝶形花亚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子叶植物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双子叶植物纲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门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被子植物门</w:t>
            </w:r>
          </w:p>
        </w:tc>
      </w:tr>
    </w:tbl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表中所列的最小分类单位是门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三种植物中水稻和小麦的共同特征较少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亲缘关系较近的是小麦和大豆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花、果实和种子是植物分类的重要依据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福建省分布着种类丰富的淡水蟹，如图是其中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种淡水蟹在分类上的等级关系，相同特征最多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03755" cy="1249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华安束腰蟹与永安华溪蟹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华安束腰蟹与武平南溪蟹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永安华溪蟹与平和华溪蟹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武平南溪蟹与平和华溪蟹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某生物兴趣小组发现校园内有栾树、雪松、女贞、水杉、葫芦藓等植物。下列有关叙述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葫芦藓、水杉都利用孢子繁殖，属于孢子植物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栾树与女贞的共同特征比栾树与雪松的共同特征多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葫芦藓有根、茎、叶的分化，能够真正适应陆地生活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按形态结构应将水杉、葫芦藓归为一类，栾树、雪松、女贞归为另一类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画维恩图是进行对比的有效方法。观察下图，其中阴影部分是两种生物的共同特征，下列哪一特征不能写在阴影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32355" cy="796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具有细胞结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要进行呼吸作用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细胞内具有基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属于分解者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某同学采集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种植物，依次分类排列如图所示，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为分类单位的代号，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62810" cy="1317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代表的分类单位是属和科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这四种植物中，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亲缘关系最近的是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代表的分类单位中，所包含的生物的共同特征最多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亲缘关系比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要远一些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下面关于生物分类的叙述，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生物分类单位从大到小依次是界、门、纲、科、目、属、种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分类单位越大，所包含的生物亲缘关系越近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分类单位越小，所包含的生物种类越少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动物和植物的分类都以生理功能为主要依据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近年来，某市遭受多种外来物种的入侵，如美国白蛾、黄顶菊、水葫芦、巴西龟等，对当地的生态环境造成了很大的影响。下面对外来入侵物种的有关描述，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影响当地部分物种的生存，破坏当地生态平衡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造成当地部分物种的灭绝，危及当地生物的多样性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外来物种的入侵，有利于当地生物优胜劣汰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外来物种的入侵，丰富了当地生物的多样性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③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③④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②③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如图为孙同学对某农庄中一些常见动物进行的分类，下列有关叙述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49220" cy="1394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处可填脊柱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处应填上胎生，胎生和哺乳是哺乳动物的主要特征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④⑤</w:t>
      </w:r>
      <w:r>
        <w:rPr>
          <w:rFonts w:ascii="Times New Roman" w:hAnsi="Times New Roman" w:cs="Times New Roman"/>
          <w:sz w:val="24"/>
          <w:szCs w:val="24"/>
        </w:rPr>
        <w:t>可用有无外骨骼，还可用身体是否分节为分类依据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生物分类依据是生物的形态结构和生理功能等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多肉植物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主要指景天科植物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许多同学喜爱种植的植物。全世界现有多肉植物一万余种，而许多新品种是人们通过不同品种杂交培育出来的。培育出这些新品种利用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生态系统多样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基因多样性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生存环境多样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生物种类多样性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据报道，几乎每年都至少有一种鸟类或哺乳动物从地球上消失，造成野生动物濒危和灭绝的主要原因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自然灾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天敌过多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动物病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人类活动对生态环境的破坏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下列有关生物多样性的叙述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建立自然保护区是保护生物多样性最为有效的措施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为了丰富我国的动植物资源，应大力引进一些外来物种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保护生物多样性并不意味着禁止开发和利用生物资源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生物种类的多样性、生态系统的多样性和基因的多样性共同组成了生物</w:t>
      </w:r>
    </w:p>
    <w:p>
      <w:pPr>
        <w:pStyle w:val="Style16"/>
        <w:spacing w:lineRule="auto" w:line="360"/>
        <w:ind w:left="424" w:firstLine="4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多样性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/>
        <w:ind w:left="425" w:hanging="425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、非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小题，共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五种动物，请据图判断下列说法的对错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正确的画“√”，错误的画“</w:t>
      </w:r>
      <w:r>
        <w:rPr>
          <w:rFonts w:cs="Times New Roman" w:ascii="Times New Roman" w:hAnsi="Times New Roman"/>
          <w:sz w:val="24"/>
          <w:szCs w:val="24"/>
        </w:rPr>
        <w:t>×”)</w:t>
      </w:r>
    </w:p>
    <w:p>
      <w:pPr>
        <w:pStyle w:val="Style16"/>
        <w:spacing w:lineRule="auto" w:line="360"/>
        <w:ind w:left="372" w:firstLine="52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59610" cy="695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935" cy="701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684530" cy="732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          B            C             D          E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(1)A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五种动物中，体温恒定的动物是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(2)A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五种动物中，属于无脊椎动物的是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(3)A</w:t>
      </w:r>
      <w:r>
        <w:rPr>
          <w:rFonts w:ascii="Times New Roman" w:hAnsi="Times New Roman" w:cs="Times New Roman"/>
          <w:sz w:val="24"/>
          <w:szCs w:val="24"/>
        </w:rPr>
        <w:t>的身体覆盖有外骨骼，具有保护和支持内部柔软器官，防止水分</w:t>
      </w:r>
    </w:p>
    <w:p>
      <w:pPr>
        <w:pStyle w:val="Style16"/>
        <w:spacing w:lineRule="auto" w:line="360"/>
        <w:ind w:left="424" w:firstLine="85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蒸发的作用。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(4)</w:t>
      </w:r>
      <w:r>
        <w:rPr>
          <w:rFonts w:ascii="Times New Roman" w:hAnsi="Times New Roman" w:cs="Times New Roman"/>
          <w:sz w:val="24"/>
          <w:szCs w:val="24"/>
        </w:rPr>
        <w:t>鲫鱼的学名是</w:t>
      </w:r>
      <w:r>
        <w:rPr>
          <w:rFonts w:cs="Times New Roman" w:ascii="Times New Roman" w:hAnsi="Times New Roman"/>
          <w:i/>
          <w:sz w:val="24"/>
          <w:szCs w:val="24"/>
        </w:rPr>
        <w:t>Carass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uratus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/>
          <w:sz w:val="24"/>
          <w:szCs w:val="24"/>
        </w:rPr>
        <w:t>Carassius</w:t>
      </w:r>
      <w:r>
        <w:rPr>
          <w:rFonts w:ascii="Times New Roman" w:hAnsi="Times New Roman" w:cs="Times New Roman"/>
          <w:sz w:val="24"/>
          <w:szCs w:val="24"/>
        </w:rPr>
        <w:t>是种名。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(5)</w:t>
      </w:r>
      <w:r>
        <w:rPr>
          <w:rFonts w:ascii="Times New Roman" w:hAnsi="Times New Roman" w:cs="Times New Roman"/>
          <w:sz w:val="24"/>
          <w:szCs w:val="24"/>
        </w:rPr>
        <w:t>图中的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五种动物中最高等的动物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生物分类就是依据某一标准将生物分门别类，即把具有相同特征或生物结构的生物归为一类，这是一种重要的思想方法。如图是将不同生物分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类的示意图，请据图回答下列问题：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32430" cy="1476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图中将细菌、酵母菌、衣藻、草履虫归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类，依据是它们都是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spacing w:lineRule="auto" w:line="360"/>
        <w:ind w:left="423" w:hanging="13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果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类生物分为衣藻和葫芦藓、小麦和大豆两类，则分类的依据应该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C</w:t>
      </w:r>
      <w:r>
        <w:rPr>
          <w:rFonts w:ascii="Times New Roman" w:hAnsi="Times New Roman" w:cs="Times New Roman"/>
          <w:sz w:val="24"/>
          <w:szCs w:val="24"/>
        </w:rPr>
        <w:t>类生物同属于动物，若依据身体内有无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可分为脊椎动物和无脊椎动物两类。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将除病毒以外的其他生物都归为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类的依据是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7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根据下列动物类群的特征，请将“鲫鱼、蚯蚓、水母、青蛙、乌龟、白鸽、蜜蜂、虎”对号入座：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3554730" cy="1437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生物分类主要是根据生物的相似程度把生物划分为不同的类群。其中，最基本的分类单位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对号入座后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应的是题干中的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报纸上常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人致伤甚至致死的消息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原因是这类生物具有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结构相似之处是身体都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运动方式是飞行，请你列举一条它与飞行生活相适应的外部形态结构特点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上图所示动物中属于恒温动物的有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用相应的字母表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体温恒定扩大了动物的分布范围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从行为获得途径来看，蜜蜂采食蜂蜜的行为属于先天性行为，是由体内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决定的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观察下图，请据图回答下列问题：</w:t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162425" cy="36887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分类等级中，生物种类最多的单位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；生物种类最少的单位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梅花鹿与蟹、牛、蛙之间的亲缘关系，由近到远的排列顺序是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与梅花鹿同一目的动物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举两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梅花鹿与牛在动物界分类等级中有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个相同的单位。</w:t>
      </w:r>
    </w:p>
    <w:p>
      <w:pPr>
        <w:pStyle w:val="Style16"/>
        <w:spacing w:lineRule="auto" w:line="360"/>
        <w:ind w:left="425" w:hanging="425"/>
        <w:rPr/>
      </w:pPr>
      <w:r>
        <w:rPr/>
        <w:t>30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  <w:r>
        <w:rPr/>
        <w:t>下表为《中国生物多样性国情研究报告》的部分数据</w:t>
      </w:r>
      <w:r>
        <w:rPr/>
        <w:t>(</w:t>
      </w:r>
      <w:r>
        <w:rPr/>
        <w:t>表中的“百分比”是我国已知种类占世界已知种类的百分比</w:t>
      </w:r>
      <w:r>
        <w:rPr/>
        <w:t>)</w:t>
      </w:r>
      <w:r>
        <w:rPr/>
        <w:t>，请据表回答：</w:t>
      </w:r>
    </w:p>
    <w:tbl>
      <w:tblPr>
        <w:tblW w:w="6736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43"/>
        <w:gridCol w:w="1985"/>
        <w:gridCol w:w="1619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类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我国已知种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世界已知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百分比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哺乳动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8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7</w:t>
            </w:r>
          </w:p>
        </w:tc>
      </w:tr>
    </w:tbl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已知种类中，我国占世界百分比最高的动物类群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最高等的动物类群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，其最主要特征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上述内容说明了“生物多样性”中的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多样性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保护生物多样性最有效的措施是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请阅读下列资料，回答问题：</w:t>
      </w:r>
    </w:p>
    <w:p>
      <w:pPr>
        <w:pStyle w:val="Style16"/>
        <w:spacing w:lineRule="auto" w:line="360"/>
        <w:ind w:left="424" w:firstLine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欧洲航海者的日记显示，在</w:t>
      </w:r>
      <w:r>
        <w:rPr>
          <w:rFonts w:eastAsia="楷体_GB2312;楷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楷体_GB2312;楷体"/>
          <w:sz w:val="24"/>
          <w:szCs w:val="24"/>
        </w:rPr>
        <w:t>世纪以前，毛里求斯岛上的渡渡鸟随处可见。后来欧洲殖民者到达了毛里求斯岛，他们疯狂地猎捕肉质鲜美的渡渡鸟，加之殖民者带来的猪、狗、鼠等动物的影响，渡渡鸟灭绝了。渡渡鸟灭绝之后，毛里求斯岛上的卡尔瓦利亚树也面临灭绝的危险。这种树的果实果皮坚厚，种子很难萌发。渡渡鸟最喜欢吃卡尔瓦利亚树的果实，果实经过渡渡鸟的消化道后，果皮变薄了，果实中的种子才能正常萌发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渡渡鸟的灭绝是一种生物的消失，可见人类的活动破坏了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的多样性。</w:t>
      </w:r>
    </w:p>
    <w:p>
      <w:pPr>
        <w:pStyle w:val="Style16"/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渡渡鸟灭绝后，渡渡鸟个体所构成的基因库也随之消失，可见破坏了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的多样性。渡渡鸟灭绝后，卡尔瓦利亚树不能正常发芽，致使森林生态系统受到破坏，许多生物失去了栖息环境，导致了生物种类多样性和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多样性的进一步丧失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83" w:hanging="283"/>
        <w:jc w:val="left"/>
        <w:textAlignment w:val="auto"/>
        <w:rPr>
          <w:kern w:val="2"/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从上述资料可以看出，人类的捕杀是造成渡渡鸟灭绝的主要原因，渡渡鸟的灭绝又造成卡尔瓦利亚树濒危，因此</w:t>
      </w:r>
      <w:r>
        <w:rPr>
          <w:sz w:val="24"/>
          <w:szCs w:val="24"/>
        </w:rPr>
        <w:t>____________________________________________</w:t>
      </w:r>
      <w:r>
        <w:rPr>
          <w:sz w:val="24"/>
          <w:szCs w:val="24"/>
        </w:rPr>
        <w:t>是保护生物多样性的根本措施。</w:t>
      </w:r>
    </w:p>
    <w:p>
      <w:pPr>
        <w:pStyle w:val="Normal"/>
        <w:spacing w:lineRule="auto" w:line="360"/>
        <w:ind w:left="354" w:hanging="354"/>
        <w:jc w:val="center"/>
        <w:textAlignment w:val="auto"/>
        <w:rPr>
          <w:sz w:val="28"/>
        </w:rPr>
      </w:pPr>
      <w:r>
        <w:rPr>
          <w:rFonts w:ascii="隶书" w:hAnsi="隶书" w:cs="宋体;SimSun" w:eastAsia="隶书"/>
          <w:b/>
          <w:sz w:val="30"/>
          <w:szCs w:val="30"/>
        </w:rPr>
        <w:t>答案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、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;SimHei"/>
          <w:sz w:val="24"/>
          <w:szCs w:val="24"/>
        </w:rPr>
        <w:t>点拨：</w:t>
      </w:r>
      <w:r>
        <w:rPr>
          <w:rFonts w:ascii="Times New Roman" w:hAnsi="Times New Roman" w:cs="Times New Roman"/>
          <w:sz w:val="24"/>
          <w:szCs w:val="24"/>
        </w:rPr>
        <w:t>蕨类植物用孢子繁殖，无花、果实和种子等器官。裸子植物的种子裸露，椰子是</w:t>
      </w:r>
      <w:r>
        <w:rPr>
          <w:rFonts w:ascii="Times New Roman" w:hAnsi="Times New Roman" w:cs="Times New Roman"/>
          <w:sz w:val="24"/>
          <w:szCs w:val="24"/>
        </w:rPr>
        <w:t>被子植物，它的种子外面有果皮包被。被子植物种子外有果皮包被，红豆杉种子裸露，属于裸子植物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;SimHei"/>
          <w:sz w:val="24"/>
          <w:szCs w:val="24"/>
        </w:rPr>
        <w:t>点拨：</w:t>
      </w:r>
      <w:r>
        <w:rPr>
          <w:rFonts w:ascii="Times New Roman" w:hAnsi="Times New Roman" w:cs="Times New Roman"/>
          <w:sz w:val="24"/>
          <w:szCs w:val="24"/>
        </w:rPr>
        <w:t>卷柏喜欢阴湿环境，有根、茎、叶，无花、果实和种子，因此卷柏属于蕨类植物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;SimHei"/>
          <w:sz w:val="24"/>
          <w:szCs w:val="24"/>
        </w:rPr>
        <w:t>点拨：</w:t>
      </w:r>
      <w:r>
        <w:rPr>
          <w:rFonts w:ascii="Times New Roman" w:hAnsi="Times New Roman" w:cs="Times New Roman"/>
          <w:sz w:val="24"/>
          <w:szCs w:val="24"/>
        </w:rPr>
        <w:t>根据生活环境，松树和虎都生活在陆地上，属于陆生生物，鲸生活在水中，属于水生生物，故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。根据用途，高粱、玉米、小麦等属于粮食，为农作物</w:t>
      </w:r>
      <w:r>
        <w:rPr>
          <w:rFonts w:ascii="Times New Roman" w:hAnsi="Times New Roman" w:cs="Times New Roman"/>
          <w:sz w:val="24"/>
          <w:szCs w:val="24"/>
        </w:rPr>
        <w:t>，故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正确。根据用途，鸡属于家禽，猪、狗属于家畜，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错误。根据生活环境，海带、鱼生活在水中，属于水生生物，蚯蚓生活在陆地上，属于陆生生物，故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;SimHei"/>
          <w:sz w:val="24"/>
          <w:szCs w:val="24"/>
        </w:rPr>
        <w:t>点拨：</w:t>
      </w:r>
      <w:r>
        <w:rPr>
          <w:rFonts w:ascii="Times New Roman" w:hAnsi="Times New Roman" w:cs="Times New Roman"/>
          <w:sz w:val="24"/>
          <w:szCs w:val="24"/>
        </w:rPr>
        <w:t>葫芦藓利用孢子繁殖后代，水杉是裸子植物，利用种子繁殖后代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。栾树与女贞都是被子植物，雪松属于裸子植物，因此栾树与女贞的共同特征比栾树与雪松的共同特征多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正</w:t>
      </w:r>
      <w:r>
        <w:rPr>
          <w:rFonts w:ascii="Times New Roman" w:hAnsi="Times New Roman" w:cs="Times New Roman"/>
          <w:sz w:val="24"/>
          <w:szCs w:val="24"/>
        </w:rPr>
        <w:t>确。葫芦藓出现茎和叶的分化，具有假根，茎和叶内没有运输水分的导管，不能真正适应陆地生活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错误。按照形态结构将水杉、栾树、雪松、女贞归为一类，葫芦藓归为一类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;SimHei"/>
          <w:sz w:val="24"/>
          <w:szCs w:val="24"/>
        </w:rPr>
        <w:t>点拨：</w:t>
      </w:r>
      <w:r>
        <w:rPr>
          <w:rFonts w:ascii="Times New Roman" w:hAnsi="Times New Roman" w:cs="Times New Roman"/>
          <w:sz w:val="24"/>
          <w:szCs w:val="24"/>
        </w:rPr>
        <w:t>蝗虫和蚯蚓的身体都分节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/>
          <w:sz w:val="24"/>
          <w:szCs w:val="24"/>
        </w:rPr>
        <w:t>√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单细胞生物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是否有种子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脊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都由细胞构成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种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水母；刺细胞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分节；前肢变翼</w:t>
      </w:r>
      <w:r>
        <w:rPr>
          <w:rFonts w:ascii="Times New Roman" w:hAnsi="Times New Roman" w:cs="Times New Roman"/>
          <w:sz w:val="24"/>
          <w:szCs w:val="24"/>
        </w:rPr>
        <w:t>、体表覆羽、身体呈流线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任写一条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4)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遗传物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界；种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牛、蛙、蟹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骆驼；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合理即可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4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鱼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哺乳动物；胎生，哺乳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生物种类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建立自然保护区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生物种类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基因；基因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保护生物的栖息环境和保护生态系统的多样性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4:17:00Z</dcterms:created>
  <dc:creator/>
  <dc:description/>
  <dc:language>en-US</dc:language>
  <cp:lastModifiedBy/>
  <dcterms:modified xsi:type="dcterms:W3CDTF">2021-06-23T04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