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899900</wp:posOffset>
            </wp:positionH>
            <wp:positionV relativeFrom="page">
              <wp:posOffset>11836400</wp:posOffset>
            </wp:positionV>
            <wp:extent cx="419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2"/>
          <w:szCs w:val="32"/>
        </w:rPr>
        <w:t>专题三　认识国家</w:t>
      </w:r>
    </w:p>
    <w:p>
      <w:pPr>
        <w:pStyle w:val="Style15"/>
        <w:spacing w:lineRule="auto" w:line="360"/>
        <w:ind w:firstLine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日本的地理位置和领土组成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60855" cy="17913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日本的纬度位置、海陆位置和领土组成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通过图中纬度的标注，说出日本</w:t>
      </w:r>
      <w:r>
        <w:rPr>
          <w:rFonts w:ascii="Times New Roman" w:hAnsi="Times New Roman" w:cs="Times New Roman"/>
        </w:rPr>
        <w:t>的纬度范围及所在的五带位置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在图上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填出海或洋的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在图上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处填出日本四个大岛的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美国本土农业带的分布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23490" cy="168719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美国本土农业带的分布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图上正确位置填出乳畜带、玉米带、小麦区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美国的工业和城市分布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46630" cy="13633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美国的工业分布规律及主要工业措施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在图中填出东北部工业区、西部工</w:t>
      </w:r>
      <w:r>
        <w:rPr>
          <w:rFonts w:ascii="Times New Roman" w:hAnsi="Times New Roman" w:cs="Times New Roman"/>
        </w:rPr>
        <w:t>业区和南部工业区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图中填出纽约、芝加哥、华盛顿、底特律、休斯敦、洛杉矶和圣弗朗西斯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旧金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六、澳大利亚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1540" cy="17145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澳大利亚的位置、地形分布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填出澳大利亚濒临的海洋：印度洋、太平洋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填出澳大利亚主要地形区：大分水岭、澳大利亚大盆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用彩笔描出南回归线，并标注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填出主要的河流：墨累河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填写重要的城市：堪培拉、悉尼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五、巴西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37640" cy="159131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巴西的位置、地形分布、主要河流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填出巴西濒临的海洋：大西洋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填出巴西主要地形区：巴西高原、亚马孙平原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填出主要的河流</w:t>
      </w:r>
      <w:r>
        <w:rPr>
          <w:rFonts w:ascii="Times New Roman" w:hAnsi="Times New Roman" w:cs="Times New Roman"/>
        </w:rPr>
        <w:t>：亚马孙河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填出主要的城市：巴西利亚、圣保罗、里约热内卢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用彩笔描出：赤道、南回归线，并标注名称。</w:t>
      </w:r>
    </w:p>
    <w:p>
      <w:pPr>
        <w:pStyle w:val="Style15"/>
        <w:spacing w:lineRule="auto" w:line="360"/>
        <w:ind w:firstLine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六、俄罗斯的位置、地形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15235" cy="16764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俄罗斯的位置、地形分布特点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填出俄罗斯濒</w:t>
      </w:r>
      <w:r>
        <w:rPr>
          <w:rFonts w:ascii="Times New Roman" w:hAnsi="Times New Roman" w:cs="Times New Roman"/>
        </w:rPr>
        <w:t>临的海洋：北冰洋、太平洋、波罗的海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描画出：北极圈、乌拉尔山脉，并标出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标注出俄罗斯主要的地形区：东欧平原、西西伯利亚平原、中西伯利亚高原、东西伯利亚山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填出俄罗斯的河流、湖泊：鄂毕河、勒拿河、叶尼塞河、伏尔加河、贝加尔湖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七、俄罗斯的城市、工业区分布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71190" cy="15525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俄罗斯的城市、工</w:t>
      </w:r>
      <w:r>
        <w:rPr>
          <w:rFonts w:ascii="Times New Roman" w:hAnsi="Times New Roman" w:cs="Times New Roman"/>
        </w:rPr>
        <w:t>业区分布特点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找出俄罗斯主要的矿产资源，说出其主要分布在乌拉尔山脉以西还是以东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填出俄罗斯著名工业区：以莫斯科为中心的工业区、圣彼得堡工业区、乌拉尔工业区、新西伯利亚工业区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标注出俄罗斯主要的港口城市：符拉迪沃斯托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海参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摩尔曼斯克、圣彼得堡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在图中用彩笔描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西伯利亚大铁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并在适当位置标出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日本工业生产所需的很多原料、燃料都要从其他国家进口，相比其经济发展水平，日本自称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资源小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据此完成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01010" cy="1714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下列关于日本工业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工业生产技术水平低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工业原料、燃料完全自给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工业产品以初级农矿产品为主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原料、燃料和产品运输</w:t>
      </w:r>
      <w:r>
        <w:rPr>
          <w:rFonts w:ascii="Times New Roman" w:hAnsi="Times New Roman" w:cs="Times New Roman"/>
        </w:rPr>
        <w:t>多依靠海运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日本进口的煤炭和铁矿石最有可能来自下列国家中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朝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英国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澳大利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新加坡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日本地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下列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1625" cy="16484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日本的文化具有东西</w:t>
      </w:r>
      <w:r>
        <w:rPr>
          <w:rFonts w:ascii="Times New Roman" w:hAnsi="Times New Roman" w:cs="Times New Roman"/>
        </w:rPr>
        <w:t>方融合的特色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图中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岛是日本最大的岛屿本州岛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日本是一个多山的岛国，富士山是著名的活火山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日本四面临海，冬季温和，夏季凉爽，属于典型的温带海洋性气候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</w:rPr>
        <w:t>菏泽中考</w:t>
      </w:r>
      <w:r>
        <w:rPr>
          <w:rFonts w:ascii="Times New Roman" w:hAnsi="Times New Roman" w:cs="Times New Roman" w:eastAsia="楷体_GB2312;楷体"/>
        </w:rPr>
        <w:t>读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美国本土农业带分布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美国本土地形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完成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96870" cy="9055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93" r="-2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美国乳畜带分布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墨西哥湾沿岸地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太平洋沿岸地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五大湖附近地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落基山山麓地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有关美国自然地理特征的叙述，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本土分为南北纵列的三大地形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美国地跨两大洲，濒临三大洋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暖湿气流受山脉阻挡难以北上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本土以温带大陆性气候为主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读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美国本土工业分布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完成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9145" cy="12484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美国工业发展最早的地区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left="420" w:hanging="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东北部地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南部地区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西部地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中部地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关于美国工业由东北部向南部发展的原因叙述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地价相对低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环境污染相对小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劳动力相对充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交通更</w:t>
      </w:r>
      <w:r>
        <w:rPr>
          <w:rFonts w:ascii="Times New Roman" w:hAnsi="Times New Roman" w:cs="Times New Roman"/>
        </w:rPr>
        <w:t>加便利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永州中考</w:t>
      </w:r>
      <w:r>
        <w:rPr>
          <w:rFonts w:ascii="Times New Roman" w:hAnsi="Times New Roman" w:cs="Times New Roman" w:eastAsia="楷体_GB2312;楷体"/>
        </w:rPr>
        <w:t>大洋洲是世界上面积最小的大洲，澳大利亚是该洲最大的国家。读图，回答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66365" cy="17418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有关大洋洲的叙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地跨南、北两个半球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位于亚洲与北美洲之间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是世界上国家和地区最多的大洲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新西兰的首都是</w:t>
      </w:r>
      <w:r>
        <w:rPr>
          <w:rFonts w:ascii="Times New Roman" w:hAnsi="Times New Roman" w:cs="Times New Roman"/>
        </w:rPr>
        <w:t>堪培拉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有关澳大利亚的说法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东临印度洋，西临太平洋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自东向西分为三大地形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长颈鹿是该国特有的动物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被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千岛之国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读甲、乙两国简图，关于两国的叙述，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89530" cy="137985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国矿产资源贫乏，乙国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坐在矿车上的国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之称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国工业集中分布在太平洋沿岸，乙国煤炭主要分布在印度洋沿岸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国位于板块边界多火山地震，乙国位于板块内部地壳比较稳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两国都是四周临海，交通便利，经济发达的国家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</w:rPr>
        <w:t>海南中考</w:t>
      </w:r>
      <w:r>
        <w:rPr>
          <w:rFonts w:ascii="Times New Roman" w:hAnsi="Times New Roman" w:cs="Times New Roman" w:eastAsia="楷体_GB2312;楷体"/>
        </w:rPr>
        <w:t>读图</w:t>
      </w:r>
      <w:r>
        <w:rPr>
          <w:rFonts w:eastAsia="楷体_GB2312;楷体" w:cs="Times New Roman" w:ascii="Times New Roman" w:hAnsi="Times New Roman"/>
        </w:rPr>
        <w:t>Z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楷体"/>
        </w:rPr>
        <w:t>，完成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00300" cy="11715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72" r="-3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4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关于两国自然地理共同特征的叙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濒临太平洋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热带沙漠广布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高原面积广大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淡水资源很丰富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关于两国人文地理共同特征的叙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英语为通用语言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农业生产机械化程度高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咖啡王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美誉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城市集中分</w:t>
      </w:r>
      <w:r>
        <w:rPr>
          <w:rFonts w:ascii="Times New Roman" w:hAnsi="Times New Roman" w:cs="Times New Roman"/>
        </w:rPr>
        <w:t>布在东南沿海地区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</w:rPr>
        <w:t>株洲中考</w:t>
      </w:r>
      <w:r>
        <w:rPr>
          <w:rFonts w:ascii="Times New Roman" w:hAnsi="Times New Roman" w:cs="Times New Roman" w:eastAsia="楷体_GB2312;楷体"/>
        </w:rPr>
        <w:t>亚马孙河流域气候湿热，森林茂密，拥有世界上面积最大的热带雨林，产生的氧气占地球总氧量的</w:t>
      </w:r>
      <w:r>
        <w:rPr>
          <w:rFonts w:eastAsia="楷体_GB2312;楷体" w:cs="Times New Roman" w:ascii="Times New Roman" w:hAnsi="Times New Roman"/>
        </w:rPr>
        <w:t>1/3</w:t>
      </w:r>
      <w:r>
        <w:rPr>
          <w:rFonts w:ascii="Times New Roman" w:hAnsi="Times New Roman" w:cs="Times New Roman" w:eastAsia="楷体_GB2312;楷体"/>
        </w:rPr>
        <w:t>，被称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地球之肺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该地区人烟稀少。结合所学知识回答</w:t>
      </w:r>
      <w:r>
        <w:rPr>
          <w:rFonts w:eastAsia="楷体_GB2312;楷体" w:cs="Times New Roman" w:ascii="Times New Roman" w:hAnsi="Times New Roman"/>
        </w:rPr>
        <w:t>13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/>
        </w:rPr>
        <w:t>亚马孙热带雨林被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地球之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主要是指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保持水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释放氧气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物种丰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涵养水源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亚马孙河流域人烟稀少的主要原因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气候湿热，不利于人类生存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地形崎岖，交通不便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旱涝频繁，农业落后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资源不足，工业欠发达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合理开发和保护亚马孙热带雨林的措施得当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毁林开荒，发展农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采育结合，多种经营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封山育林，禁止开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招商引资，大力采伐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俄罗斯地形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下列关于俄罗斯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95475" cy="9436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地势东高西低、南高北低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传统的欧洲国家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地为低平的东欧平原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地域广阔，临两大洋、跨三大洲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工业、城市主要分布在河流下游的平原地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读俄罗斯略图，回答</w:t>
      </w:r>
      <w:r>
        <w:rPr>
          <w:rFonts w:eastAsia="楷体_GB2312;楷体" w:cs="Times New Roman" w:ascii="Times New Roman" w:hAnsi="Times New Roman"/>
        </w:rPr>
        <w:t>17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18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57375" cy="10947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俄罗斯的大部分国土和大部分人口分别分布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亚洲　亚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欧洲　欧洲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欧洲　亚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亚洲　欧洲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俄罗</w:t>
      </w:r>
      <w:r>
        <w:rPr>
          <w:rFonts w:ascii="Times New Roman" w:hAnsi="Times New Roman" w:cs="Times New Roman"/>
        </w:rPr>
        <w:t>斯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母亲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——伏尔加河在图中的代号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昆明中考读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日本略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回答下列问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81300" cy="179133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图中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岛，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海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受国土面积狭小的影响，日本河流流程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短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日本位于板块交界地带，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灾害最为频繁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日本主要工业城市集中分布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沿岸和濑户内海沿岸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寿司、生鱼片是日本的传统美食，其食材主要为米饭、紫菜、生鱼片、鱼子、虾肉等，反映出日本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资源丰富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泰安中考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，美国不顾中美多次贸易协商取得的积极</w:t>
      </w:r>
      <w:r>
        <w:rPr>
          <w:rFonts w:ascii="Times New Roman" w:hAnsi="Times New Roman" w:cs="Times New Roman"/>
        </w:rPr>
        <w:t>成果，决定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开始对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亿美元中国输美商品加征的关税从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上调至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，中方不得不采取反制措施，中美之间的贸易战引起世界的关注。读美国、巴西、俄罗斯三国农业示意图，回答下列问题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6075" cy="80073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04" r="-2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8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河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都是世界著名河流，河流流程长，水资源丰富，但是航运价值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河远大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河。试分析其人文原因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美国是世界上高新技术产业最发达的国家，位于图中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东南部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硅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高新技术产业中心，这里发展高新技术产业的条件是</w:t>
      </w:r>
      <w:r>
        <w:rPr>
          <w:rFonts w:cs="Times New Roman" w:ascii="Times New Roman" w:hAnsi="Times New Roman"/>
        </w:rPr>
        <w:t>________________________________________________________________________(</w:t>
      </w:r>
      <w:r>
        <w:rPr>
          <w:rFonts w:ascii="Times New Roman" w:hAnsi="Times New Roman" w:cs="Times New Roman"/>
        </w:rPr>
        <w:t>答出一点即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中国对原产于美国的大豆增加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的关税，中国的商家转而从巴西、阿根廷等国进口，在不考虑政治因素影响的前提下，巴西大豆比美国大豆价格较低，试分析其原因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俄罗斯经济与中国经济的互补性极强，我国每年从俄罗斯大量进口的产品主要有</w:t>
      </w:r>
      <w:r>
        <w:rPr>
          <w:rFonts w:cs="Times New Roman" w:ascii="Times New Roman" w:hAnsi="Times New Roman"/>
        </w:rPr>
        <w:t>__________________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据悉，俄罗斯计划到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，将对中国的大豆出口量提高到每年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万吨。俄罗斯大豆质量非常好，蛋白质含量很高，试分析俄罗斯大豆品质好的原因是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 xml:space="preserve">(5) </w:t>
      </w:r>
      <w:r>
        <w:rPr>
          <w:rFonts w:ascii="Times New Roman" w:hAnsi="Times New Roman" w:cs="Times New Roman"/>
        </w:rPr>
        <w:t>中国与美国之间的政治、经济商谈，在国际上一般称为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______________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教师详解详析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专题训练】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日本的工业生产水平高；日本的工业原料、燃料主要依靠进口；日本的工业产品主要是工业制成品；日本的原料、燃料和产品运输多依靠海运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日本进口的煤炭和铁矿石最有可能来自澳大利亚，澳大利亚煤炭、铁矿石资源丰富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日本四面临海，冬季温和，夏季凉爽，南部属于亚热带季风气候，北部属于温带季风气候，具有海洋性特征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美国五大湖沿岸地区是乳畜带，该地区气候冷湿，水源充足，且城市与人口密集，消费市场广阔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美国本土分为南北纵列的三大地形区：西部是高大的山系，中部是广阔的平原，东部是低缓的高地；美国地跨两大洲，濒临三大洋；中部是广阔的平原，暖湿气流可以长驱北上，到达哈得孙湾附近；本土以温带大陆性气候为主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D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由图可知，赤道穿过了大洋洲的部分岛屿，因此大洋洲地跨南、北两个半球；大洋洲位于亚洲与南极洲之间；世界上国家和地区最多的大洲是非洲；</w:t>
      </w:r>
      <w:r>
        <w:rPr>
          <w:rFonts w:ascii="Times New Roman" w:hAnsi="Times New Roman" w:cs="Times New Roman"/>
        </w:rPr>
        <w:t>新西兰的首都是惠灵顿，堪培拉是澳大利亚首都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澳大利亚西临印度洋，东临太平洋，自东向西分为三大地形区，东部大分水岭，中部平原，西部高原，特有动物有袋鼠、鸭嘴兽、鸸鹋等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千岛之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指印度尼西亚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1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.D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读材料可知，亚马孙热带雨林被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地球之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主要是指释放氧气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亚马孙河流域属于热带雨林气候，气候过于湿热，不利于人类生存，因此人烟稀少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采育结合，多种经营是合理开发和保护亚马孙热带雨林的有效措施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俄罗斯的地势特点是东高西低、南高北低；图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地位于乌拉尔山脉以东，为西西伯利亚平原；俄罗斯地域广阔，临三大洋</w:t>
      </w:r>
      <w:r>
        <w:rPr>
          <w:rFonts w:ascii="Times New Roman" w:hAnsi="Times New Roman" w:cs="Times New Roman"/>
        </w:rPr>
        <w:t>、跨两大洲；俄罗斯的工业、城市主要分布在欧洲部分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8.D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俄罗斯</w:t>
      </w:r>
      <w:r>
        <w:rPr>
          <w:rFonts w:cs="Times New Roman" w:ascii="Times New Roman" w:hAnsi="Times New Roman"/>
        </w:rPr>
        <w:t>3/4</w:t>
      </w:r>
      <w:r>
        <w:rPr>
          <w:rFonts w:ascii="Times New Roman" w:hAnsi="Times New Roman" w:cs="Times New Roman"/>
        </w:rPr>
        <w:t>的国土在亚洲，</w:t>
      </w:r>
      <w:r>
        <w:rPr>
          <w:rFonts w:cs="Times New Roman" w:ascii="Times New Roman" w:hAnsi="Times New Roman"/>
        </w:rPr>
        <w:t>3/4</w:t>
      </w:r>
      <w:r>
        <w:rPr>
          <w:rFonts w:ascii="Times New Roman" w:hAnsi="Times New Roman" w:cs="Times New Roman"/>
        </w:rPr>
        <w:t>的人口在欧洲；俄罗斯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母亲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——伏尔加河位于东欧平原上，向南流，注入里海，在图中的代号是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北海道　日本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短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火山、地震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太平洋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渔业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A</w:t>
      </w:r>
      <w:r>
        <w:rPr>
          <w:rFonts w:ascii="Times New Roman" w:hAnsi="Times New Roman" w:cs="Times New Roman"/>
        </w:rPr>
        <w:t>河流经地区产业密集；人口稠密；沿岸城市</w:t>
      </w:r>
      <w:r>
        <w:rPr>
          <w:rFonts w:ascii="Times New Roman" w:hAnsi="Times New Roman" w:cs="Times New Roman"/>
        </w:rPr>
        <w:t>多；经济发达，交通运输量大。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河流经热带雨林地区，人口稀少，经济不发达，因此航运价值不大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　高校和科研院所众多；科技力量雄厚；科技人才多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出一点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成本低；劳动力资源丰富；热量充足、产量高等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石油、天然气、能源、大豆等　纬度较高，气温较低，作物生长周期长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南北对话</w:t>
      </w:r>
    </w:p>
    <w:p>
      <w:pPr>
        <w:pStyle w:val="Style15"/>
        <w:spacing w:lineRule="auto" w:line="360"/>
        <w:ind w:firstLine="420"/>
        <w:rPr/>
      </w:pP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本题通过时政热点来考查美国、巴西、俄罗斯的相关知识。第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题，河流的航运价值主要看其流经地区的人口和经济发展状况。第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题，美国高新技术发达，其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硅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位于圣弗朗西斯</w:t>
      </w:r>
      <w:r>
        <w:rPr>
          <w:rFonts w:ascii="Times New Roman" w:hAnsi="Times New Roman" w:cs="Times New Roman"/>
        </w:rPr>
        <w:t>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旧金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附近，即图中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，主要条件有附近高等院校较多，科技力量雄厚，科技人才多等。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题，巴西由于地处热带，因此热量充足，大豆产量较高；巴西属于发展中国家，人口众多，因此成本低，劳动力充足，因此巴西的大豆价格较美国低。第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题，俄罗斯石油、天然气丰富，因此我国大量进口，另外由于中美贸易争端也大量进口大豆；俄罗斯由于纬度高，气温低，农作物的生长期长，因此大豆品质较好。第</w:t>
      </w: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题，中国属于发展中国家，美国属于发达国家，因此两国之间的政治、经济商谈，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南北对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                                      </w:t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24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6:29:00Z</dcterms:created>
  <dc:creator>Administrator</dc:creator>
  <dc:description/>
  <dc:language>en-US</dc:language>
  <cp:lastModifiedBy>icelinye</cp:lastModifiedBy>
  <dcterms:modified xsi:type="dcterms:W3CDTF">2021-04-27T14:45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