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6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专题二　认识地区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东南亚的位置及范围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28265" cy="17995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说目标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用地图说出东南亚地理位置的重要性及领</w:t>
      </w:r>
      <w:r>
        <w:rPr>
          <w:rFonts w:ascii="Times New Roman" w:hAnsi="Times New Roman" w:cs="Times New Roman"/>
        </w:rPr>
        <w:t>土组成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上练兵】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用彩笔描画出赤道和北回归线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填出东南亚濒临的海洋：太平洋、印度洋、南海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填出中南半岛、马来群岛、马来半岛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填出马六甲海峡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中东的位置和范围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60855" cy="1533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5" r="-4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说目标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用地图说出中东的位置和范围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上练兵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填出大洲和大洋：亚洲、非洲、</w:t>
      </w:r>
      <w:r>
        <w:rPr>
          <w:rFonts w:ascii="Times New Roman" w:hAnsi="Times New Roman" w:cs="Times New Roman"/>
        </w:rPr>
        <w:t>欧洲、印度洋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填出重要的海域和湖泊：地中海、黑海、红海、阿拉伯海、波斯湾、里海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描画并标注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北回归线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填出重要的海运通道：苏伊士运河、土耳其海峡、霍尔木兹海峡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填出重要的产油国：沙特阿拉伯、伊朗、伊拉克、科威特、阿拉伯联合酋长国、卡塔尔等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中东的石油输出路线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14500" cy="10750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说目标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用地图说出中东石油输出路线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上练兵】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写出路线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经过的海、海峡及最终到达的国家和地区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写出路线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经过的海、海峡及最终到达的国家和地区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写出路线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经过的海、海峡及最终到达的国家和地区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四、欧洲西部的位置和范围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29410" cy="19913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说目标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用地图说出欧洲西部的位置和范围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上练兵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标出欧洲西部濒临的海洋和海峡：大西洋、北冰洋、地中海、直布罗陀海峡、英吉利海峡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用彩笔描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北极圈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并标出名称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填出主要国家：英国、法国、德国、意大利、瑞典、西班牙、希腊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填出主要半岛：斯堪的纳维亚半岛、伊比利亚半岛、亚平宁半岛、巴尔干半岛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五、欧洲西部的气候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25270" cy="1876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说目标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用地图说出欧洲西部的气候类型及分布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上练兵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填出欧洲西部濒临的海洋：大西洋、北冰洋、波罗的海、地中海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在图上适当位置绘制出欧洲西部的盛行风向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填出主要的气候类型名称：温带海洋性气候，温带大陆性气候，地中海气候，高原、高山气候，寒带气候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六、撒哈拉以南非洲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72310" cy="1876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说目标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用地图说出撒哈拉以南非洲的位置、地形分布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上练兵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填出撒哈拉以南非洲濒临的海洋：大西洋、印度洋、几内亚湾、红海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填出撒哈拉以南非洲的主要地形区：撒哈拉沙漠、刚</w:t>
      </w:r>
      <w:r>
        <w:rPr>
          <w:rFonts w:ascii="Times New Roman" w:hAnsi="Times New Roman" w:cs="Times New Roman"/>
        </w:rPr>
        <w:t>果盆地、埃塞俄比亚高原、东非高原、南非高原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用彩笔描出：赤道、北回归线、南回归线，并标注名称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填出主要的河流：刚果河、尼罗河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填写重要的地理事物：好望角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七、北极地区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11045" cy="144843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说目标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用地图说出北极地区的位置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上练兵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画出地球自转的方向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用彩笔描出</w:t>
      </w:r>
      <w:r>
        <w:rPr>
          <w:rFonts w:ascii="Times New Roman" w:hAnsi="Times New Roman" w:cs="Times New Roman"/>
        </w:rPr>
        <w:t>重要的线：北极圈、本初子午线，并标注名称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填出北极周围的大洲和大洋：亚洲、欧洲、北美洲、北冰洋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在图中大致位置填出主要科学考察站的名称：黄河站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填出主要海峡名称：白令海峡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八、南极地区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76400" cy="15716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说目标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用地图说出南极地区的位置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图上练兵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画出地球自转的方向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用彩笔描出重要的线：南极圈、本初子午线，并标注名称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填出南极周围的大洲和大洋：南极洲、南美洲、太平洋、印度洋、大西洋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在图中大致位置填出主要科学考察站的名称：长城站、中山站、昆仑站、泰山站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读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东南亚中南半岛图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，回答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题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48410" cy="114363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74" r="-6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有关湄公河的叙述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最终注入太平洋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最终注入印度洋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亚洲航运最发达的河流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亚洲流量最大的河流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54000" cy="2540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根据图中河流流向判断中南半岛的地势特征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北高南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东高西低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南高北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西高东低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湄公河和其他许多河流奔流在中南半岛的群山峡谷之中，构成了中南半岛壮丽的地表景观，这种景观具有的特征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山势雄浑，雪峰连绵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平原辽阔，一望无际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丘陵广布，溪水北流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山河相间，纵列分布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该半岛人口和大城市主要分布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河流沿岸及河口三角洲地区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树木茂盛的山上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半岛北部的山地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远离河流的地区</w:t>
      </w:r>
    </w:p>
    <w:p>
      <w:pPr>
        <w:pStyle w:val="Style15"/>
        <w:spacing w:lineRule="auto" w:line="360"/>
        <w:ind w:firstLine="420"/>
        <w:rPr/>
      </w:pPr>
      <w:r>
        <w:rPr>
          <w:rFonts w:ascii="Times New Roman" w:hAnsi="Times New Roman" w:cs="Times New Roman" w:eastAsia="楷体_GB2312;楷体"/>
        </w:rPr>
        <w:t>参考消息网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月</w:t>
      </w:r>
      <w:r>
        <w:rPr>
          <w:rFonts w:eastAsia="楷体_GB2312;楷体" w:cs="Times New Roman" w:ascii="Times New Roman" w:hAnsi="Times New Roman"/>
        </w:rPr>
        <w:t>23</w:t>
      </w:r>
      <w:r>
        <w:rPr>
          <w:rFonts w:ascii="Times New Roman" w:hAnsi="Times New Roman" w:cs="Times New Roman" w:eastAsia="楷体_GB2312;楷体"/>
        </w:rPr>
        <w:t>日报道，伊朗总统鲁哈尼坚定地说，伊朗可能面临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美国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压力，但不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在恃强凌弱者面前低头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，只要将霍尔木兹海峡封锁住，美国等西方国家经济就会陷入困境，甚</w:t>
      </w:r>
      <w:r>
        <w:rPr>
          <w:rFonts w:ascii="Times New Roman" w:hAnsi="Times New Roman" w:cs="Times New Roman" w:eastAsia="楷体_GB2312;楷体"/>
        </w:rPr>
        <w:t>至瘫痪。读图</w:t>
      </w:r>
      <w:r>
        <w:rPr>
          <w:rFonts w:eastAsia="楷体_GB2312;楷体" w:cs="Times New Roman" w:ascii="Times New Roman" w:hAnsi="Times New Roman"/>
        </w:rPr>
        <w:t>Z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，完成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题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71625" cy="166814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51" r="-5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伊朗封锁霍尔木兹海峡将会影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煤炭的输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石油的输出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淡水的输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木材的输出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下列有关中东地区的说法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位于亚、非、欧三大洲的交界地带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矿产资源主要通过铁路外运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居民服饰特点是为了适应湿热的气候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当地加入的石油输出国组织简称</w:t>
      </w:r>
      <w:r>
        <w:rPr>
          <w:rFonts w:cs="Times New Roman" w:ascii="Times New Roman" w:hAnsi="Times New Roman"/>
        </w:rPr>
        <w:t>WTO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湘潭中考</w:t>
      </w:r>
      <w:r>
        <w:rPr>
          <w:rFonts w:eastAsia="楷体_GB2312;楷体" w:cs="Times New Roman" w:ascii="Times New Roman" w:hAnsi="Times New Roman"/>
        </w:rPr>
        <w:t>2019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月国家主席习近平首访欧洲意大利、摩纳哥、法国。结合图</w:t>
      </w:r>
      <w:r>
        <w:rPr>
          <w:rFonts w:eastAsia="楷体_GB2312;楷体" w:cs="Times New Roman" w:ascii="Times New Roman" w:hAnsi="Times New Roman"/>
        </w:rPr>
        <w:t>Z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1</w:t>
      </w:r>
      <w:r>
        <w:rPr>
          <w:rFonts w:ascii="Times New Roman" w:hAnsi="Times New Roman" w:cs="Times New Roman" w:eastAsia="楷体_GB2312;楷体"/>
        </w:rPr>
        <w:t>完成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题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14525" cy="139890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1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关于意大利、摩纳哥、法国共同特征的叙述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官方语言为英语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居民大多信仰伊斯兰教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以温带海洋性气候为主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属于地中海沿岸的国家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欧洲西部旅游业发达，其发展旅游业的优势条件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丰富多样的旅游资源　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接待能力不足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交通便利　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居民收入低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</w:t>
      </w:r>
      <w:r>
        <w:rPr>
          <w:rFonts w:cs="Times New Roman"/>
        </w:rPr>
        <w:tab/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③④</w:t>
      </w:r>
    </w:p>
    <w:p>
      <w:pPr>
        <w:pStyle w:val="Style15"/>
        <w:spacing w:lineRule="auto" w:line="360"/>
        <w:ind w:firstLine="420"/>
        <w:rPr/>
      </w:pPr>
      <w:r>
        <w:rPr>
          <w:rFonts w:ascii="Times New Roman" w:hAnsi="Times New Roman" w:cs="Times New Roman"/>
        </w:rPr>
        <w:t>郴州中考</w:t>
      </w:r>
      <w:r>
        <w:rPr>
          <w:rFonts w:ascii="Times New Roman" w:hAnsi="Times New Roman" w:cs="Times New Roman" w:eastAsia="楷体_GB2312;楷体"/>
        </w:rPr>
        <w:t>非洲气候普遍炎热，有着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热带大陆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之称。下图示意非洲气候类型分布。据此完成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题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52600" cy="186817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非洲形成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热带大陆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主要原因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东濒印度洋，西临大西洋，气候受海洋影响明显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地跨赤道</w:t>
      </w:r>
      <w:r>
        <w:rPr>
          <w:rFonts w:ascii="Times New Roman" w:hAnsi="Times New Roman" w:cs="Times New Roman"/>
        </w:rPr>
        <w:t>南北，</w:t>
      </w:r>
      <w:r>
        <w:rPr>
          <w:rFonts w:cs="Times New Roman" w:ascii="Times New Roman" w:hAnsi="Times New Roman"/>
        </w:rPr>
        <w:t>3/4</w:t>
      </w:r>
      <w:r>
        <w:rPr>
          <w:rFonts w:ascii="Times New Roman" w:hAnsi="Times New Roman" w:cs="Times New Roman"/>
        </w:rPr>
        <w:t>的面积在南、北回归线之间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半岛、岛屿少，海岸线较为平直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高原面积广大，气候受地形影响显著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下列关于非洲气候分布状况的描述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热带雨林气候分布范围最小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以赤道为轴，南北对称分布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热带草原气候分布范围最广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地中海气候分布在南北两端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④</w:t>
      </w:r>
      <w:r>
        <w:rPr>
          <w:rFonts w:cs="Times New Roman"/>
        </w:rPr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④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永州中考</w:t>
      </w:r>
      <w:r>
        <w:rPr>
          <w:rFonts w:eastAsia="楷体_GB2312;楷体" w:cs="Times New Roman" w:ascii="Times New Roman" w:hAnsi="Times New Roman"/>
        </w:rPr>
        <w:t>2018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月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日，在庄严的国歌声中，中国第</w:t>
      </w:r>
      <w:r>
        <w:rPr>
          <w:rFonts w:eastAsia="楷体_GB2312;楷体" w:cs="Times New Roman" w:ascii="Times New Roman" w:hAnsi="Times New Roman"/>
        </w:rPr>
        <w:t>34</w:t>
      </w:r>
      <w:r>
        <w:rPr>
          <w:rFonts w:ascii="Times New Roman" w:hAnsi="Times New Roman" w:cs="Times New Roman" w:eastAsia="楷体_GB2312;楷体"/>
        </w:rPr>
        <w:t>次南极科考队在恩克斯堡岛为我国第五个南极科考站——罗斯海新站举行了选址奠基仪式。读图，回答</w:t>
      </w:r>
      <w:r>
        <w:rPr>
          <w:rFonts w:eastAsia="楷体_GB2312;楷体" w:cs="Times New Roman" w:ascii="Times New Roman" w:hAnsi="Times New Roman"/>
        </w:rPr>
        <w:t>11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题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60830" cy="134429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62" r="-5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3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罗斯海新站位于昆仑站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东南方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西南方向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东北方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西北方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科考队选择在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份为罗斯海新站奠基的主要原因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正值南半球夏季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正值南半球冬季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白昼时间长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降水稀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④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陕西中考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习近平主席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出访意大利。某学习小组发现课本里并没有关于意大利的详细</w:t>
      </w:r>
      <w:r>
        <w:rPr>
          <w:rFonts w:ascii="Times New Roman" w:hAnsi="Times New Roman" w:cs="Times New Roman"/>
        </w:rPr>
        <w:t>介绍，决定搜集资料并运用区域地理学习方法，对意大利展开探究性学习，并按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在哪里、有什么、为什么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步骤制作学习任务卡。下图是该小组同学经过探究学习之后，手绘的意大利地形图和意大利某城市的气温曲线降水量柱状图。请帮助他们完善学习任务卡的相关内容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910" cy="199136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4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北京中考极地科考关系着全球变化和人类的未来，也是一个国家综合国力、高科技水平在国际舞台上的</w:t>
      </w:r>
      <w:r>
        <w:rPr>
          <w:rFonts w:ascii="Times New Roman" w:hAnsi="Times New Roman" w:cs="Times New Roman"/>
        </w:rPr>
        <w:t>展现。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为南极科考大事记和中国第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次南极科考路线示意图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08555" cy="300101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/>
        </w:rPr>
        <w:t>③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</w:rPr>
        <w:t>④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/>
        </w:rPr>
        <w:t>⑤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/>
        </w:rPr>
        <w:t>⑥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</w:rPr>
        <w:t>⑦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/>
        </w:rPr>
        <w:t>⑧⑨</w:t>
      </w:r>
      <w:r>
        <w:rPr>
          <w:rFonts w:cs="Times New Roman" w:ascii="Times New Roman" w:hAnsi="Times New Roman"/>
        </w:rPr>
        <w:t>________________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</w:rPr>
        <w:t>⑩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ab/>
        <w:tab/>
        <w:tab/>
      </w:r>
      <w:r>
        <w:rPr>
          <w:rFonts w:eastAsia="MS Mincho;Yu Gothic UI" w:cs="MS Mincho;Yu Gothic UI" w:ascii="MS Mincho;Yu Gothic UI" w:hAnsi="MS Mincho;Yu Gothic UI"/>
        </w:rPr>
        <w:t>⑪</w:t>
      </w:r>
      <w:r>
        <w:rPr>
          <w:rFonts w:cs="Times New Roman" w:ascii="Times New Roman" w:hAnsi="Times New Roman"/>
        </w:rPr>
        <w:t>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教师详解详析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专题训练】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图中河流的流向是自北向南流，所以中南半岛的地势特征是北高南低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中南半岛上山脉、河流多由北向南延伸，具有山河相间，纵列分布的特点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由于河流沿岸地区地势平坦，土壤肥沃，易于灌溉，交通便利，所以中南半岛的大中城市主要分布在河流沿岸及河口三角洲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中东地区石油资源丰富，石油集中在波斯湾及其沿岸地区，霍尔木兹海峡是波斯湾海上输出石油的唯一出口，伊朗封锁霍尔木兹海峡将会影响石油的输出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中东地区地处亚、非、欧三大洲的交界地带，是世界上石油储量最为丰富、石油产量和输出量最多的地区，主要通过海运外运；中东主要为热带沙漠气候，居民服饰特点是为了适应炎热干燥的气候；当地加入的石油输出国组织简称</w:t>
      </w:r>
      <w:r>
        <w:rPr>
          <w:rFonts w:cs="Times New Roman" w:ascii="Times New Roman" w:hAnsi="Times New Roman"/>
        </w:rPr>
        <w:t>OPEC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.D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以南极点为中心的地图上地球自转方向为</w:t>
      </w:r>
      <w:r>
        <w:rPr>
          <w:rFonts w:ascii="Times New Roman" w:hAnsi="Times New Roman" w:cs="Times New Roman"/>
        </w:rPr>
        <w:t>顺时针，根据地球自转方向，罗斯海新站位于昆仑站的东方，罗斯海新站比昆仑站纬度低，距离南极点较远，在昆仑站的北方，因此，罗斯海新站在昆仑站的东北方向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南极地区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至次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为暖季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夏季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此时正好是极昼期间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阿尔卑斯　地中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山地　自西向东　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炎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少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干燥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高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低　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高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融化　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没有　</w:t>
      </w:r>
      <w:r>
        <w:rPr>
          <w:rFonts w:cs="Times New Roman"/>
        </w:rPr>
        <w:t>⑥</w:t>
      </w:r>
      <w:r>
        <w:rPr>
          <w:rFonts w:ascii="Times New Roman" w:hAnsi="Times New Roman" w:cs="Times New Roman"/>
        </w:rPr>
        <w:t>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秋冬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⑦</w:t>
      </w:r>
      <w:r>
        <w:rPr>
          <w:rFonts w:ascii="Times New Roman" w:hAnsi="Times New Roman" w:cs="Times New Roman"/>
        </w:rPr>
        <w:t>大洋　</w:t>
      </w:r>
      <w:r>
        <w:rPr>
          <w:rFonts w:cs="Times New Roman"/>
        </w:rPr>
        <w:t>⑧⑨</w:t>
      </w:r>
      <w:r>
        <w:rPr>
          <w:rFonts w:cs="Times New Roman" w:ascii="Times New Roman" w:hAnsi="Times New Roman"/>
        </w:rPr>
        <w:t>76°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69°S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⑩</w:t>
      </w:r>
      <w:r>
        <w:rPr>
          <w:rFonts w:ascii="Times New Roman" w:hAnsi="Times New Roman" w:cs="Times New Roman"/>
        </w:rPr>
        <w:t>距南极洲近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物资丰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ascii="MS Mincho;Yu Gothic UI" w:hAnsi="MS Mincho;Yu Gothic UI" w:cs="MS Mincho;Yu Gothic UI" w:eastAsia="MS Mincho;Yu Gothic UI"/>
        </w:rPr>
        <w:t>⑪</w:t>
      </w:r>
      <w:r>
        <w:rPr>
          <w:rFonts w:ascii="Times New Roman" w:hAnsi="Times New Roman" w:cs="Times New Roman"/>
        </w:rPr>
        <w:t>略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答出两点即可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S Mincho">
    <w:altName w:val="Yu Gothic UI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</w:rPr>
    </w:pPr>
    <w:r>
      <w:rPr>
        <w:rFonts w:eastAsia="Calibri"/>
      </w:rPr>
      <w:t xml:space="preserve">                                        </w:t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24"/>
    </w:rPr>
  </w:style>
  <w:style w:type="character" w:styleId="Char1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6:25:00Z</dcterms:created>
  <dc:creator>Administrator</dc:creator>
  <dc:description/>
  <dc:language>en-US</dc:language>
  <cp:lastModifiedBy>icelinye</cp:lastModifiedBy>
  <dcterms:modified xsi:type="dcterms:W3CDTF">2021-04-27T14:4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