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909300</wp:posOffset>
            </wp:positionH>
            <wp:positionV relativeFrom="page">
              <wp:posOffset>116332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  <w:szCs w:val="32"/>
        </w:rPr>
        <w:t>专题</w:t>
      </w:r>
      <w:r>
        <w:rPr>
          <w:rFonts w:ascii="Times New Roman" w:hAnsi="Times New Roman" w:cs="Times New Roman"/>
          <w:b/>
          <w:sz w:val="32"/>
          <w:szCs w:val="32"/>
        </w:rPr>
        <w:t>一　认识大洲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亚洲的位置与范围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亚洲的位置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4860" cy="17608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</w:t>
      </w:r>
      <w:r>
        <w:rPr>
          <w:rFonts w:ascii="Times New Roman" w:hAnsi="Times New Roman" w:cs="Times New Roman"/>
        </w:rPr>
        <w:t>出亚洲的半球位置、纬度位置、海陆位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图中标出东、西半球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图上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处填出大洋的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亚洲的范围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09265" cy="25234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亚洲与相邻大洲分界线的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写出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处的地理事物名称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____________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⑤</w:t>
      </w:r>
      <w:r>
        <w:rPr>
          <w:rFonts w:cs="Times New Roman" w:ascii="Times New Roman" w:hAnsi="Times New Roman"/>
        </w:rPr>
        <w:t>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亚洲的地形和河流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1360" cy="1857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运用地图说出亚洲的地形分布及地势特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运用地图说出亚洲的河流分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运用地图说出亚洲地形与河流的关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图上填出：亚洲、欧洲、太平洋、印度洋、北冰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不同的彩色笔描画：赤道、北</w:t>
      </w:r>
      <w:r>
        <w:rPr>
          <w:rFonts w:ascii="Times New Roman" w:hAnsi="Times New Roman" w:cs="Times New Roman"/>
        </w:rPr>
        <w:t>回归线、北极圈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填出地形区名称：青藏高原、伊朗高原、德干高原、西西伯利亚平原、东北平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山脉名称：乌拉尔山脉、喜马拉雅山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填出河流名称：长江、黄河、鄂毕河、叶尼塞河、勒拿河、恒河、印度河、湄公河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亚洲的气候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4695" cy="18497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运用地图说出亚洲的气候特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运用地图说出亚洲气候的分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写出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⑨</w:t>
      </w:r>
      <w:r>
        <w:rPr>
          <w:rFonts w:ascii="Times New Roman" w:hAnsi="Times New Roman" w:cs="Times New Roman"/>
        </w:rPr>
        <w:t>代表的气候类型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亚洲略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回答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9435" cy="16871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四条河流相比，结冰期最长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印度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黄河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叶尼塞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长江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河流中，注入印度洋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恒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长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鄂毕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勒拿河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关于亚洲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是世界上跨经度最广、东西距离最长的大洲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亚洲和非洲的分界线是巴拿马运河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温带大陆性气候分布广，季风气候只分布在东亚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地势中部高，四周低，河流呈放射状分布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14475" cy="15144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亚洲气候分布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回答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有关亚洲气候的特点，叙述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气候复杂多样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季风气候显著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海洋性气候广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陆性气候广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分布在亚洲东部和南部的气候，典型的特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全年温和湿润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全年高温多雨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雨热同期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冬季温和湿润，夏季炎热干燥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关于亚洲人文地理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是世界上人口最多的大洲，人口超过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亿的国家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亚洲各国之间经济发展不平衡，日本、中国等属于发达国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洲大部分国家经济发展水平较低</w:t>
      </w:r>
      <w:r>
        <w:rPr>
          <w:rFonts w:ascii="Times New Roman" w:hAnsi="Times New Roman" w:cs="Times New Roman"/>
        </w:rPr>
        <w:t>，属于发展中国家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亚洲地域文化丰富多彩，有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多个民族，不同民族在饮食、服饰等方面有较大的差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临沂中考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，亚洲文明对话大会在北京隆重开幕，习近平主席在亚洲文明对话大会开幕式上发表主旨演讲。根据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亚洲地形图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世界人口分布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及相关材料，回答下列问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6075" cy="126746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据图甲所示信</w:t>
      </w:r>
      <w:r>
        <w:rPr>
          <w:rFonts w:ascii="Times New Roman" w:hAnsi="Times New Roman" w:cs="Times New Roman"/>
        </w:rPr>
        <w:t>息，简述亚洲的海陆位置特点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演讲中提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亚洲地大物博、山河秀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据图甲，简要说出亚洲河流流向特点及其原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演讲中提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在世界三分之一的陆地上居住着全球三分之二的人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据图乙说出亚洲人口分布稠密或稀疏的一个地区，并分析原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类只有肤色语言之别，文明只有姹紫嫣红之别，但绝无高低优劣之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生活在中东地区的阿拉伯人喜爱白色，男人的传统服装是白色的缠头巾和宽大的白色长袍。解释这种服饰特点与自然环境的关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亚洲这片土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承载和滋润了多彩的亚洲文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运用所学亚洲的地理知识，说明亚洲文明多样化的原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教师详解详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专题训练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A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题，题目中的四条河流，叶尼塞河的纬度最高，冬季气温最低，河流的结冰期最长。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，选项中的四条河流，恒河注入印度洋，长江注入太平洋，鄂毕河和勒拿河注入北冰洋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亚洲是世界上跨纬度最广、东西距离最长的大洲；亚洲与非洲的分界线是苏伊士运河；亚洲的温带大陆性气候分布广，季风气候分布在东部和南部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  <w:r>
        <w:rPr>
          <w:rFonts w:ascii="Times New Roman" w:hAnsi="Times New Roman" w:cs="Times New Roman"/>
        </w:rPr>
        <w:t>　</w:t>
      </w:r>
      <w:r>
        <w:rPr>
          <w:rFonts w:eastAsia="黑体;SimHei" w:cs="Times New Roman" w:ascii="Times New Roman" w:hAnsi="Times New Roman"/>
        </w:rPr>
        <w:t>[</w:t>
      </w:r>
      <w:r>
        <w:rPr>
          <w:rFonts w:ascii="Times New Roman" w:hAnsi="Times New Roman" w:cs="Times New Roman" w:eastAsia="黑体;SimHei"/>
        </w:rPr>
        <w:t>解析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，亚洲的气候特点：气候类型复杂多样；季风气候显著；大陆性气候分布广。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，亚洲东部和南部气候类型以季风气候为主，雨热同期是季风气候的典型特征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亚洲东临</w:t>
      </w:r>
      <w:r>
        <w:rPr>
          <w:rFonts w:ascii="Times New Roman" w:hAnsi="Times New Roman" w:cs="Times New Roman"/>
        </w:rPr>
        <w:t>太平洋，北临北冰洋，南临印度洋，西隔乌拉尔山脉、乌拉尔河、大高加索山脉、土耳其海峡与欧洲相连，亚洲东北部隔白令海峡与北美洲相望，东南面是大洋洲，西南隔苏伊士运河与非洲相望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河流大多从中部向四周分流；亚洲地势中部高，四周低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亚洲东部和南部人口稠密，原因是发展农业历史早，交通便利，气候温暖湿润，资源丰富。亚洲北部人口稀疏，该地区气候寒冷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出一点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由于阿拉伯地区是干旱炎热的热带沙漠气候，白色对强烈的阳光有反射作用，吸热较少，因此阿拉伯国家的人们喜爱白色，很多建筑物的外观是白色的，</w:t>
      </w:r>
      <w:r>
        <w:rPr>
          <w:rFonts w:ascii="Times New Roman" w:hAnsi="Times New Roman" w:cs="Times New Roman"/>
        </w:rPr>
        <w:t>男人的传统服装是白色的缠头巾和宽大的白色长袍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地域广阔，地形复杂多样，人口众多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59:00Z</dcterms:created>
  <dc:creator>Administrator</dc:creator>
  <dc:description/>
  <dc:language>en-US</dc:language>
  <cp:lastModifiedBy>学科网(Zxxk.com)</cp:lastModifiedBy>
  <dcterms:modified xsi:type="dcterms:W3CDTF">2021-04-28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