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756900</wp:posOffset>
            </wp:positionH>
            <wp:positionV relativeFrom="page">
              <wp:posOffset>10236200</wp:posOffset>
            </wp:positionV>
            <wp:extent cx="3048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广西钦州市第四中学</w:t>
      </w:r>
      <w:r>
        <w:rPr>
          <w:b/>
          <w:bCs/>
          <w:sz w:val="24"/>
          <w:szCs w:val="24"/>
        </w:rPr>
        <w:t>2021</w:t>
      </w:r>
      <w:r>
        <w:rPr>
          <w:b/>
          <w:bCs/>
          <w:sz w:val="24"/>
          <w:szCs w:val="24"/>
        </w:rPr>
        <w:t>年春季学期八年级地理上册第五单元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．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秦岭淮河是我国南方、北方的主要分界线，它还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年降水量</w:t>
      </w:r>
      <w:r>
        <w:rPr>
          <w:sz w:val="28"/>
          <w:szCs w:val="28"/>
        </w:rPr>
        <w:t>400</w:t>
      </w:r>
      <w:r>
        <w:rPr>
          <w:sz w:val="28"/>
          <w:szCs w:val="28"/>
        </w:rPr>
        <w:t>毫米的分界线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亚热带和暖温带的分界线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半湿润地区和半干旱地区的分界线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第二、三级阶梯的分界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冬季，我国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大致经过的地区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大兴安岭﹣﹣太行山﹣﹣巫山﹣﹣雪峰山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秦岭﹣﹣淮河一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青藏高原，东南边缘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长城一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下列山脉中，位于我国地势第一、第二级阶梯分界线上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祁连山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太行山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雪峰山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贺兰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列山脉中，全部位于我国地形第二与第三阶梯交界线上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大兴安岭</w:t>
      </w:r>
      <w:r>
        <w:rPr>
          <w:sz w:val="28"/>
          <w:szCs w:val="28"/>
        </w:rPr>
        <w:t>②</w:t>
      </w:r>
      <w:r>
        <w:rPr>
          <w:sz w:val="28"/>
          <w:szCs w:val="28"/>
        </w:rPr>
        <w:t>昆仑山</w:t>
      </w:r>
      <w:r>
        <w:rPr>
          <w:sz w:val="28"/>
          <w:szCs w:val="28"/>
        </w:rPr>
        <w:t>③</w:t>
      </w:r>
      <w:r>
        <w:rPr>
          <w:sz w:val="28"/>
          <w:szCs w:val="28"/>
        </w:rPr>
        <w:t>太行山</w:t>
      </w:r>
      <w:r>
        <w:rPr>
          <w:sz w:val="28"/>
          <w:szCs w:val="28"/>
        </w:rPr>
        <w:t>④</w:t>
      </w:r>
      <w:r>
        <w:rPr>
          <w:sz w:val="28"/>
          <w:szCs w:val="28"/>
        </w:rPr>
        <w:t>巫山</w:t>
      </w:r>
      <w:r>
        <w:rPr>
          <w:sz w:val="28"/>
          <w:szCs w:val="28"/>
        </w:rPr>
        <w:t>⑤</w:t>
      </w:r>
      <w:r>
        <w:rPr>
          <w:sz w:val="28"/>
          <w:szCs w:val="28"/>
        </w:rPr>
        <w:t>横断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⑥</w:t>
      </w:r>
      <w:r>
        <w:rPr>
          <w:sz w:val="28"/>
          <w:szCs w:val="28"/>
        </w:rPr>
        <w:t>祁连山</w:t>
      </w:r>
      <w:r>
        <w:rPr>
          <w:sz w:val="28"/>
          <w:szCs w:val="28"/>
        </w:rPr>
        <w:t>⑦</w:t>
      </w:r>
      <w:r>
        <w:rPr>
          <w:sz w:val="28"/>
          <w:szCs w:val="28"/>
        </w:rPr>
        <w:t>雪峰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②③④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③④⑦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④⑤⑥⑦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②③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我国地势第二级阶梯、第三级阶梯的分界线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大兴安岭﹣﹣太行山脉﹣﹣巫山﹣﹣雪峰山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大兴安岭﹣﹣阴山山脉﹣﹣贺兰山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昆仑山脉﹣阿尔金山脉﹣﹣横断山脉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长白山脉﹣﹣武夷山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秦岭﹣﹣淮河是我国一条重要的分界线，下列界线没有通过秦岭﹣﹣淮河一线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亚热带与暖温带的分界线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半湿润地区和湿润地区的分界线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季风区与非季风区的分界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和</w:t>
      </w:r>
      <w:r>
        <w:rPr>
          <w:sz w:val="28"/>
          <w:szCs w:val="28"/>
        </w:rPr>
        <w:t>800mm</w:t>
      </w:r>
      <w:r>
        <w:rPr>
          <w:sz w:val="28"/>
          <w:szCs w:val="28"/>
        </w:rPr>
        <w:t>年等降水量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我国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大致经过的山脉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秦岭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南岭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大兴安岭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乌鞘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图中的山脉和河流是我国一条重要的地理分界线。有关此界线描述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925" cy="8858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00mm</w:t>
      </w:r>
      <w:r>
        <w:rPr>
          <w:sz w:val="28"/>
          <w:szCs w:val="28"/>
        </w:rPr>
        <w:t>年等降水量线经过的地方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温带季风气候和温带大陆性气候的分界线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半湿润地区与半干旱地区的分界线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一月份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经过的地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我国地势一、二级阶梯的界线山脉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昆仑山﹣﹣祁连山﹣﹣横断山脉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台湾山脉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武夷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下列山脉位于地势阶梯分界线上的一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阿尔泰山、祁连山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喜马拉雅山、秦岭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太行山、昆仑山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天山、阴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秦岭是中国重要地理分界线，更是涵养八百里秦川的一道生态屏障。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以来对秦岭北麓西安境内违建别墅，从全面拆除到全面复绿体现了“美丽中国”的建设。关于秦岭山脉，说法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7485" cy="1743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地处北半球中纬度地区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与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大致一致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引汉济渭工程缓解了汉江流域的用水紧张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是地势第二级阶梯和第三阶梯的分界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我国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大致沿哪条线分布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长江沿线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秦岭﹣﹣淮河一线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黄河沿线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黑河﹣﹣腾冲一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秦岭﹣﹣淮河一线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一月份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通过的地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00mm</w:t>
      </w:r>
      <w:r>
        <w:rPr>
          <w:sz w:val="28"/>
          <w:szCs w:val="28"/>
        </w:rPr>
        <w:t>年等降水量线通过的地方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热带和亚热带的分界线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干旱地区和半干旱地区的分界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关于秦岭﹣﹣淮河一线错误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我国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沿秦岭﹣﹣淮河一线分布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我国热带和亚热带的分界线大致沿秦岭﹣﹣淮河一线分布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我国</w:t>
      </w:r>
      <w:r>
        <w:rPr>
          <w:sz w:val="28"/>
          <w:szCs w:val="28"/>
        </w:rPr>
        <w:t>800mm</w:t>
      </w:r>
      <w:r>
        <w:rPr>
          <w:sz w:val="28"/>
          <w:szCs w:val="28"/>
        </w:rPr>
        <w:t>年等降水量线大致沿秦岭﹣﹣淮河一线分布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我国湿润与半湿润地区的分界线大致沿秦岭﹣﹣淮河一线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读“秦岭﹣﹣淮河示意图”。下列描述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9325" cy="914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通常甲地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平均气温高于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通常乙地的年平均降水量小于</w:t>
      </w:r>
      <w:r>
        <w:rPr>
          <w:sz w:val="28"/>
          <w:szCs w:val="28"/>
        </w:rPr>
        <w:t>800mm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秦岭﹣﹣淮河是暖温带和亚热带的分界线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乙地旱地为主，甲地水田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秦岭﹣﹣淮河一线大致同哪些界线相一致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冬季河流封冻与否的分界线</w:t>
      </w:r>
      <w:r>
        <w:rPr>
          <w:sz w:val="28"/>
          <w:szCs w:val="28"/>
        </w:rPr>
        <w:t>②</w:t>
      </w:r>
      <w:r>
        <w:rPr>
          <w:sz w:val="28"/>
          <w:szCs w:val="28"/>
        </w:rPr>
        <w:t>400mm</w:t>
      </w:r>
      <w:r>
        <w:rPr>
          <w:sz w:val="28"/>
          <w:szCs w:val="28"/>
        </w:rPr>
        <w:t>年等降水量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③</w:t>
      </w:r>
      <w:r>
        <w:rPr>
          <w:sz w:val="28"/>
          <w:szCs w:val="28"/>
        </w:rPr>
        <w:t>800mm</w:t>
      </w:r>
      <w:r>
        <w:rPr>
          <w:sz w:val="28"/>
          <w:szCs w:val="28"/>
        </w:rPr>
        <w:t>年等降水量线</w:t>
      </w:r>
      <w:r>
        <w:rPr>
          <w:sz w:val="28"/>
          <w:szCs w:val="28"/>
        </w:rPr>
        <w:t>④</w:t>
      </w:r>
      <w:r>
        <w:rPr>
          <w:sz w:val="28"/>
          <w:szCs w:val="28"/>
        </w:rPr>
        <w:t>热带与亚热带的分界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⑤</w:t>
      </w:r>
      <w:r>
        <w:rPr>
          <w:sz w:val="28"/>
          <w:szCs w:val="28"/>
        </w:rPr>
        <w:t>人口稠密与人口稀疏的分界线</w:t>
      </w:r>
      <w:r>
        <w:rPr>
          <w:sz w:val="28"/>
          <w:szCs w:val="28"/>
        </w:rPr>
        <w:t>⑥</w:t>
      </w:r>
      <w:r>
        <w:rPr>
          <w:sz w:val="28"/>
          <w:szCs w:val="28"/>
        </w:rPr>
        <w:t>湿润区与半湿润区的分界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②③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②④⑥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③⑥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④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读图，以下叙述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9510" cy="1790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是我国最大的盆地准噶尔盆地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②</w:t>
      </w:r>
      <w:r>
        <w:rPr>
          <w:sz w:val="28"/>
          <w:szCs w:val="28"/>
        </w:rPr>
        <w:t>是具有“天府之国”之称的四川盆地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③</w:t>
      </w:r>
      <w:r>
        <w:rPr>
          <w:sz w:val="28"/>
          <w:szCs w:val="28"/>
        </w:rPr>
        <w:t>是黄土高原，辽阔坦荡，草场广布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④</w:t>
      </w:r>
      <w:r>
        <w:rPr>
          <w:sz w:val="28"/>
          <w:szCs w:val="28"/>
        </w:rPr>
        <w:t>是二、三阶梯分界线上的山脉大兴安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河套灌区有黄河灌溉之利，是当地著名的粮、油基地。有关图中</w:t>
      </w:r>
      <w:r>
        <w:rPr>
          <w:sz w:val="28"/>
          <w:szCs w:val="28"/>
        </w:rPr>
        <w:t>①</w:t>
      </w:r>
      <w:r>
        <w:rPr>
          <w:sz w:val="28"/>
          <w:szCs w:val="28"/>
        </w:rPr>
        <w:t>、</w:t>
      </w:r>
      <w:r>
        <w:rPr>
          <w:sz w:val="28"/>
          <w:szCs w:val="28"/>
        </w:rPr>
        <w:t>②</w:t>
      </w:r>
      <w:r>
        <w:rPr>
          <w:sz w:val="28"/>
          <w:szCs w:val="28"/>
        </w:rPr>
        <w:t>两山脉的叙述，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710" cy="2047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山脉与我国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大致吻合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山脉与我国</w:t>
      </w:r>
      <w:r>
        <w:rPr>
          <w:sz w:val="28"/>
          <w:szCs w:val="28"/>
        </w:rPr>
        <w:t>800mm</w:t>
      </w:r>
      <w:r>
        <w:rPr>
          <w:sz w:val="28"/>
          <w:szCs w:val="28"/>
        </w:rPr>
        <w:t>年等降水量线大致吻合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②</w:t>
      </w:r>
      <w:r>
        <w:rPr>
          <w:sz w:val="28"/>
          <w:szCs w:val="28"/>
        </w:rPr>
        <w:t>山脉的东侧是东北平原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②</w:t>
      </w:r>
      <w:r>
        <w:rPr>
          <w:sz w:val="28"/>
          <w:szCs w:val="28"/>
        </w:rPr>
        <w:t>山脉位于我国地势第一、二级阶梯分界线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．关于秦岭﹣﹣淮河说法不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暖温带与亚热带的分界线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00</w:t>
      </w:r>
      <w:r>
        <w:rPr>
          <w:sz w:val="28"/>
          <w:szCs w:val="28"/>
        </w:rPr>
        <w:t>毫米年等降水量线经过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半湿润区与湿润区分界线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经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．图中与</w:t>
      </w:r>
      <w:r>
        <w:rPr>
          <w:sz w:val="28"/>
          <w:szCs w:val="28"/>
        </w:rPr>
        <w:t>①</w:t>
      </w:r>
      <w:r>
        <w:rPr>
          <w:sz w:val="28"/>
          <w:szCs w:val="28"/>
        </w:rPr>
        <w:t>、</w:t>
      </w:r>
      <w:r>
        <w:rPr>
          <w:sz w:val="28"/>
          <w:szCs w:val="28"/>
        </w:rPr>
        <w:t>②</w:t>
      </w:r>
      <w:r>
        <w:rPr>
          <w:sz w:val="28"/>
          <w:szCs w:val="28"/>
        </w:rPr>
        <w:t>的地理分界线经过地区基本一致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6260" cy="933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等温线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00</w:t>
      </w:r>
      <w:r>
        <w:rPr>
          <w:sz w:val="28"/>
          <w:szCs w:val="28"/>
        </w:rPr>
        <w:t>毫米年等降水量线</w:t>
      </w:r>
      <w:r>
        <w:rPr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季风区与非季风区分界线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内流河与外流河分界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解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．山河壮丽气象万千。祖国河山地域辽阔，自然环境千差万别，自然资源丰富多样，我们有义务守护青山绿水，留住最美乡景。读图回答下列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660" cy="2896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读图，图中秦岭﹣﹣淮河一线既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毫米年等降水量线经过，又是我国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月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等温线经过、还是亚热带与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分界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读图，长江、淮河、黄河三条河流中，有结冰及凌汛现象的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图示长江、黄河的</w:t>
      </w: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四河段中，水流湍急、水能最丰富的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河段所在地农业发展讨论中，可可与乐乐观点不同，根据因地制宜原则，你认为谁的观点正确？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drawing>
          <wp:inline distT="0" distB="0" distL="0" distR="0">
            <wp:extent cx="3629660" cy="981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读图，西安和安康年平均气温更低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，主要影响因素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 w:eastAsia="新宋体"/>
          <w:sz w:val="28"/>
          <w:szCs w:val="28"/>
        </w:rPr>
        <w:t>．读“我国四大地理区域分布图”，完成下列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图中</w:t>
      </w: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为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地区，</w:t>
      </w: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地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图中</w:t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地区属于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地区（填干湿地区），</w:t>
      </w: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地区的耕地类型主要以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为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秦岭﹣﹣淮河一线是我国重要的地理分界线，一月份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℃等温线大致于此穿过。请将秦岭用</w:t>
      </w:r>
      <w:r>
        <w:rPr>
          <w:rFonts w:ascii="Cambria Math" w:hAnsi="Cambria Math" w:cs="Cambria Math" w:eastAsia="Cambria Math"/>
          <w:sz w:val="28"/>
          <w:szCs w:val="28"/>
        </w:rPr>
        <w:t>①</w:t>
      </w:r>
      <w:r>
        <w:rPr>
          <w:rFonts w:ascii="Times New Roman" w:hAnsi="Times New Roman" w:cs="Times New Roman" w:eastAsia="新宋体"/>
          <w:sz w:val="28"/>
          <w:szCs w:val="28"/>
        </w:rPr>
        <w:t>，淮河用</w:t>
      </w:r>
      <w:r>
        <w:rPr>
          <w:rFonts w:ascii="Cambria Math" w:hAnsi="Cambria Math" w:cs="Cambria Math" w:eastAsia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填于图中相应位置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drawing>
          <wp:inline distT="0" distB="0" distL="0" distR="0">
            <wp:extent cx="2715260" cy="2124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4" w:hanging="364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 w:eastAsia="新宋体"/>
          <w:sz w:val="28"/>
          <w:szCs w:val="28"/>
        </w:rPr>
        <w:t>．读图完成下列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drawing>
          <wp:inline distT="0" distB="0" distL="0" distR="0">
            <wp:extent cx="4375785" cy="22294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是我国三条重要的地理分界线，其中是地势第二、三级阶梯分界线的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图中</w:t>
      </w:r>
      <w:r>
        <w:rPr>
          <w:rFonts w:ascii="Cambria Math" w:hAnsi="Cambria Math" w:cs="Cambria Math" w:eastAsia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带季风气候，拉萨属于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气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按干湿地区划分，</w:t>
      </w: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线以南为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地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根据气温和降水图的状况判断，乙地可能位于甲图中的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（填数字）地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．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解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0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；暖温带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黄河；</w:t>
      </w:r>
      <w:r>
        <w:rPr>
          <w:sz w:val="28"/>
          <w:szCs w:val="28"/>
        </w:rPr>
        <w:t>A</w:t>
      </w:r>
      <w:r>
        <w:rPr>
          <w:sz w:val="28"/>
          <w:szCs w:val="28"/>
        </w:rPr>
        <w:t>；乐乐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西安；纬度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青藏；西北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湿润；旱地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0</w:t>
      </w:r>
      <w:r>
        <w:rPr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1866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亚热；高山高原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湿润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①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kern w:val="0"/>
      <w:sz w:val="22"/>
    </w:rPr>
  </w:style>
  <w:style w:type="character" w:styleId="Char3">
    <w:name w:val="日期 Char"/>
    <w:basedOn w:val="Style14"/>
    <w:qFormat/>
    <w:rPr/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7:38:19Z</dcterms:created>
  <dc:creator>©2010-2021 jyeoo.com</dc:creator>
  <dc:description/>
  <cp:keywords>jyeoo 菁优网</cp:keywords>
  <dc:language>en-US</dc:language>
  <cp:lastModifiedBy>Administrator</cp:lastModifiedBy>
  <cp:lastPrinted>2021-01-04T01:38:00Z</cp:lastPrinted>
  <dcterms:modified xsi:type="dcterms:W3CDTF">2021-07-06T09:04:57Z</dcterms:modified>
  <cp:revision>1</cp:revision>
  <dc:subject/>
  <dc:title>2021年01月03日钦州四中的初中地理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