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        B.13       C.14       D.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-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  ）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7        B.8        C.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14375" cy="628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价格可能是（</w:t>
      </w:r>
      <w:r>
        <w:rPr>
          <w:b w:val="false"/>
          <w:bCs w:val="false"/>
          <w:lang w:val="en-US" w:eastAsia="en-US" w:bidi="en-US"/>
        </w:rPr>
        <w:t xml:space="preserve">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          </w:t>
      </w:r>
      <w:r>
        <w:rPr>
          <w:b w:val="false"/>
          <w:bCs w:val="false"/>
          <w:lang w:val="en-US" w:eastAsia="en-US" w:bidi="en-US"/>
        </w:rPr>
        <w:t>B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          </w:t>
      </w:r>
      <w:r>
        <w:rPr>
          <w:b w:val="false"/>
          <w:bCs w:val="false"/>
          <w:lang w:val="en-US" w:eastAsia="en-US" w:bidi="en-US"/>
        </w:rPr>
        <w:t>C.7.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爷爷的年龄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一个双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爷爷今年可能是（   ）岁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69            B.70              C.7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小男孩用手中的长方体和笔，最多可以画出（   ）个不同的长方形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6         B.4          C.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与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同样多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摊一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风车，小明买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上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位数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跳绳，每个小朋友需要一根跳绳，现在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跳绳，还需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两个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意思相同，都表示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。      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铅笔每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小明付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应找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62050" cy="1000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加法算式，写出减法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=_____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=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　　</w:t>
      </w:r>
      <w:r>
        <w:rPr>
          <w:b w:val="false"/>
          <w:bCs w:val="false"/>
          <w:lang w:val="en-US" w:eastAsia="en-US" w:bidi="en-US"/>
        </w:rPr>
        <w:t>(2)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+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3)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+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　　　　　　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(4)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5)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　　　　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(6)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比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5-36________39     45-26________20     44-15________3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4-54________20     95-66________30     33-14________1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=     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      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=   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5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2=     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      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2=   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     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     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      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=    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=     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=   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7-7=______       90+10=______    20+5=______      7+9=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5-5=______       76-6=______     17-8=______      88-8=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70+5=______     78-8+3=______   64-4+9=______    73-3+6=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三角形涂上颜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09775" cy="589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杏树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梨树比杏树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梨树有多少棵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7500" cy="1485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图书，又买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现在有一共有多少本图书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47925" cy="3994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76550" cy="819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件上衣比一条裙子贵多少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买一条裙子和一条裤子，钱够用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逛超市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81425" cy="1419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一瓶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2715" cy="323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一根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需要多少钱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盒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瓶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2715" cy="3232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便宜多少钱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一个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517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付给售货员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应找回多少钱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还能提出什么数学问题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91100" cy="2076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；＜；＜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＜；＞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04925" cy="3708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+7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    答：梨树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+8=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答：现在有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图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9-40=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件上衣比一条裙子贵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+56=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6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钱够用。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38:19Z</dcterms:created>
  <dc:creator>qwe</dc:creator>
  <dc:description/>
  <dc:language>en-US</dc:language>
  <cp:lastModifiedBy>qwe</cp:lastModifiedBy>
  <dcterms:modified xsi:type="dcterms:W3CDTF">2021-07-15T04:3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