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两位数，十位上的数字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个位上的数字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两位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 92         B. 29        C. 20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面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58           B.60           C.5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妈妈买回来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比梨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那么梨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t>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           B.9           C.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里最小可以填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B.7        C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十写作（   ）。           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7       B.45         C.70        D.9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小的两位数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组成的。     （  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写成小数是</w:t>
      </w:r>
      <w:r>
        <w:rPr>
          <w:b w:val="false"/>
          <w:bCs w:val="false"/>
          <w:lang w:val="en-US" w:eastAsia="en-US" w:bidi="en-US"/>
        </w:rPr>
        <w:t>8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个位是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9250" cy="351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是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     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火车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7500" cy="1152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两幅图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角形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正方形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长方形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圆。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67050" cy="1181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十九写作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与它相邻的两个数是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的百位上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十位和个位上都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里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_______2=20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________9=13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_______5=1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81375" cy="1085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你喜欢的方法计算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6-9=________   11-9=________  19-9=________    13-9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-9=________   15-9=________  17-9=________    18-9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算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△△△△△▲▲  △△△△▲▲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 w:bidi="en-US"/>
        </w:rPr>
        <w:t>□○□</w:t>
      </w:r>
      <w:r>
        <w:rPr>
          <w:rFonts w:ascii="宋体" w:hAnsi="宋体" w:cs="宋体" w:eastAsia="宋体"/>
          <w:b w:val="false"/>
          <w:bCs w:val="false"/>
          <w:sz w:val="36"/>
          <w:szCs w:val="36"/>
          <w:lang w:val="en-US" w:eastAsia="en-US" w:bidi="en-US"/>
        </w:rPr>
        <w:t>＝□</w:t>
      </w: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 w:bidi="en-US"/>
        </w:rPr>
        <w:br/>
        <w:t>□○□</w:t>
      </w:r>
      <w:r>
        <w:rPr>
          <w:rFonts w:ascii="宋体" w:hAnsi="宋体" w:cs="宋体" w:eastAsia="宋体"/>
          <w:b w:val="false"/>
          <w:bCs w:val="false"/>
          <w:sz w:val="36"/>
          <w:szCs w:val="36"/>
          <w:lang w:val="en-US" w:eastAsia="en-US" w:bidi="en-US"/>
        </w:rPr>
        <w:t>＝□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05425" cy="1571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每一组中与其他图形属于不同种类的圈出来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85900" cy="628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决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04875" cy="952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62000" cy="9810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95325" cy="981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952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老虎比大象少多少只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 w:bidi="en-US"/>
        </w:rPr>
        <w:t>   □○□=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猴子比狮子少多少只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     </w:t>
      </w: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 w:bidi="en-US"/>
        </w:rPr>
        <w:t>□○□=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老虎比狮子少多少只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     </w:t>
      </w: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 w:bidi="en-US"/>
        </w:rPr>
        <w:t>□○□=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你还能提出什么数学问题并解答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1517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和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1765" cy="1993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，其中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1517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，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1765" cy="1993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多少个？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母鸡捉了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虫子，小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715" cy="4565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79" r="-7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捉到了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，它们一共捉了多少条？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图片进行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71675" cy="1476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85950" cy="12477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＋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＋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＋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3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4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19725" cy="16097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71625" cy="7143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-8=9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-9=6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-8=7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老虎和猴子一共有多少只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     8+9=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老虎和猴子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-20=1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梨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6+12=2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</w:t>
      </w:r>
      <w:r>
        <w:rPr>
          <w:b w:val="false"/>
          <w:bCs w:val="false"/>
          <w:lang w:val="en-US" w:eastAsia="en-US" w:bidi="en-US"/>
        </w:rPr>
        <w:t xml:space="preserve">)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它们一共捉了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,6,14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,6,14,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4:49:45Z</dcterms:created>
  <dc:creator>qwe</dc:creator>
  <dc:description/>
  <dc:language>en-US</dc:language>
  <cp:lastModifiedBy>qwe</cp:lastModifiedBy>
  <dcterms:modified xsi:type="dcterms:W3CDTF">2021-07-15T04:5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