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B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邻的两个数，它们的差是</w:t>
      </w:r>
      <w:r>
        <w:rPr>
          <w:b w:val="false"/>
          <w:bCs w:val="false"/>
          <w:lang w:val="en-US" w:eastAsia="en-US" w:bidi="en-US"/>
        </w:rPr>
        <w:t>(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    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0            B.8            C.2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       B.4       C.8       D.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   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5           B.8           C.11            D.12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左图与右面哪个图表示的数一样？</w:t>
      </w:r>
      <w:r>
        <w:rPr>
          <w:b w:val="false"/>
          <w:bCs w:val="false"/>
          <w:lang w:val="en-US" w:eastAsia="en-US" w:bidi="en-US"/>
        </w:rPr>
        <w:t>(   )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43400" cy="933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b w:val="false"/>
          <w:bCs w:val="false"/>
          <w:lang w:val="en-US" w:eastAsia="en-US" w:bidi="en-US"/>
        </w:rPr>
        <w:t>          B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b w:val="false"/>
          <w:bCs w:val="false"/>
          <w:lang w:val="en-US" w:eastAsia="en-US" w:bidi="en-US"/>
        </w:rPr>
        <w:t>           C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1315" cy="3517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西瓜大约（   ）钱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角       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元       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被减数是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减数是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差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和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一样多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“55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两个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的意思一样。   （   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我可以用图形拼成各种美丽的图案。   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   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丽要做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五角星，做好了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还要做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28800" cy="1066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76425" cy="10477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出两个十位上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盒笔有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，拿走了一些后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还剩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，拿走了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只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组成的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再增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而又比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的数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，其中个位数和十位数相同的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计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47825" cy="9810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-_____=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09725" cy="15906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填数，使花瓣上算式的结果与花蕊上的数相同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66900" cy="1524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给正方形涂上颜色。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52625" cy="5327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老师买了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足球，其中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给同学当礼物，请问老师还剩下几个</w:t>
      </w:r>
      <w:r>
        <w:rPr>
          <w:b w:val="false"/>
          <w:bCs w:val="false"/>
          <w:lang w:val="en-US" w:eastAsia="en-US" w:bidi="en-US"/>
        </w:rPr>
        <w:t>? 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，说一说较大数比较小数多几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62375" cy="22002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本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51815" cy="3422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105" r="-6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共</w:t>
      </w:r>
      <w:r>
        <w:rPr>
          <w:b w:val="false"/>
          <w:bCs w:val="false"/>
          <w:lang w:val="en-US" w:eastAsia="en-US" w:bidi="en-US"/>
        </w:rPr>
        <w:t>4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，小红看了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，还剩多少页没看？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71975" cy="15525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原来有多少本书？</w:t>
      </w:r>
      <w:r>
        <w:rPr>
          <w:b w:val="false"/>
          <w:bCs w:val="false"/>
          <w:lang w:val="en-US" w:eastAsia="en-US" w:bidi="en-US"/>
        </w:rPr>
        <w:t xml:space="preserve">                     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□○□</w:t>
      </w:r>
      <w:r>
        <w:rPr>
          <w:b w:val="false"/>
          <w:bCs w:val="false"/>
          <w:lang w:val="en-US" w:eastAsia="en-US" w:bidi="en-US"/>
        </w:rPr>
        <w:t>=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买文具。</w:t>
      </w:r>
      <w:r>
        <w:rPr>
          <w:b w:val="false"/>
          <w:bCs w:val="false"/>
          <w:lang w:val="en-US" w:eastAsia="en-US" w:bidi="en-US"/>
        </w:rPr>
        <w:t xml:space="preserve">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24450" cy="9334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可以买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支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89915" cy="4565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79" r="-6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用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买一个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95325" cy="5137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应找回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笑笑有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要买一个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76275" cy="6089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59" r="-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应找回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淘气买一瓶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8465" cy="4565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一个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7040" cy="5994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一共要花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图是某水果超市两天的进货情况：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91050" cy="16287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这两天都购进了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这两天共购进了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不同的水果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哪个苹果是正确的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62525" cy="9620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38325" cy="11715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95500" cy="11906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9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19250" cy="16097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8-9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+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5-6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4-5=9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43025" cy="37084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 = 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老师还剩下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52950" cy="26574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3-27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2-18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-7=6.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6-40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页）  答：还剩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没看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30+4=3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本）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原来有</w:t>
      </w:r>
      <w:r>
        <w:rPr>
          <w:b w:val="false"/>
          <w:bCs w:val="false"/>
          <w:lang w:val="en-US" w:eastAsia="en-US" w:bidi="en-US"/>
        </w:rPr>
        <w:t>3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书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 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 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苹果、香蕉、梨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一个与第三个是正确的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4:55:10Z</dcterms:created>
  <dc:creator>qwe</dc:creator>
  <dc:description/>
  <dc:language>en-US</dc:language>
  <cp:lastModifiedBy>qwe</cp:lastModifiedBy>
  <dcterms:modified xsi:type="dcterms:W3CDTF">2021-07-15T04:5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