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钢笔每支的价格约为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　　　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b w:val="false"/>
          <w:bCs w:val="false"/>
          <w:lang w:val="en-US" w:eastAsia="en-US" w:bidi="en-US"/>
        </w:rPr>
        <w:t>B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　　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b w:val="false"/>
          <w:bCs w:val="false"/>
          <w:lang w:val="en-US" w:eastAsia="en-US" w:bidi="en-US"/>
        </w:rPr>
        <w:t>C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西买一个文具盒要付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下面的付钱方法正确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付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和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付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和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付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</w:t>
      </w:r>
      <w:r>
        <w:rPr>
          <w:b w:val="false"/>
          <w:bCs w:val="false"/>
          <w:u w:val="single"/>
          <w:lang w:val="en-US" w:eastAsia="en-US" w:bidi="en-US"/>
        </w:rPr>
        <w:t>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9     B.80     C.100     D.9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西瓜大约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B.7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C.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1790" cy="389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块蛋糕大约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钱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B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C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位上是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两位数有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=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数个位上是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十位上是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个数是</w:t>
      </w:r>
      <w:r>
        <w:rPr>
          <w:b w:val="false"/>
          <w:bCs w:val="false"/>
          <w:lang w:val="en-US" w:eastAsia="en-US" w:bidi="en-US"/>
        </w:rPr>
        <w:t>9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(   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最大的一位数是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最小的两位数是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张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能换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规律填数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6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、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、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=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8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-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=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+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=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+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-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_____20=50    70_____20=50    10_____20=30</w:t>
        <w:br/>
        <w:t>90_____40=50    30_____30=60    70_____60=1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位数，它是由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一组成的，它前面的数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后面的数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角</w:t>
      </w:r>
      <w:r>
        <w:rPr>
          <w:b w:val="false"/>
          <w:bCs w:val="false"/>
          <w:lang w:val="en-US" w:eastAsia="en-US" w:bidi="en-US"/>
        </w:rPr>
        <w:t>   </w:t>
      </w:r>
      <w:r>
        <w:rPr>
          <w:b w:val="false"/>
          <w:bCs w:val="false"/>
          <w:lang w:val="en-US" w:eastAsia="en-US" w:bidi="en-US"/>
        </w:rPr>
        <w:t>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元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角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7=     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6=      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5=     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3=     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7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=     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=     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=     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=     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=     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=     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4=     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7=      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=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观察，想一想怎样算得快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   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   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   3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上到下填写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04925" cy="11144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下面方格纸中先分别画一个长方形、一个正方形；再用学过的图形拼成一个你喜欢的图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24450" cy="1447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一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62375" cy="10477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松树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，柳树比松树少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。柳树有多少棵。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光明小学一年级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班回收旧电池的数量如下表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单位：节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67200" cy="12763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份二班比一班少回收多少节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份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班共回收电池多少节？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商店里有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气球。还剩多少个气球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781300" cy="1905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 xml:space="preserve">______-  ______= ______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表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57525" cy="15906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28950" cy="15621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-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-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-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9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3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9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9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057775" cy="13811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33550" cy="6381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=18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  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柳树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节   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00375" cy="15335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strike w:val="false"/>
          <w:dstrike w:val="false"/>
          <w:u w:val="non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09900" cy="15430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character" w:styleId="Appletabspan">
    <w:name w:val="Apple-tab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5:01:17Z</dcterms:created>
  <dc:creator>qwe</dc:creator>
  <dc:description/>
  <dc:language>en-US</dc:language>
  <cp:lastModifiedBy>qwe</cp:lastModifiedBy>
  <dcterms:modified xsi:type="dcterms:W3CDTF">2021-07-15T05:02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