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eastAsia="宋体" w:cs="宋体" w:ascii="宋体" w:hAnsi="宋体"/>
          <w:b w:val="false"/>
          <w:bCs w:val="false"/>
          <w:u w:val="single"/>
          <w:lang w:val="en-US" w:eastAsia="en-US" w:bidi="en-US"/>
        </w:rPr>
        <w:t xml:space="preserve">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（   ）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      B.60      C.70      D.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两位数是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         B.99         C.1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数和写数都是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起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张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人民币，可以换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张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人民币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可能是（   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35         B.45         C.2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76400" cy="1095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2+4=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t>(    )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由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能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   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也可以写成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元。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两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意思相同，都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。     （   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一找，数一数，再填一填。</w:t>
      </w:r>
    </w:p>
    <w:p>
      <w:pPr>
        <w:pStyle w:val="Normal"/>
        <w:spacing w:lineRule="auto" w:line="480" w:before="240" w:after="240"/>
        <w:jc w:val="left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47775" cy="1857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012"/>
        <w:gridCol w:w="1012"/>
        <w:gridCol w:w="1012"/>
        <w:gridCol w:w="1012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图形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408940" cy="22796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42265" cy="33274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42265" cy="34226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23215" cy="29464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数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22" w:type="dxa"/>
              <w:right w:w="22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22" w:type="dxa"/>
              <w:right w:w="22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22" w:type="dxa"/>
              <w:right w:w="22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22" w:type="dxa"/>
              <w:right w:w="22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</w:tbl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写出几个不同的算式吗？试一试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71875" cy="5899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十九写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蚂蚁回家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38625" cy="885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，比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有（</w:t>
      </w:r>
      <w:r>
        <w:rPr>
          <w:b w:val="false"/>
          <w:bCs w:val="false"/>
          <w:lang w:val="en-US" w:eastAsia="en-US" w:bidi="en-US"/>
        </w:rPr>
        <w:t xml:space="preserve">            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=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__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__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________         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填空：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-20=________  90-50=________  80-60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-10=________  70-20=________  100-20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-10=________  60-30=________  100-60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示计算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86050" cy="1790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 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来涂一涂。（给正方形涂上你喜欢的颜色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71600" cy="1304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○涂上颜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48075" cy="6762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店运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奶糖，上午卖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，下午卖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，一天一共卖了多少袋奶糖？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14775" cy="16668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妈妈买了一瓶果汁，付给售货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元，应找回（   ）元。 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王叔叔买一筒茶叶，付给售货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找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元。一筒茶叶（   ）元。 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筒奶粉比一瓶果汁贵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元，一筒奶粉（   ）元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筒奶粉和一筒茶叶相差（   ）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原来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梨，卖出一些后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，卖出了多少个？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47925" cy="399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比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+80=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+50=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+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，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60+4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+40+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八十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76375" cy="15049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6572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天一共卖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奶糖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2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3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6-20=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   答：卖出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4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梨；</w:t>
      </w:r>
      <w:r>
        <w:rPr>
          <w:b w:val="false"/>
          <w:bCs w:val="false"/>
          <w:lang w:val="en-US" w:eastAsia="en-US" w:bidi="en-US"/>
        </w:rPr>
        <w:t xml:space="preserve">3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4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05:44Z</dcterms:created>
  <dc:creator>qwe</dc:creator>
  <dc:description/>
  <dc:language>en-US</dc:language>
  <cp:lastModifiedBy>qwe</cp:lastModifiedBy>
  <dcterms:modified xsi:type="dcterms:W3CDTF">2021-07-15T05:0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