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五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0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是澳门回归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周年，一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</w:t>
      </w: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去澳门旅游，坐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座位的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47800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较合适（不考虑行李）。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           B.50            C.4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这两幅图中，一共有（   ）长方形．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85875" cy="1095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    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    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邻的两个数，它们的差是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            B.8            C.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数和写数都是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起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开展兴趣组活动，数学组和航模组共有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其中航模组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数学组有多少人？列式计算正确的是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0=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     B.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2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     C.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11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     D.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=2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而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  （   ）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多。 （  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正方形的四条边相等。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两位数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个位上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十位上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个五个地数，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面的数是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80390" cy="332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由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拼成的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38775" cy="1866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   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   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 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下  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）小军可能拍多少下？ （   ）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红可能拍多少下？（   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-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+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猜猜我是几？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由两个相同的数字组成，在两位数中我最大，我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正好是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一半，我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家都说我最小，可我是一个两位数，我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从左到右填写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00400" cy="16954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＞、＜或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________64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0________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340" cy="189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 涂上颜色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00425" cy="5232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下面的图形分类，并把分类结果整理到表格中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 w:type="textWrapping" w:clear="none"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95900" cy="3613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0"/>
        <w:jc w:val="left"/>
        <w:rPr>
          <w:rFonts w:ascii="宋体" w:hAnsi="宋体" w:eastAsia="宋体" w:cs="宋体"/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法一</w:t>
      </w:r>
    </w:p>
    <w:tbl>
      <w:tblPr>
        <w:tblW w:w="2938" w:type="dxa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034"/>
        <w:gridCol w:w="1012"/>
        <w:gridCol w:w="892"/>
      </w:tblGrid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               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               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      </w:t>
            </w:r>
          </w:p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             </w:t>
            </w:r>
          </w:p>
        </w:tc>
      </w:tr>
      <w:tr>
        <w:trPr/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89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480" w:before="240" w:after="0"/>
        <w:jc w:val="left"/>
        <w:rPr>
          <w:rFonts w:ascii="宋体" w:hAnsi="宋体" w:eastAsia="宋体" w:cs="宋体"/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法二</w:t>
      </w:r>
    </w:p>
    <w:tbl>
      <w:tblPr>
        <w:tblW w:w="2886" w:type="dxa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334"/>
        <w:gridCol w:w="1552"/>
      </w:tblGrid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                    </w:t>
            </w:r>
          </w:p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 </w:t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  <w:p>
            <w:pPr>
              <w:pStyle w:val="Normal"/>
              <w:spacing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                        </w:t>
            </w:r>
          </w:p>
        </w:tc>
      </w:tr>
      <w:tr>
        <w:trPr/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155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</w:tcMar>
          </w:tcPr>
          <w:p>
            <w:pPr>
              <w:pStyle w:val="Normal"/>
              <w:snapToGrid w:val="false"/>
              <w:spacing w:before="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  <w:p>
            <w:pPr>
              <w:pStyle w:val="Normal"/>
              <w:spacing w:before="240" w:after="24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</w:tr>
    </w:tbl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现在有多少元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10075" cy="17526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方送给小云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2660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小方现在有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，小方原来共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2660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少朵？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鱼缸中原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金鱼，捞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，还剩多少条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47825" cy="1952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填一填，再涂一涂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33525" cy="952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rFonts w:ascii="宋体" w:hAnsi="宋体" w:eastAsia="宋体" w:cs="宋体"/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tbl>
      <w:tblPr>
        <w:tblW w:w="2219" w:type="dxa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779"/>
        <w:gridCol w:w="144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342265" cy="27559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130" r="-10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ind w:firstLine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304165" cy="26606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ind w:firstLine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294640" cy="266065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u w:val="none"/>
                <w:lang w:val="en-US" w:eastAsia="en-US" w:bidi="en-US"/>
              </w:rPr>
              <w:drawing>
                <wp:inline distT="0" distB="0" distL="0" distR="0">
                  <wp:extent cx="447040" cy="247015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0" t="-145" r="-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个</w:t>
            </w:r>
          </w:p>
        </w:tc>
      </w:tr>
    </w:tbl>
    <w:p>
      <w:pPr>
        <w:pStyle w:val="Normal"/>
        <w:spacing w:lineRule="auto" w:line="480"/>
        <w:jc w:val="left"/>
        <w:rPr>
          <w:rFonts w:ascii="宋体" w:hAnsi="宋体" w:eastAsia="宋体" w:cs="宋体"/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24175" cy="1162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幼儿园小班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玩具车，幼儿园中班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玩具车，幼儿园大班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辆玩具车。   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幼儿园大班和小班一共有多少辆玩具车？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幼儿园小班几辆玩具车就和大班一样多？  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；长方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5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&lt;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</w:t>
      </w:r>
      <w:r>
        <w:rPr>
          <w:b w:val="false"/>
          <w:bCs w:val="false"/>
          <w:lang w:val="en-US" w:eastAsia="en-US" w:bidi="en-US"/>
        </w:rPr>
        <w:t>;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71850" cy="5232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91100" cy="24479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-5=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    答：小红现在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6+8=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朵）     答：小方原来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=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条）   答：还剩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86075" cy="11239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2+20=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幼儿园大班和小班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玩具车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2-20=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幼儿园小班再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玩具车就和大班一样多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20:20Z</dcterms:created>
  <dc:creator>qwe</dc:creator>
  <dc:description/>
  <dc:language>en-US</dc:language>
  <cp:lastModifiedBy>qwe</cp:lastModifiedBy>
  <dcterms:modified xsi:type="dcterms:W3CDTF">2021-07-15T05:2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