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八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一些的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9       B.90      C.68      D.4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位和十位都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7          B.77          C.7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位上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位上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位上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图形不是轴对称图形的是？</w:t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47725" cy="466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5825" cy="466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04875" cy="4565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合唱团原来有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现在离开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合唱团现在有多少人？（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9             B.28             C.2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＋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（ ）里应该填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买白菜用去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买韭菜花用去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共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丽要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五角星，做好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要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与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同样多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长方形纸一定不能折出正方形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口算。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  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 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序号填在横线上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86375" cy="647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227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________        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640" cy="3232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________        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6565" cy="2755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3232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________        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2946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鹿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猴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小鹿比小猴高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     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________  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    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=_____           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=_____       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=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=11           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=1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19300" cy="9239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 ____ ____ = ____ 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)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给△涂上颜色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90925" cy="5613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一看，连一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05150" cy="15906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减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比差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差是多少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57625" cy="2851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饺子，小明吃了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剩几个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。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52825" cy="8858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还剩下多少棵树没有栽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</w:t>
        <w:br/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 w:type="textWrapping" w:clear="none"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33800" cy="12858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剪一剪，画一画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一张长方形纸剪成两个相同的图形，可以怎样剪呢？用虚线画出来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81550" cy="6953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一张正方形纸剪成四个相同的图形，可以怎样剪呢？用虚线画出来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19650" cy="9906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⑤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⑩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⑥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⑧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⑨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九十八；八十五；一百；九十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-3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95675" cy="5613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48025" cy="18192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0-20 =7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-9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  答：还剩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+50=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根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-10-30=1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还剩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树没有栽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）解：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24100" cy="4660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95500" cy="5899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5:21Z</dcterms:created>
  <dc:creator>qwe</dc:creator>
  <dc:description/>
  <dc:language>en-US</dc:language>
  <cp:lastModifiedBy>qwe</cp:lastModifiedBy>
  <dcterms:modified xsi:type="dcterms:W3CDTF">2021-07-15T05:3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