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×(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17)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B.9        C.32        D.2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该先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5×9         B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         C.5×9         D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几个数，除以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没有余数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            B.24            C.40            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“876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8764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能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B.5         C.7         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住一间房子，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至少要住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间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  B.4            C.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5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……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边的图形都是轴对称图形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6220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用到的口诀都是五七三十五。  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果店运来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全部运完，平均每天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由</w:t>
      </w:r>
      <w:r>
        <w:rPr>
          <w:b w:val="false"/>
          <w:bCs w:val="false"/>
          <w:lang w:val="en-US" w:eastAsia="en-US" w:bidi="en-US"/>
        </w:rPr>
        <w:t>8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1-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道题里，要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乘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-15+9○34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○10      18+8×2○3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4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被除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除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商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从左到右，填上适当的数。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628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33475" cy="58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下列各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÷3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9÷3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8÷4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2÷2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÷6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8÷3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10÷5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30÷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÷6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30÷5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÷2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24÷4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列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÷8×9=________   56-4×6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85-50+1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90-36)÷6=________ 9×(5+4) 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6-(38+4) 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连一连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1162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86125" cy="923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小商店的洗衣粉每袋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大商店的洗衣粉每袋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大商店比小小商店每袋多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字</w:t>
      </w:r>
      <w:r>
        <w:rPr>
          <w:b w:val="false"/>
          <w:bCs w:val="false"/>
          <w:lang w:val="en-US" w:eastAsia="en-US" w:bidi="en-US"/>
        </w:rPr>
        <w:t>1,3,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组成多少个不同的三位数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你按照从小到大的顺序都列出来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三个数字可以组成多少个不同的三位数？把它们按从大到小的顺序排列起来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，游乐场里真热闹啊！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71975" cy="2390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均每人套了几次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芳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夹了多少个玻璃珠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同学参加赛跑，赛跑的一共有多少人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跳绳的同学每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，可以分成几组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又来了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要跳绳，一共有多少人参加跳绳活动？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上衣要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扣子，一共有</w:t>
      </w:r>
      <w:r>
        <w:rPr>
          <w:b w:val="false"/>
          <w:bCs w:val="false"/>
          <w:lang w:val="en-US" w:eastAsia="en-US" w:bidi="en-US"/>
        </w:rPr>
        <w:t>4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扣子，可以钉几件上衣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，请你先按形状分类整理并填表，再按着色分类整理并填表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2219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；除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13430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÷5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小商店的洗衣粉每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÷2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大大商店的洗衣粉每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-2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大商店比小小商店每袋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分别为：</w:t>
      </w:r>
      <w:r>
        <w:rPr>
          <w:b w:val="false"/>
          <w:bCs w:val="false"/>
          <w:lang w:val="en-US" w:eastAsia="en-US" w:bidi="en-US"/>
        </w:rPr>
        <w:t>135,153,315,351,513,531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1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3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>987&gt;978&gt;897&gt;879&gt;798&gt;7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6÷7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人套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7=2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芳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夹了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玻璃珠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×8=3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赛跑的一共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5÷3=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7=3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跳绳活动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1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件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，再结合实际生活运用去尾法，所以答案是可以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衣服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色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正方形；三角形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59:26Z</dcterms:created>
  <dc:creator>qwe</dc:creator>
  <dc:description/>
  <dc:language>en-US</dc:language>
  <cp:lastModifiedBy>qwe</cp:lastModifiedBy>
  <dcterms:modified xsi:type="dcterms:W3CDTF">2021-07-15T15:0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