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B.5          C.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对称图形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465" cy="447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0" r="-8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42290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42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66" r="-6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鸡蛋重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5÷5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计算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           B.1           C.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3÷4=(   )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……3         B.8……3         C.5……3         D.9……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苹果重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盘子，一共放了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平均每个盘子放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除法里，不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作除数；在乘法里，也不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作乘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平均分给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孩子，每个孩子可以分到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还剩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有余数的除法里，余数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除数一定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牙有乳牙和恒牙之分，通常是在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5—12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岁完成换牙过程。恒牙坏了就不在自然长出。这是一份关于儿童换乳牙情况调查记录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14950" cy="714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级换牙人数最多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级人数最少。   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en-US" w:bidi="en-US"/>
        </w:rPr>
        <w:t>）你发现换牙的规律是什么？  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8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想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相乘得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六十八，商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问题填空：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做一套衣服要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布，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布，可以做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衣服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布，做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套衣服，平均每套衣服用布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珠子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穿成一串，能穿成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串，还剩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是一位数的除法，余数最大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商的大小排列算式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4÷3      42÷7       45÷9       20÷5      9÷1     21÷7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下面各题中的两个算式改写成一个两步计算的算式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×7=42    42-15=27     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+9=24    24÷4=6      ________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×7=35    52-35=17     ________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图形的一半涂上红色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33875" cy="1123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去郊游，每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租一辆车，至少要租多少辆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决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76900" cy="599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平均分给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每个小朋友分几个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665" cy="494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平均分给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每个小朋友分几个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665" cy="4946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去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是多少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上</w:t>
      </w:r>
      <w:r>
        <w:rPr>
          <w:b w:val="false"/>
          <w:bCs w:val="false"/>
          <w:lang w:val="en-US" w:eastAsia="en-US" w:bidi="en-US"/>
        </w:rPr>
        <w:t>3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和是多少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去划船，每条船最多能坐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，至少要租几条船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9675" cy="8096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班有男生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女生</w:t>
      </w:r>
      <w:r>
        <w:rPr>
          <w:b w:val="false"/>
          <w:bCs w:val="false"/>
          <w:lang w:val="en-US" w:eastAsia="en-US" w:bidi="en-US"/>
        </w:rPr>
        <w:t>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如果每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分成一个小组，可以分成多少个小组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笑笑调查了同学们最喜欢的课间活动，她准备根据调查数据评选出一项最受喜爱的活动。下面是笑笑的调查记录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343150" cy="11430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喜欢哪个活动的人数最多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喜欢丢沙包的比喜欢踢毽子的少多少人？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根据调查的数据可以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最受喜爱的活动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二；六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换牙人数二年级最多，从三年级开始逐渐减少，到六年级几乎换完，小学生要注意保护换完后的牙齿。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三；</w:t>
      </w:r>
      <w:r>
        <w:rPr>
          <w:b w:val="false"/>
          <w:bCs w:val="false"/>
          <w:lang w:val="en-US" w:eastAsia="en-US" w:bidi="en-US"/>
        </w:rPr>
        <w:t>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4÷3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÷7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÷9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÷5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÷1=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÷7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  <w:r>
        <w:rPr>
          <w:b w:val="false"/>
          <w:bCs w:val="false"/>
          <w:lang w:val="en-US" w:eastAsia="en-US" w:bidi="en-US"/>
        </w:rPr>
        <w:t>9÷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24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42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45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20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21÷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×7-15=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15+9)÷4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2-(5×7)=17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52925" cy="1171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5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下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还需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车</w:t>
      </w:r>
      <w:r>
        <w:rPr>
          <w:b w:val="false"/>
          <w:bCs w:val="false"/>
          <w:lang w:val="en-US" w:eastAsia="en-US" w:bidi="en-US"/>
        </w:rPr>
        <w:t>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+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辆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要租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辆车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2÷2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小朋友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饼。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2÷3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小朋友分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饼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4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40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7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38÷5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+1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要租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船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7+2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8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6÷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以分成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组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喜欢踢毽子的人数最多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12-8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答：喜欢丢沙包的比喜欢踢毽子的少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踢毽子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5:06Z</dcterms:created>
  <dc:creator>qwe</dc:creator>
  <dc:description/>
  <dc:language>en-US</dc:language>
  <cp:lastModifiedBy>qwe</cp:lastModifiedBy>
  <dcterms:modified xsi:type="dcterms:W3CDTF">2021-07-16T07:4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