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计时法表示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          B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          C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年级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共浇花</w:t>
      </w:r>
      <w:r>
        <w:rPr>
          <w:b w:val="false"/>
          <w:bCs w:val="false"/>
          <w:lang w:val="en-US" w:eastAsia="en-US" w:bidi="en-US"/>
        </w:rPr>
        <w:t>3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盆，平均每个班浇花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盆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45          B.72          C.9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地区的电话号码是一个八位数，已知其前四位数是一个固定数</w:t>
      </w:r>
      <w:r>
        <w:rPr>
          <w:b w:val="false"/>
          <w:bCs w:val="false"/>
          <w:lang w:val="en-US" w:eastAsia="en-US" w:bidi="en-US"/>
        </w:rPr>
        <w:t>2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该地区最多可以安装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部电话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869          B.9999          C.10000          D.559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做了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花，是小翠所做的花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小翠做了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朵花。</w:t>
      </w:r>
      <w:r>
        <w:rPr>
          <w:b w:val="false"/>
          <w:bCs w:val="false"/>
          <w:lang w:val="en-US" w:eastAsia="en-US" w:bidi="en-US"/>
        </w:rPr>
        <w:br/>
        <w:t>A.9          B.12          C.10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除以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两位数，被除数的最高位一定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非零数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首歌，唱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有</w:t>
      </w:r>
      <w:r>
        <w:rPr>
          <w:b w:val="false"/>
          <w:bCs w:val="false"/>
          <w:lang w:val="en-US" w:eastAsia="en-US" w:bidi="en-US"/>
        </w:rPr>
        <w:t>3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祝福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说明每年都是</w:t>
      </w:r>
      <w:r>
        <w:rPr>
          <w:b w:val="false"/>
          <w:bCs w:val="false"/>
          <w:lang w:val="en-US" w:eastAsia="en-US" w:bidi="en-US"/>
        </w:rPr>
        <w:t>3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与西相对，东北与西北相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0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大小相等，所以他们的计数单位也相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的积一定是三位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00÷3÷3=9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有面粉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又运来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面粉，每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食堂现在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面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.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零点零六写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中填上合适的小数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476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“北京——乌鲁木齐”沿线各大站的火车里程表。去乌鲁木齐比去西安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76825" cy="580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欢会从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开始，到上午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结束，这次联欢会共开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白兔做口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94÷6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26÷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70÷3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04÷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三位数。写一写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北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然后向南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北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南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北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现在所在位置距离出发点几米的什么方向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正方形的菜地，有一面靠墙，用长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篱笆正好把这块地围起来，这块菜地的面积是多少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兔妈妈上午采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，下午采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，它把这些蘑菇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白兔，每只小兔分得多少朵蘑菇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要求把下列时刻进行分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1552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7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点八九；</w:t>
      </w:r>
      <w:r>
        <w:rPr>
          <w:b w:val="false"/>
          <w:bCs w:val="false"/>
          <w:lang w:val="en-US" w:eastAsia="en-US" w:bidi="en-US"/>
        </w:rPr>
        <w:t>0.0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495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56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9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8……2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0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8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所在位置距离出发点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北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6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</w:t>
      </w:r>
      <w:r>
        <w:rPr>
          <w:b w:val="false"/>
          <w:bCs w:val="false"/>
          <w:lang w:val="en-US" w:eastAsia="en-US" w:bidi="en-US"/>
        </w:rPr>
        <w:t>12×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块菜地的面积是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34+32)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6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朵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只小兔分得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凌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9:57Z</dcterms:created>
  <dc:creator>qwe</dc:creator>
  <dc:description/>
  <dc:language>en-US</dc:language>
  <cp:lastModifiedBy>qwe</cp:lastModifiedBy>
  <dcterms:modified xsi:type="dcterms:W3CDTF">2021-07-16T08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