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的末尾有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  <w:t>A.2            B.3            C.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600×□&lt;3090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，方框里最大可填（   ）。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5     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6     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4     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D.3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兰兰是</w:t>
      </w:r>
      <w:r>
        <w:rPr>
          <w:b w:val="false"/>
          <w:bCs w:val="false"/>
          <w:lang w:val="en-US" w:eastAsia="en-US" w:bidi="en-US"/>
        </w:rPr>
        <w:t>19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出生的，到</w:t>
      </w:r>
      <w:r>
        <w:rPr>
          <w:b w:val="false"/>
          <w:bCs w:val="false"/>
          <w:lang w:val="en-US" w:eastAsia="en-US" w:bidi="en-US"/>
        </w:rPr>
        <w:t>20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是她的第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生日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         B.16          C.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□43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两位数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大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            B.3            C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32÷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104        B.105        C.106        D.10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老师有铅笔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比中性笔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把这些笔奖励给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同学，平均每人分得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而小于</w:t>
      </w:r>
      <w:r>
        <w:rPr>
          <w:b w:val="false"/>
          <w:bCs w:val="false"/>
          <w:lang w:val="en-US" w:eastAsia="en-US" w:bidi="en-US"/>
        </w:rPr>
        <w:t>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小数只有</w:t>
      </w:r>
      <w:r>
        <w:rPr>
          <w:b w:val="false"/>
          <w:bCs w:val="false"/>
          <w:lang w:val="en-US" w:eastAsia="en-US" w:bidi="en-US"/>
        </w:rPr>
        <w:t>0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小相等。（   ）  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小明背向太阳，他的前面是东。  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0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有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，全年共有</w:t>
      </w:r>
      <w:r>
        <w:rPr>
          <w:b w:val="false"/>
          <w:bCs w:val="false"/>
          <w:lang w:val="en-US" w:eastAsia="en-US" w:bidi="en-US"/>
        </w:rPr>
        <w:t>3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小数表示横线上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非洲象是陆地上最大的动物。目前发现的最大雄象肩高为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质量为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7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________ 9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10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 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2×21________62×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2    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__ 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__ 20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2×5________(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2)×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面各数量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接起来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6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61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……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适当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3.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算出下面各式的积，看看你有什么发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×11=   11×12=   11×1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×25=   11×26=   11×27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发现：</w:t>
      </w:r>
      <w:r>
        <w:rPr>
          <w:b w:val="false"/>
          <w:bCs w:val="false"/>
          <w:lang w:val="en-US" w:eastAsia="en-US" w:bidi="en-US"/>
        </w:rPr>
        <w:t>11×35=   11×46=   11×5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则可知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知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5=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2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2×60=1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把这三个算式列成一个综合算式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年级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同学一起外出参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爱科学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活动，每个班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每组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三年级一共有多少人参加这次活动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果农王叔叔家今天摘苹果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用家里的货车已经运往农贸市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还剩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没运，平均每次运多少吨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23950" cy="866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819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果店运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苹果，每筐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卖出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后，还剩多少千克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进行羽毛球比赛，如果每两名同学之间都要进行一场比赛，一共要进行几场比赛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帮小朋友找到各自的家吗？在每幢房子旁边写上小朋友的名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05200" cy="1943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玲玲家在学校的东南面，萍萍家在学校的南面，红红家在学校的西南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玲玲家的北面是冬冬家，萍萍家的西北面是婷婷家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.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；</w:t>
      </w:r>
      <w:r>
        <w:rPr>
          <w:b w:val="false"/>
          <w:bCs w:val="false"/>
          <w:lang w:val="en-US" w:eastAsia="en-US" w:bidi="en-US"/>
        </w:rPr>
        <w:t>11.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＝；＝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＞</w:t>
      </w:r>
      <w:r>
        <w:rPr>
          <w:b w:val="false"/>
          <w:bCs w:val="false"/>
          <w:lang w:val="en-US" w:eastAsia="en-US" w:bidi="en-US"/>
        </w:rPr>
        <w:t>61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＞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7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2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.2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8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积的百位上的数字就是第二个乘数十位上的数字，积的个位上的数字就是第二个乘数个位上的数字，积的十位上的数字就是第二个乘数十位和个位上的数字和，如果和满十，向百位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运算顺序列出综合算式是：</w:t>
      </w:r>
      <w:r>
        <w:rPr>
          <w:b w:val="false"/>
          <w:bCs w:val="false"/>
          <w:lang w:val="en-US" w:eastAsia="en-US" w:bidi="en-US"/>
        </w:rPr>
        <w:t>(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5)×(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2)=1320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×4×14=1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(54-6)÷4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每次运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5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6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</w:t>
      </w:r>
      <w:r>
        <w:rPr>
          <w:b w:val="false"/>
          <w:bCs w:val="false"/>
          <w:lang w:val="en-US" w:eastAsia="en-US" w:bidi="en-US"/>
        </w:rPr>
        <w:t>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×9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0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要进行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比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38525" cy="2066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4:16Z</dcterms:created>
  <dc:creator>qwe</dc:creator>
  <dc:description/>
  <dc:language>en-US</dc:language>
  <cp:lastModifiedBy>qwe</cp:lastModifiedBy>
  <dcterms:modified xsi:type="dcterms:W3CDTF">2021-07-16T08:2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