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000÷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正确选项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0           B.500           C.5000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张长方形的画纸，长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，宽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，如果长和宽都减少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，则面积减少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分米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4            B.18            C.14            D.28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班级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打乒乓球，如果都参加单打，可以分成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组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          B.30          C.2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年份是闰年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990           B.2018           C.202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中一个小正方形的面积表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，请你估一估阴影部分面积大约是（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）平方厘米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33600" cy="1095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           B.15           C.20           D.3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伸开双臂时右手指向西方，左手指向南方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上衣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裤子搭配成一件衣服，一共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搭配方法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除以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</w:t>
      </w:r>
      <w:r>
        <w:rPr>
          <w:b w:val="false"/>
          <w:bCs w:val="false"/>
          <w:lang w:val="en-US" w:eastAsia="en-US" w:bidi="en-US"/>
        </w:rPr>
        <w:t>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是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97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上衣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裤子搭配成一套衣服，共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搭配方法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在计算</w:t>
      </w:r>
      <w:r>
        <w:rPr>
          <w:b w:val="false"/>
          <w:bCs w:val="false"/>
          <w:lang w:val="en-US" w:eastAsia="en-US" w:bidi="en-US"/>
        </w:rPr>
        <w:t>35+13×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先算加法，后算乘法，结果是</w:t>
      </w:r>
      <w:r>
        <w:rPr>
          <w:b w:val="false"/>
          <w:bCs w:val="false"/>
          <w:lang w:val="en-US" w:eastAsia="en-US" w:bidi="en-US"/>
        </w:rPr>
        <w:t>9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正确的结果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早晨面对太阳时，你的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左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两位数乘一个两位数，积可能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数，也可能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数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57675" cy="2247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牡丹花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玫瑰花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马蹄莲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薰衣草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康乃馨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杜鹃花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郁金香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百合花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括号里最大能填几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325    5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>213    8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>36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418    4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>136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42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估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7÷2≈       287÷7≈      165÷4≈      302÷5≈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43÷9≈       118÷6≈      563÷8≈      269÷3≈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得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5×3×2=________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×15=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01×13=________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(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)×5=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2=________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×42=________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面积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的图形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至少画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架飞机以每小时</w:t>
      </w:r>
      <w:r>
        <w:rPr>
          <w:b w:val="false"/>
          <w:bCs w:val="false"/>
          <w:lang w:val="en-US" w:eastAsia="en-US" w:bidi="en-US"/>
        </w:rPr>
        <w:t>8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的速度从甲地飞往乙地，它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甲地起飞，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达乙地，问甲、乙两地相距多少千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布娃娃一共花了</w:t>
      </w:r>
      <w:r>
        <w:rPr>
          <w:b w:val="false"/>
          <w:bCs w:val="false"/>
          <w:lang w:val="en-US" w:eastAsia="en-US" w:bidi="en-US"/>
        </w:rPr>
        <w:t>30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买一辆小汽车花了</w:t>
      </w:r>
      <w:r>
        <w:rPr>
          <w:b w:val="false"/>
          <w:bCs w:val="false"/>
          <w:lang w:val="en-US" w:eastAsia="en-US" w:bidi="en-US"/>
        </w:rPr>
        <w:t>3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买一辆小汽车比买一个布娃娃多花多少元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38650" cy="1695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马小虎在做两位数乘两位数的计算题时，把第一个乘数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上的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成了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结果比正确的积多了</w:t>
      </w:r>
      <w:r>
        <w:rPr>
          <w:b w:val="false"/>
          <w:bCs w:val="false"/>
          <w:lang w:val="en-US" w:eastAsia="en-US" w:bidi="en-US"/>
        </w:rPr>
        <w:t>7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能帮马小虎算出正确的积吗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佳和家电商场今年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售出的四种家电产品的数量情况如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05450" cy="1838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完成下面的统计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67350" cy="1724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销售量最多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销售量最少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销售量最多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销售量最少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9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；北；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；四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北；西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东南；东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南；北；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东北；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5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13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6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10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0475" cy="2590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-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；</w:t>
      </w:r>
      <w:r>
        <w:rPr>
          <w:b w:val="false"/>
          <w:bCs w:val="false"/>
          <w:lang w:val="en-US" w:eastAsia="en-US" w:bidi="en-US"/>
        </w:rPr>
        <w:t>850×6=5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90-306÷3=2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75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5÷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以</w:t>
      </w:r>
      <w:r>
        <w:rPr>
          <w:b w:val="false"/>
          <w:bCs w:val="false"/>
          <w:lang w:val="en-US" w:eastAsia="en-US" w:bidi="en-US"/>
        </w:rPr>
        <w:t>21×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正确的积应该是</w:t>
      </w:r>
      <w:r>
        <w:rPr>
          <w:b w:val="false"/>
          <w:bCs w:val="false"/>
          <w:lang w:val="en-US" w:eastAsia="en-US" w:bidi="en-US"/>
        </w:rPr>
        <w:t>3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.1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彩电；饮水机</w:t>
      </w:r>
      <w:r>
        <w:rPr>
          <w:b w:val="false"/>
          <w:bCs w:val="false"/>
          <w:lang w:val="en-US" w:eastAsia="en-US" w:bidi="en-US"/>
        </w:rPr>
        <w:t xml:space="preserve">             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空调；彩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59:06Z</dcterms:created>
  <dc:creator>qwe</dc:creator>
  <dc:description/>
  <dc:language>en-US</dc:language>
  <cp:lastModifiedBy>qwe</cp:lastModifiedBy>
  <dcterms:modified xsi:type="dcterms:W3CDTF">2021-07-16T09:0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