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条同样长的绳子，第一条剪去</w:t>
      </w:r>
      <w:r>
        <w:rPr>
          <w:b w:val="false"/>
          <w:bCs w:val="false"/>
          <w:lang w:val="en-US" w:eastAsia="en-US" w:bidi="en-US"/>
        </w:rPr>
        <w:t>0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第二条剪去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剩下的绳子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一条长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二条长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法确定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磨面机每小时磨面粉</w:t>
      </w:r>
      <w:r>
        <w:rPr>
          <w:b w:val="false"/>
          <w:bCs w:val="false"/>
          <w:lang w:val="en-US" w:eastAsia="en-US" w:bidi="en-US"/>
        </w:rPr>
        <w:t>0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照这样计算，</w:t>
      </w:r>
      <w:r>
        <w:rPr>
          <w:b w:val="false"/>
          <w:bCs w:val="false"/>
          <w:lang w:val="en-US" w:eastAsia="en-US" w:bidi="en-US"/>
        </w:rPr>
        <w:t>1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磨面粉的量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0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于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于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于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大于也可能小于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…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选择若干个数，使得其中偶数之和等于奇数之和．则符合条件的取法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         B.7         C.8         D.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大的两位数和最小的三位数的乘积是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900           B.9000           C.990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数最接近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算式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35÷3        B.479÷6        C.564÷7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能被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整除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于</w:t>
      </w:r>
      <w:r>
        <w:rPr>
          <w:b w:val="false"/>
          <w:bCs w:val="false"/>
          <w:lang w:val="en-US" w:eastAsia="en-US" w:bidi="en-US"/>
        </w:rPr>
        <w:t>0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而小于</w:t>
      </w:r>
      <w:r>
        <w:rPr>
          <w:b w:val="false"/>
          <w:bCs w:val="false"/>
          <w:lang w:val="en-US" w:eastAsia="en-US" w:bidi="en-US"/>
        </w:rPr>
        <w:t>0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小数只有一个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于</w:t>
      </w:r>
      <w:r>
        <w:rPr>
          <w:b w:val="false"/>
          <w:bCs w:val="false"/>
          <w:lang w:val="en-US" w:eastAsia="en-US" w:bidi="en-US"/>
        </w:rPr>
        <w:t>0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而小于</w:t>
      </w:r>
      <w:r>
        <w:rPr>
          <w:b w:val="false"/>
          <w:bCs w:val="false"/>
          <w:lang w:val="en-US" w:eastAsia="en-US" w:bidi="en-US"/>
        </w:rPr>
        <w:t>0.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只有一个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与</w:t>
      </w:r>
      <w:r>
        <w:rPr>
          <w:b w:val="false"/>
          <w:bCs w:val="false"/>
          <w:lang w:val="en-US" w:eastAsia="en-US" w:bidi="en-US"/>
        </w:rPr>
        <w:t>2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相等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除法算式中余数一定不等于除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＝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9.0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＝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＝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 xml:space="preserve">104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＝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＞、＜或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0.7________0.9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.8________6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6.5________7.1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________3.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合适的数。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   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       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   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 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利用大自然也能辨别东、南、西、北四个方向。早晨，太阳是从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起的。傍晚，当你面向太阳站着，你的正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背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左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右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  <w:r>
        <w:rPr>
          <w:b w:val="false"/>
          <w:bCs w:val="false"/>
          <w:lang w:val="en-US" w:eastAsia="en-US" w:bidi="en-US"/>
        </w:rPr>
        <w:t>90○9○5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请在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填入两种不同的运算符号，使它成为同一级运算，并计算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请在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填入两种不同的运算符号，使它成为含有两级运算的混合运算，并计算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商加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积，再除以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是多少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位置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28950" cy="876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刚的家在公园的西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A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影院在小刚家的西南方向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B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百货大楼在公园的东南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C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法院在公园的东北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D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坏了的水龙头每分钟白白流掉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水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要浪费掉多少克水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世博园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五一期间，某一个展厅大约有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人参观，这样推算从十月一日到十月十五日，一共有多少人参观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美术课上，王老师带来了</w:t>
      </w:r>
      <w:r>
        <w:rPr>
          <w:b w:val="false"/>
          <w:bCs w:val="false"/>
          <w:lang w:val="en-US" w:eastAsia="en-US" w:bidi="en-US"/>
        </w:rPr>
        <w:t>1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彩纸，如果每人分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这些彩纸够全班</w:t>
      </w:r>
      <w:r>
        <w:rPr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分吗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辆小汽车</w:t>
      </w:r>
      <w:r>
        <w:rPr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买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布娃娃一共花了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一辆小汽车比一个布娃娃贵多少钱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面图形的面积。（单位：厘米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19525" cy="1228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0.8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0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6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6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4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.4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；西；东；南；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0+9+5=10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90-9+5=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90÷9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90÷9÷5=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0÷9+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0÷9-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2÷9+11×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4=35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81325" cy="781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</w:t>
      </w:r>
      <w:r>
        <w:rPr>
          <w:b w:val="false"/>
          <w:bCs w:val="false"/>
          <w:lang w:val="en-US" w:eastAsia="en-US" w:bidi="en-US"/>
        </w:rPr>
        <w:t>=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；</w:t>
      </w:r>
      <w:r>
        <w:rPr>
          <w:b w:val="false"/>
          <w:bCs w:val="false"/>
          <w:lang w:val="en-US" w:eastAsia="en-US" w:bidi="en-US"/>
        </w:rPr>
        <w:t>70×60=4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克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0×15=7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万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共有</w:t>
      </w:r>
      <w:r>
        <w:rPr>
          <w:b w:val="false"/>
          <w:bCs w:val="false"/>
          <w:lang w:val="en-US" w:eastAsia="en-US" w:bidi="en-US"/>
        </w:rPr>
        <w:t>7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万人参观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47÷3=4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；</w:t>
      </w:r>
      <w:r>
        <w:rPr>
          <w:b w:val="false"/>
          <w:bCs w:val="false"/>
          <w:lang w:val="en-US" w:eastAsia="en-US" w:bidi="en-US"/>
        </w:rPr>
        <w:t>49&gt;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够分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9-36÷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9-1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辆小汽车比一个布娃娃贵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8×15=2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厘米）；</w:t>
      </w:r>
      <w:r>
        <w:rPr>
          <w:b w:val="false"/>
          <w:bCs w:val="false"/>
          <w:lang w:val="en-US" w:eastAsia="en-US" w:bidi="en-US"/>
        </w:rPr>
        <w:t>4×4=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厘米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03:50Z</dcterms:created>
  <dc:creator>qwe</dc:creator>
  <dc:description/>
  <dc:language>en-US</dc:language>
  <cp:lastModifiedBy>qwe</cp:lastModifiedBy>
  <dcterms:modified xsi:type="dcterms:W3CDTF">2021-07-16T09:0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