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只青蛙一天吃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害虫，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青蛙一天吃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害虫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8           B.80           C.800           D.6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燕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吃害虫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平均一只燕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吃害虫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燕子平均一天吃害虫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  <w:t>A.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50           B.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50           C.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0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一张长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纸上剪出一个最大的正方形，剩下部分的面积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C.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改写成元作单位的小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4.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4.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D.5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作单位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可以改写成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.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10.0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10.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书馆新买来图书</w:t>
      </w:r>
      <w:r>
        <w:rPr>
          <w:b w:val="false"/>
          <w:bCs w:val="false"/>
          <w:lang w:val="en-US" w:eastAsia="en-US" w:bidi="en-US"/>
        </w:rPr>
        <w:t>2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平均放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书架上，每个书架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平均每层放多少本？列式是</w:t>
      </w:r>
      <w:r>
        <w:rPr>
          <w:b w:val="false"/>
          <w:bCs w:val="false"/>
          <w:lang w:val="en-US" w:eastAsia="en-US" w:bidi="en-US"/>
        </w:rPr>
        <w:t>240÷3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月中可能会出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星期日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10÷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10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位数乘两位数的积不一定是三位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试商的时候，只要用四舍五入法，一定可以一步找准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计算</w:t>
      </w:r>
      <w:r>
        <w:rPr>
          <w:b w:val="false"/>
          <w:bCs w:val="false"/>
          <w:lang w:val="en-US" w:eastAsia="en-US" w:bidi="en-US"/>
        </w:rPr>
        <w:t>616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如果除到被除数的十位，不够商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应在十位上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；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家鞋店销售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尺码的某款皮鞋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3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。为了了解销售情况，商店统计了一段时间内的销售情况。（如下表）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次进货应该多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尺码的鞋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米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厘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就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6÷2=_______ 85-6=_______ 35÷7=_______ 11×3=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0÷6=_______ 45+6=_______ 36÷6=_______ 4×7=__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33900" cy="4010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876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家在公园的西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A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在小刚家的西南方向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B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公园的东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院在公园的东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D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新兴服装店平均每天可售出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童装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一共可售出多少件童装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住在学校东面，小刚家住在学校西面，你知道小刚家在小明家什么方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台复印机每分钟能复印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纸。要复印一份</w:t>
      </w:r>
      <w:r>
        <w:rPr>
          <w:b w:val="false"/>
          <w:bCs w:val="false"/>
          <w:lang w:val="en-US" w:eastAsia="en-US" w:bidi="en-US"/>
        </w:rPr>
        <w:t>2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的书稿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能印完吗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两车同时从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地开往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地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后，乙车到达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地并且超过甲车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已知甲车每小时行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乙每小时行多少千米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英才小学三年级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，各班男、女生人数如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班有男生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班有男生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班有男生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班有男生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上面的数据完成统计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Style w:val="Appletabspan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05375" cy="1352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tabspan"/>
          <w:b w:val="false"/>
          <w:bCs w:val="false"/>
          <w:lang w:val="en-US" w:eastAsia="en-US" w:bidi="en-US"/>
        </w:rPr>
        <w:tab/>
        <w:tab/>
        <w:tab/>
        <w:tab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表格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男生最多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男生最少，相差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人数最多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人数最少，相差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英才小学三年级共有男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，女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英才小学三年级一共有多少名学生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7.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.00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3.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781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3×31=4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件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本上画草图可以看出，小刚家在小明左面，也就是西面，所以小刚家在小明家西面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种方法：</w:t>
      </w:r>
      <w:r>
        <w:rPr>
          <w:b w:val="false"/>
          <w:bCs w:val="false"/>
          <w:lang w:val="en-US" w:eastAsia="en-US" w:bidi="en-US"/>
        </w:rPr>
        <w:t>48×5≈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张）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﹤</w:t>
      </w:r>
      <w:r>
        <w:rPr>
          <w:b w:val="false"/>
          <w:bCs w:val="false"/>
          <w:lang w:val="en-US" w:eastAsia="en-US" w:bidi="en-US"/>
        </w:rPr>
        <w:t>265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不能印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二种方法：</w:t>
      </w:r>
      <w:r>
        <w:rPr>
          <w:b w:val="false"/>
          <w:bCs w:val="false"/>
          <w:lang w:val="en-US" w:eastAsia="en-US" w:bidi="en-US"/>
        </w:rPr>
        <w:t>265÷5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﹥</w:t>
      </w:r>
      <w:r>
        <w:rPr>
          <w:b w:val="false"/>
          <w:bCs w:val="false"/>
          <w:lang w:val="en-US" w:eastAsia="en-US" w:bidi="en-US"/>
        </w:rPr>
        <w:t>50   50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﹥</w:t>
      </w:r>
      <w:r>
        <w:rPr>
          <w:b w:val="false"/>
          <w:bCs w:val="false"/>
          <w:lang w:val="en-US" w:eastAsia="en-US" w:bidi="en-US"/>
        </w:rPr>
        <w:t xml:space="preserve">48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不能印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三种方法：</w:t>
      </w:r>
      <w:r>
        <w:rPr>
          <w:b w:val="false"/>
          <w:bCs w:val="false"/>
          <w:lang w:val="en-US" w:eastAsia="en-US" w:bidi="en-US"/>
        </w:rPr>
        <w:t>48×5=2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张）</w:t>
      </w:r>
      <w:r>
        <w:rPr>
          <w:b w:val="false"/>
          <w:bCs w:val="false"/>
          <w:lang w:val="en-US" w:eastAsia="en-US" w:bidi="en-US"/>
        </w:rPr>
        <w:t>240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﹤</w:t>
      </w:r>
      <w:r>
        <w:rPr>
          <w:b w:val="false"/>
          <w:bCs w:val="false"/>
          <w:lang w:val="en-US" w:eastAsia="en-US" w:bidi="en-US"/>
        </w:rPr>
        <w:t>265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不能印完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80×4=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米），</w:t>
      </w:r>
      <w:r>
        <w:rPr>
          <w:b w:val="false"/>
          <w:bCs w:val="false"/>
          <w:lang w:val="en-US" w:eastAsia="en-US" w:bidi="en-US"/>
        </w:rPr>
        <w:t>320+56=3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米），</w:t>
      </w:r>
      <w:r>
        <w:rPr>
          <w:b w:val="false"/>
          <w:bCs w:val="false"/>
          <w:lang w:val="en-US" w:eastAsia="en-US" w:bidi="en-US"/>
        </w:rPr>
        <w:t>376÷4=9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米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男生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女生；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；四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二；一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9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eastAsia="en-US" w:bidi="en-US"/>
        </w:rPr>
        <w:t>3.84+89=1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名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08:20Z</dcterms:created>
  <dc:creator>qwe</dc:creator>
  <dc:description/>
  <dc:language>en-US</dc:language>
  <cp:lastModifiedBy>qwe</cp:lastModifiedBy>
  <dcterms:modified xsi:type="dcterms:W3CDTF">2021-07-16T09:0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