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36÷6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4        B.105        C.106        D.10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的最高位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</w:t>
      </w:r>
      <w:r>
        <w:rPr>
          <w:b w:val="false"/>
          <w:bCs w:val="false"/>
          <w:lang w:val="en-US" w:eastAsia="en-US" w:bidi="en-US"/>
        </w:rPr>
        <w:t xml:space="preserve">          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位</w:t>
      </w:r>
      <w:r>
        <w:rPr>
          <w:b w:val="false"/>
          <w:bCs w:val="false"/>
          <w:lang w:val="en-US" w:eastAsia="en-US" w:bidi="en-US"/>
        </w:rPr>
        <w:t xml:space="preserve">          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位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50×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积的末尾有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         </w:t>
      </w:r>
      <w:r>
        <w:rPr>
          <w:b w:val="false"/>
          <w:bCs w:val="false"/>
          <w:lang w:val="en-US" w:eastAsia="en-US" w:bidi="en-US"/>
        </w:rPr>
        <w:t>B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         </w:t>
      </w:r>
      <w:r>
        <w:rPr>
          <w:b w:val="false"/>
          <w:bCs w:val="false"/>
          <w:lang w:val="en-US" w:eastAsia="en-US" w:bidi="en-US"/>
        </w:rPr>
        <w:t>C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         </w:t>
      </w:r>
      <w:r>
        <w:rPr>
          <w:b w:val="false"/>
          <w:bCs w:val="false"/>
          <w:lang w:val="en-US" w:eastAsia="en-US" w:bidi="en-US"/>
        </w:rPr>
        <w:t>D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操场地面和课桌表面进行比较，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面积比较大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操场地面</w:t>
      </w:r>
      <w:r>
        <w:rPr>
          <w:b w:val="false"/>
          <w:bCs w:val="false"/>
          <w:lang w:val="en-US" w:eastAsia="en-US" w:bidi="en-US"/>
        </w:rPr>
        <w:t xml:space="preserve">        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课桌表面</w:t>
      </w:r>
      <w:r>
        <w:rPr>
          <w:b w:val="false"/>
          <w:bCs w:val="false"/>
          <w:lang w:val="en-US" w:eastAsia="en-US" w:bidi="en-US"/>
        </w:rPr>
        <w:t xml:space="preserve">        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.5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4.5          B.4.2          C.2.8          D.1.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爸爸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上衣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裤子。每次只穿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上衣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裤子，一共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的穿法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条边都相等的四边形一定是正方形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上午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到晚上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经过了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早晨，当你面向太阳时，你的左边是北面。（   ）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数都小于整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成没有重复数字的两位数，能组成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十位是单数的两位数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8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5□3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的最高位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，要使商的末尾有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题。</w:t>
      </w:r>
      <w:r>
        <w:rPr>
          <w:b w:val="false"/>
          <w:bCs w:val="false"/>
          <w:lang w:val="en-US" w:eastAsia="en-US" w:bidi="en-US"/>
        </w:rPr>
        <w:t xml:space="preserve">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00cm=________m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千米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公顷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0.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公顷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（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600mL=________L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600m=_______km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9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4.0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1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得数，看谁算得又对又快．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2÷6×3=________     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6=________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×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0=________     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0.2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式计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数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被除数是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和余数各是多少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面积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的图形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至少画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要多少元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66925" cy="647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个数字写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不同的三位数，并按从大到小的顺序排列起来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修路队修一段长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公路，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已修了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剩下的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修完，平均每天修多少米？（列综合算式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读一读各小数，再说说每种物品的价格各是几元几角几分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90800" cy="885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红星小学三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同学期中考试数学成绩记录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男生数学成绩单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3475" cy="1438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女生数学成绩单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3475" cy="1447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把这些数据整理在下表中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14900" cy="1362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全班同学成绩在（   ）分数段的人数最多，在（   ）分数段的人数最少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全班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的有（   ）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成绩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以上是优秀，那么得优秀的学生有（   ）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上面的统计表中你还有什么发现？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9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2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00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3400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95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30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350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3.6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.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.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5÷7=9……2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0475" cy="2590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0×8=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>6×8=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角）</w:t>
      </w:r>
      <w:r>
        <w:rPr>
          <w:b w:val="false"/>
          <w:bCs w:val="false"/>
          <w:lang w:val="en-US" w:eastAsia="en-US" w:bidi="en-US"/>
        </w:rPr>
        <w:t>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+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答：一共要</w:t>
      </w:r>
      <w:r>
        <w:rPr>
          <w:b w:val="false"/>
          <w:bCs w:val="false"/>
          <w:lang w:val="en-US" w:eastAsia="en-US" w:bidi="en-US"/>
        </w:rPr>
        <w:t>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钱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10&gt;501&gt;150&gt;105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 答：平均每天修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读作十二点四元，表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.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读作二点五元，表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.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读作一点八五元，表示一元八角五分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90-9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—7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.17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13:41Z</dcterms:created>
  <dc:creator>qwe</dc:creator>
  <dc:description/>
  <dc:language>en-US</dc:language>
  <cp:lastModifiedBy>qwe</cp:lastModifiedBy>
  <dcterms:modified xsi:type="dcterms:W3CDTF">2021-07-16T09:1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