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王爷爷是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年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出生的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958           B.1948           C.193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.8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.8           B.4           C.1.5           D.0.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38÷2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114         B.115         C.116         D.119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627÷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商是三位数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以填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于</w:t>
      </w:r>
      <w:r>
        <w:rPr>
          <w:b w:val="false"/>
          <w:bCs w:val="false"/>
          <w:lang w:val="en-US" w:eastAsia="en-US" w:bidi="en-US"/>
        </w:rPr>
        <w:t>6     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于或等于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（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外）</w:t>
      </w:r>
      <w:r>
        <w:rPr>
          <w:b w:val="false"/>
          <w:bCs w:val="false"/>
          <w:lang w:val="en-US" w:eastAsia="en-US" w:bidi="en-US"/>
        </w:rPr>
        <w:t xml:space="preserve">   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所有的数都行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凯有贴画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是小康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小康有贴画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张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60        B.240        C.11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、小红和小华三名同学互相握手问好，一共要握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积，减去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和，差是多少？正确列式是：</w:t>
      </w:r>
      <w:r>
        <w:rPr>
          <w:b w:val="false"/>
          <w:bCs w:val="false"/>
          <w:lang w:val="en-US" w:eastAsia="en-US" w:bidi="en-US"/>
        </w:rPr>
        <w:t>25×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(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38)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0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等于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老鼠在蛇的西北方向，蛇在老鼠的东南方向。（   ）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19225" cy="1647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图，李楠要从第一中学放学后去图书馆，她可以这样乘车：从第一中学向西北方向走一站到少年宫，再向西走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站到图书馆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33725" cy="1428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3+64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应先算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，结果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再算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，最后结果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清苑小学共植树</w:t>
      </w:r>
      <w:r>
        <w:rPr>
          <w:b w:val="false"/>
          <w:bCs w:val="false"/>
          <w:lang w:val="en-US" w:eastAsia="en-US" w:bidi="en-US"/>
        </w:rPr>
        <w:t>1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，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年级，每个年级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班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00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（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</w:t>
      </w:r>
      <w:r>
        <w:rPr>
          <w:b w:val="false"/>
          <w:bCs w:val="false"/>
          <w:lang w:val="en-US" w:eastAsia="en-US" w:bidi="en-US"/>
        </w:rPr>
        <w:t>1200÷6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（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（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</w:t>
      </w:r>
      <w:r>
        <w:rPr>
          <w:b w:val="false"/>
          <w:bCs w:val="false"/>
          <w:lang w:val="en-US" w:eastAsia="en-US" w:bidi="en-US"/>
        </w:rPr>
        <w:t>1200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表示（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块正方形手帕的面积是</w:t>
      </w:r>
      <w:r>
        <w:rPr>
          <w:b w:val="false"/>
          <w:bCs w:val="false"/>
          <w:lang w:val="en-US" w:eastAsia="en-US" w:bidi="en-US"/>
        </w:rPr>
        <w:t>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，它的边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早晨面对太阳时，你的后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左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右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每天太阳从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升起，从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落下。面向北面站立，前面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后面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左面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右面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接写得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0.6+0.4=      3.2+2.7=      1.5-0.4=     5.6+0.2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-0.8=        6.2-0.2=      3+8.8=       4+4.1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8+0.2=      4.5-0.5=      0.8+1.1=     3.3-2.2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×8-20=      64÷8×2=    8+15÷3=     18×5×0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6+14×0=     80÷4÷2=    (35+25)÷5=    100÷(15-5)=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面积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的图形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至少画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王阿姨去超市买了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样的杯子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付给营业员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营业员找回了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每个杯子售价多少元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年级学生上午做红花</w:t>
      </w:r>
      <w:r>
        <w:rPr>
          <w:b w:val="false"/>
          <w:bCs w:val="false"/>
          <w:lang w:val="en-US" w:eastAsia="en-US" w:bidi="en-US"/>
        </w:rPr>
        <w:t>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，下午做红花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，每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捆一束，可以捆多少束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开展歌咏比赛，三年级有</w:t>
      </w:r>
      <w:r>
        <w:rPr>
          <w:b w:val="false"/>
          <w:bCs w:val="false"/>
          <w:lang w:val="en-US" w:eastAsia="en-US" w:bidi="en-US"/>
        </w:rPr>
        <w:t>4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参加，四年级参加人数比三年级多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比五年级参加人数的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少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五年级有多少人参加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永兴小学开展广播操比赛，一年级同学站成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排，每排都是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一年级学生一共有多少人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校对三年级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班的男女同学经常上网的人数进行了统计，如下表：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38750" cy="1257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经常上网的女生最少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经常上网的男生最多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经常上网的人数最多。三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经常上网的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人，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网络世界很精彩，它给我们带来了很多方便。但如果运用不当，会给我们的生活和学习带来不良影响，你能给同学们提出有益的建议吗？请写出来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D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；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加；</w:t>
      </w:r>
      <w:r>
        <w:rPr>
          <w:b w:val="false"/>
          <w:bCs w:val="false"/>
          <w:lang w:val="en-US" w:eastAsia="en-US" w:bidi="en-US"/>
        </w:rPr>
        <w:t>69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均每个年级植树多少棵；平均每个班植树多少棵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年级一共有多少个班；平均每个班植树多少棵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；北；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；西；北；南；西；东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.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×8-20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4÷8×2=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 +15÷3=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×5×0=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6+14×0=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÷4÷2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(35+25)÷5=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÷(15-5)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00475" cy="2590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00-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6=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个杯子售价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5+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6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20÷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束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可以捆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束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4+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3+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0÷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五年级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参加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8×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年级学生一共有</w:t>
      </w:r>
      <w:r>
        <w:rPr>
          <w:b w:val="false"/>
          <w:bCs w:val="false"/>
          <w:lang w:val="en-US" w:eastAsia="en-US" w:bidi="en-US"/>
        </w:rPr>
        <w:t>6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三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三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3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同学们，现在的生活离不开网络，但沉迷于网络容易让你迷失自我，建议同学们合理使用网络，不能陷入网络深坑不可自拔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18:28Z</dcterms:created>
  <dc:creator>qwe</dc:creator>
  <dc:description/>
  <dc:language>en-US</dc:language>
  <cp:lastModifiedBy>qwe</cp:lastModifiedBy>
  <dcterms:modified xsi:type="dcterms:W3CDTF">2021-07-16T09:1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