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1÷7=4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被除数、除数都扩大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那么它的结果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</w:t>
      </w:r>
      <w:r>
        <w:rPr>
          <w:b w:val="false"/>
          <w:bCs w:val="false"/>
          <w:lang w:val="en-US" w:eastAsia="en-US" w:bidi="en-US"/>
        </w:rPr>
        <w:t>3  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</w:t>
      </w:r>
      <w:r>
        <w:rPr>
          <w:b w:val="false"/>
          <w:bCs w:val="false"/>
          <w:lang w:val="en-US" w:eastAsia="en-US" w:bidi="en-US"/>
        </w:rPr>
        <w:t>3  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</w:t>
      </w:r>
      <w:r>
        <w:rPr>
          <w:b w:val="false"/>
          <w:bCs w:val="false"/>
          <w:lang w:val="en-US" w:eastAsia="en-US" w:bidi="en-US"/>
        </w:rPr>
        <w:t>30         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瓶能装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千纸鹤，装下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千纸鹤至少要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瓶子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          B.13          C.1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宁每分钟走</w:t>
      </w:r>
      <w:r>
        <w:rPr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从家到学校；小丽每分钟走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从家到学校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家离学校近些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宁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确定谁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期六，我们中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去看电影，下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回来，共经过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商中间没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06÷2        B.651÷3        C.545÷5        D.305÷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□÷8=12……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是</w:t>
      </w:r>
      <w:r>
        <w:rPr>
          <w:b w:val="false"/>
          <w:bCs w:val="false"/>
          <w:lang w:val="en-US" w:eastAsia="en-US" w:bidi="en-US"/>
        </w:rPr>
        <w:t>1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对早晨的太阳，你的右手边是南面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笑笑家的东南面是淘气家，淘气家在笑笑家的西北面。（   ）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1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1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1×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0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可表示为</w:t>
      </w:r>
      <w:r>
        <w:rPr>
          <w:b w:val="false"/>
          <w:bCs w:val="false"/>
          <w:lang w:val="en-US" w:eastAsia="en-US" w:bidi="en-US"/>
        </w:rPr>
        <w:t>3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也可表示为</w:t>
      </w:r>
      <w:r>
        <w:rPr>
          <w:b w:val="false"/>
          <w:bCs w:val="false"/>
          <w:lang w:val="en-US" w:eastAsia="en-US" w:bidi="en-US"/>
        </w:rPr>
        <w:t>3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有余数，当余数最大时这个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照从大到小的顺序排列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33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3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.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4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623________0.632       3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________3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面积是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的正方形，它的边长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亮亮面向东站着，他的右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白兔做口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7÷2≈       287÷7≈      165÷4≈      302÷5≈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3÷9≈       118÷6≈      563÷8≈      269÷3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趣味运动会上，三年级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孙老师要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男同学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女同学中选出一对选手参加两人三足跑的决赛，比赛规则是每对参赛的选手必须是一男一女，请你帮孙老师想一想：一共有多少种不同的选法？（用自己喜欢的方法来解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火腿肠每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乙火腿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哪一种火腿肠便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根便宜多少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坏了的水龙头每分钟白白流掉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水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要浪费掉多少克水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双皮鞋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双袜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双皮鞋的价钱是一双袜子的几倍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双袜子比一双皮鞋便宜多少钱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妈妈带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买一双皮鞋和两双袜子，够吗</w:t>
      </w:r>
      <w:r>
        <w:rPr>
          <w:b w:val="false"/>
          <w:bCs w:val="false"/>
          <w:lang w:val="en-US" w:eastAsia="en-US" w:bidi="en-US"/>
        </w:rPr>
        <w:t>?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星服装店进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衬衫，每箱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每件卖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这批衬衫一共可以卖多少元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参加课外活动小组的人数情况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年级参加课外活动小组的人数情况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59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完成下表。</w:t>
      </w:r>
      <w:r>
        <w:rPr>
          <w:rStyle w:val="Appletabspan"/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3475" cy="1571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年级参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人数最多，一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；参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数最少，一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1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＞</w:t>
      </w:r>
      <w:r>
        <w:rPr>
          <w:b w:val="false"/>
          <w:bCs w:val="false"/>
          <w:lang w:val="en-US" w:eastAsia="en-US" w:bidi="en-US"/>
        </w:rPr>
        <w:t>3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＞</w:t>
      </w:r>
      <w:r>
        <w:rPr>
          <w:b w:val="false"/>
          <w:bCs w:val="false"/>
          <w:lang w:val="en-US" w:eastAsia="en-US" w:bidi="en-US"/>
        </w:rPr>
        <w:t>33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＞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.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＞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＞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＞</w:t>
      </w:r>
      <w:r>
        <w:rPr>
          <w:b w:val="false"/>
          <w:bCs w:val="false"/>
          <w:lang w:val="en-US" w:eastAsia="en-US" w:bidi="en-US"/>
        </w:rPr>
        <w:t>4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一：每个男生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女生可以合作参加决赛，因此，</w:t>
      </w:r>
      <w:r>
        <w:rPr>
          <w:b w:val="false"/>
          <w:bCs w:val="false"/>
          <w:lang w:val="en-US" w:eastAsia="en-US" w:bidi="en-US"/>
        </w:rPr>
        <w:t>4×3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种）。答：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选法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二：每个女生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男生可以合作参加决赛，因此，</w:t>
      </w:r>
      <w:r>
        <w:rPr>
          <w:b w:val="false"/>
          <w:bCs w:val="false"/>
          <w:lang w:val="en-US" w:eastAsia="en-US" w:bidi="en-US"/>
        </w:rPr>
        <w:t>3×4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种）。答：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选法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三：三位男生用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，四位女生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，则不同的选法有：</w:t>
      </w:r>
      <w:r>
        <w:rPr>
          <w:b w:val="false"/>
          <w:bCs w:val="false"/>
          <w:lang w:val="en-US" w:eastAsia="en-US" w:bidi="en-US"/>
        </w:rPr>
        <w:t>A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一共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答：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选法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0÷5=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乙火腿肠便宜，便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</w:t>
      </w:r>
      <w:r>
        <w:rPr>
          <w:b w:val="false"/>
          <w:bCs w:val="false"/>
          <w:lang w:val="en-US" w:eastAsia="en-US" w:bidi="en-US"/>
        </w:rPr>
        <w:t>70×60=4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克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8÷8=11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双皮鞋的价钱是一双袜子的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8-8=8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双袜子比一双皮鞋便宜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8+8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8+1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0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不够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×20×15=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绳；踢毽子；跑步；三年级；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四年级；</w:t>
      </w:r>
      <w:r>
        <w:rPr>
          <w:b w:val="false"/>
          <w:bCs w:val="false"/>
          <w:lang w:val="en-US" w:eastAsia="en-US" w:bidi="en-US"/>
        </w:rPr>
        <w:t>1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0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步；</w:t>
      </w:r>
      <w:r>
        <w:rPr>
          <w:b w:val="false"/>
          <w:bCs w:val="false"/>
          <w:lang w:val="en-US" w:eastAsia="en-US" w:bidi="en-US"/>
        </w:rPr>
        <w:t>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跳绳；</w:t>
      </w:r>
      <w:r>
        <w:rPr>
          <w:b w:val="false"/>
          <w:bCs w:val="false"/>
          <w:lang w:val="en-US" w:eastAsia="en-US" w:bidi="en-US"/>
        </w:rPr>
        <w:t>2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3:05Z</dcterms:created>
  <dc:creator>qwe</dc:creator>
  <dc:description/>
  <dc:language>en-US</dc:language>
  <cp:lastModifiedBy>qwe</cp:lastModifiedBy>
  <dcterms:modified xsi:type="dcterms:W3CDTF">2021-07-16T09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