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年份中是闰年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0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B.2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C.20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计算与</w:t>
      </w:r>
      <w:r>
        <w:rPr>
          <w:b w:val="false"/>
          <w:bCs w:val="false"/>
          <w:lang w:val="en-US" w:eastAsia="en-US" w:bidi="en-US"/>
        </w:rPr>
        <w:t>20×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数相等的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2×30          B.12×5          C.30×20          D.12×4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是我国古代四大发明之一，它可以辨认方向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火药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造纸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指南针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活字印刷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知道王奶奶今年多少岁吗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王奶奶今年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岁。（今年是</w:t>
      </w:r>
      <w:r>
        <w:rPr>
          <w:b w:val="false"/>
          <w:bCs w:val="false"/>
          <w:lang w:val="en-US" w:eastAsia="en-US" w:bidi="en-US"/>
        </w:rPr>
        <w:t>20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09725" cy="742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9           B.73           C.74           D.7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算式中，商是两位数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12÷4        B.714÷7        C.452÷6        D.846÷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0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积比</w:t>
      </w:r>
      <w:r>
        <w:rPr>
          <w:b w:val="false"/>
          <w:bCs w:val="false"/>
          <w:lang w:val="en-US" w:eastAsia="en-US" w:bidi="en-US"/>
        </w:rPr>
        <w:t>400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商大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伸开双臂时右手指向西方，左手指向南方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位数除以一位数，余数一定要比除数小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  )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件上衣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裤子搭配成一套衣服，共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搭配方法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试商时除数可以四舍五入看做整十数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&gt;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&lt;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</w:t>
      </w:r>
      <w:r>
        <w:rPr>
          <w:b w:val="false"/>
          <w:bCs w:val="false"/>
          <w:lang w:val="en-US" w:eastAsia="en-US" w:bidi="en-US"/>
        </w:rPr>
        <w:t>_______2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2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_______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0.15_______0.5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吉林在北京的东北方向，也可以说北京在吉林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向。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括号里填上合适的计量单位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跳绳长约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枚邮票的面积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每人一次能喝约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水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汽车载重量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※÷9=12……</w:t>
      </w:r>
      <w:r>
        <w:rPr>
          <w:rFonts w:eastAsia="Segoe UI Symbol" w:cs="Segoe UI Symbol" w:ascii="Segoe UI Symbol" w:hAnsi="Segoe UI Symbol"/>
          <w:b w:val="false"/>
          <w:bCs w:val="false"/>
          <w:lang w:val="en-US" w:eastAsia="en-US" w:bidi="en-US"/>
        </w:rPr>
        <w:t>☆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Segoe UI Symbol" w:hAnsi="Segoe UI Symbol" w:cs="Segoe UI Symbol" w:eastAsia="Segoe UI Symbol"/>
          <w:b w:val="false"/>
          <w:bCs w:val="false"/>
          <w:lang w:val="en-US" w:eastAsia="en-US" w:bidi="en-US"/>
        </w:rPr>
        <w:t>☆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大可以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这时</w:t>
      </w:r>
      <w:r>
        <w:rPr>
          <w:b w:val="false"/>
          <w:bCs w:val="false"/>
          <w:lang w:val="en-US" w:eastAsia="en-US" w:bidi="en-US"/>
        </w:rPr>
        <w:t>※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0.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1.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竖式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58÷7=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9÷3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28÷5=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4÷8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面图形的面积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62400" cy="1038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面积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的图形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至少画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田径队有男生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女生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现在要把这些队员分成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一组的训练小组，一共可以分多少组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体育课上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测试，小华跑了</w:t>
      </w:r>
      <w:r>
        <w:rPr>
          <w:b w:val="false"/>
          <w:bCs w:val="false"/>
          <w:lang w:val="en-US" w:eastAsia="en-US" w:bidi="en-US"/>
        </w:rPr>
        <w:t>8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，小明比小华快</w:t>
      </w:r>
      <w:r>
        <w:rPr>
          <w:b w:val="false"/>
          <w:bCs w:val="false"/>
          <w:lang w:val="en-US" w:eastAsia="en-US" w:bidi="en-US"/>
        </w:rPr>
        <w:t>0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，小明跑了多少秒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超市运来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箱色拉油，共重</w:t>
      </w:r>
      <w:r>
        <w:rPr>
          <w:b w:val="false"/>
          <w:bCs w:val="false"/>
          <w:lang w:val="en-US" w:eastAsia="en-US" w:bidi="en-US"/>
        </w:rPr>
        <w:t>1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每箱装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壶油，平均每壶油重多少千克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修路队修一条公路，已经修了</w:t>
      </w:r>
      <w:r>
        <w:rPr>
          <w:b w:val="false"/>
          <w:bCs w:val="false"/>
          <w:lang w:val="en-US" w:eastAsia="en-US" w:bidi="en-US"/>
        </w:rPr>
        <w:t>4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是剩下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这条公路全长多少米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辆洒水车洒水的宽度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如果洒水车每分钟前进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洒水的面积是多少平方米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要求把下列时刻进行分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凌晨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午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午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晚上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凌晨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晚上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0   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24375" cy="1552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 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米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厘米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毫升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吨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.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.02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8÷7=8……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9÷3=9……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8÷5=5……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4÷8=9……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×3-1×2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厘米）；</w:t>
      </w:r>
      <w:r>
        <w:rPr>
          <w:b w:val="false"/>
          <w:bCs w:val="false"/>
          <w:lang w:val="en-US" w:eastAsia="en-US" w:bidi="en-US"/>
        </w:rPr>
        <w:t>8×6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-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=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厘米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0475" cy="2590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5+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5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65÷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组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共可以分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。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8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0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秒）。答：小明跑了</w:t>
      </w:r>
      <w:r>
        <w:rPr>
          <w:b w:val="false"/>
          <w:bCs w:val="false"/>
          <w:lang w:val="en-US" w:eastAsia="en-US" w:bidi="en-US"/>
        </w:rPr>
        <w:t>7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50÷5÷6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克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47÷3+447=5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×35×6=8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米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凌晨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上午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中午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；凌晨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晚上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下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晚上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 Symbol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38:14Z</dcterms:created>
  <dc:creator>qwe</dc:creator>
  <dc:description/>
  <dc:language>en-US</dc:language>
  <cp:lastModifiedBy>qwe</cp:lastModifiedBy>
  <dcterms:modified xsi:type="dcterms:W3CDTF">2021-07-16T09:3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