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磨面机每小时磨面粉</w:t>
      </w:r>
      <w:r>
        <w:rPr>
          <w:b w:val="false"/>
          <w:bCs w:val="false"/>
          <w:lang w:val="en-US" w:eastAsia="en-US" w:bidi="en-US"/>
        </w:rPr>
        <w:t>0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照这样计算，</w:t>
      </w:r>
      <w:r>
        <w:rPr>
          <w:b w:val="false"/>
          <w:bCs w:val="false"/>
          <w:lang w:val="en-US" w:eastAsia="en-US" w:bidi="en-US"/>
        </w:rPr>
        <w:t>1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磨面粉的量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0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于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于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于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大于也可能小于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估算</w:t>
      </w:r>
      <w:r>
        <w:rPr>
          <w:b w:val="false"/>
          <w:bCs w:val="false"/>
          <w:lang w:val="en-US" w:eastAsia="en-US" w:bidi="en-US"/>
        </w:rPr>
        <w:t>323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把</w:t>
      </w:r>
      <w:r>
        <w:rPr>
          <w:b w:val="false"/>
          <w:bCs w:val="false"/>
          <w:lang w:val="en-US" w:eastAsia="en-US" w:bidi="en-US"/>
        </w:rPr>
        <w:t>3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估成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进行计算，其商更接近准确值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20        B.280        C.360        D.33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6□7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要使商的中间有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最大能填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5            B.3            C.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面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20        B.160        C.8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78×5+4=394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则</w:t>
      </w:r>
      <w:r>
        <w:rPr>
          <w:b w:val="false"/>
          <w:bCs w:val="false"/>
          <w:lang w:val="en-US" w:eastAsia="en-US" w:bidi="en-US"/>
        </w:rPr>
        <w:t>394÷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余数是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  <w:t>A.5           B.4           C.7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赛跑，小明跑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，小亮跑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9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，小亮跑得快。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</w:t>
      </w:r>
      <w:r>
        <w:rPr>
          <w:b w:val="false"/>
          <w:bCs w:val="false"/>
          <w:lang w:val="en-US" w:eastAsia="en-US" w:bidi="en-US"/>
        </w:rPr>
        <w:t>14×5+3=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可以知道</w:t>
      </w:r>
      <w:r>
        <w:rPr>
          <w:b w:val="false"/>
          <w:bCs w:val="false"/>
          <w:lang w:val="en-US" w:eastAsia="en-US" w:bidi="en-US"/>
        </w:rPr>
        <w:t>73÷5=14……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竖式计算小数加、减法时，要把小数点对齐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对早晨的太阳，你的右手边是南面。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、小红和小华三名同学互相握手问好，一共要握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0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改写成用百分之一作单位的数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食堂星期一菜谱上的荤菜是鱼和牛肉，素菜是豆芽、茄子、豆腐和白菜。一份菜含荤菜、素菜各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，一共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不同的配菜方法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品的单价通常用以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单位的两位小数表示，你能把下面商品单价按要求表示出来吗？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支铅笔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，单价：</w:t>
      </w:r>
      <w:r>
        <w:rPr>
          <w:b w:val="false"/>
          <w:bCs w:val="false"/>
          <w:lang w:val="en-US" w:eastAsia="en-US" w:bidi="en-US"/>
        </w:rPr>
        <w:t xml:space="preserve">______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个铅笔盒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单价</w:t>
      </w:r>
      <w:r>
        <w:rPr>
          <w:b w:val="false"/>
          <w:bCs w:val="false"/>
          <w:lang w:val="en-US" w:eastAsia="en-US" w:bidi="en-US"/>
        </w:rPr>
        <w:t xml:space="preserve">:______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个书包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单价：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个小练习本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单价：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支圆珠笔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零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单价：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＝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＝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分米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</w:t>
      </w:r>
      <w:r>
        <w:rPr>
          <w:b w:val="false"/>
          <w:bCs w:val="false"/>
          <w:lang w:val="en-US" w:eastAsia="en-US" w:bidi="en-US"/>
        </w:rPr>
        <w:t>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球队采用淘汰赛决出冠军，一共要赛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场，如果采用单循环制，要赛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场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接写出答案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×50=      26÷2=        26×2=         48÷3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+6×3=     5+4×7=       8÷2+9=        8+5×6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竖式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7÷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0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3÷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9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改错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24425" cy="1447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本故事书</w:t>
      </w:r>
      <w:r>
        <w:rPr>
          <w:b w:val="false"/>
          <w:bCs w:val="false"/>
          <w:lang w:val="en-US" w:eastAsia="en-US" w:bidi="en-US"/>
        </w:rPr>
        <w:t>5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一本科技书</w:t>
      </w:r>
      <w:r>
        <w:rPr>
          <w:b w:val="false"/>
          <w:bCs w:val="false"/>
          <w:lang w:val="en-US" w:eastAsia="en-US" w:bidi="en-US"/>
        </w:rPr>
        <w:t>15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买这两本书要花多少钱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年级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班要举行毕业篮球赛，每两个班都要打一场比赛，一共要打多少场比赛？你能用自己喜欢的方法将思考过程与结果表示出来吗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～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共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整数中，取两个数相加，使其和为偶数不同取法共有多少种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气象站上周的气温统计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57725" cy="1447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气温最低的是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气温最高的是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早晨和中午的气温分别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早晨与中午温差最大的是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较早晨与中午的气温，你有什么发现？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0.8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0.5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12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60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0.35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.08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6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61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7÷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4……5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0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8……2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3÷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8……1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9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9……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86÷2=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38÷6=39……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5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0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买这两本书要花</w:t>
      </w:r>
      <w:r>
        <w:rPr>
          <w:b w:val="false"/>
          <w:bCs w:val="false"/>
          <w:lang w:val="en-US" w:eastAsia="en-US" w:bidi="en-US"/>
        </w:rPr>
        <w:t>20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；四；</w:t>
      </w:r>
      <w:r>
        <w:rPr>
          <w:b w:val="false"/>
          <w:bCs w:val="false"/>
          <w:lang w:val="en-US" w:eastAsia="en-US" w:bidi="en-US"/>
        </w:rPr>
        <w:t>7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℃   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b w:val="false"/>
          <w:bCs w:val="false"/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略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26:36Z</dcterms:created>
  <dc:creator>qwe</dc:creator>
  <dc:description/>
  <dc:language>en-US</dc:language>
  <cp:lastModifiedBy>qwe</cp:lastModifiedBy>
  <dcterms:modified xsi:type="dcterms:W3CDTF">2021-07-16T13:2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