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五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20        B.160        C.8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位数乘两位数，积最大的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位数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</w:t>
      </w:r>
      <w:r>
        <w:rPr>
          <w:b w:val="false"/>
          <w:bCs w:val="false"/>
          <w:lang w:val="en-US" w:eastAsia="en-US" w:bidi="en-US"/>
        </w:rPr>
        <w:t xml:space="preserve">        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</w:t>
      </w:r>
      <w:r>
        <w:rPr>
          <w:b w:val="false"/>
          <w:bCs w:val="false"/>
          <w:lang w:val="en-US" w:eastAsia="en-US" w:bidi="en-US"/>
        </w:rPr>
        <w:t xml:space="preserve">        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十几和四十几相乘，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是三位数</w:t>
      </w:r>
      <w:r>
        <w:rPr>
          <w:b w:val="false"/>
          <w:bCs w:val="false"/>
          <w:lang w:val="en-US" w:eastAsia="en-US" w:bidi="en-US"/>
        </w:rPr>
        <w:t xml:space="preserve">   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是四位数</w:t>
      </w:r>
      <w:r>
        <w:rPr>
          <w:b w:val="false"/>
          <w:bCs w:val="false"/>
          <w:lang w:val="en-US" w:eastAsia="en-US" w:bidi="en-US"/>
        </w:rPr>
        <w:t xml:space="preserve">   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位数或四位数</w:t>
      </w:r>
      <w:r>
        <w:rPr>
          <w:b w:val="false"/>
          <w:bCs w:val="false"/>
          <w:lang w:val="en-US" w:eastAsia="en-US" w:bidi="en-US"/>
        </w:rPr>
        <w:t xml:space="preserve">   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判断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位数乘两位数，当用第二个因数十位上的数去乘第一个因数十位上的数时，得到的是多少个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</w:t>
      </w:r>
      <w:r>
        <w:rPr>
          <w:b w:val="false"/>
          <w:bCs w:val="false"/>
          <w:lang w:val="en-US" w:eastAsia="en-US" w:bidi="en-US"/>
        </w:rPr>
        <w:t xml:space="preserve">        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</w:t>
      </w:r>
      <w:r>
        <w:rPr>
          <w:b w:val="false"/>
          <w:bCs w:val="false"/>
          <w:lang w:val="en-US" w:eastAsia="en-US" w:bidi="en-US"/>
        </w:rPr>
        <w:t xml:space="preserve">        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只驼鸟的体重是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企鹅的体重是</w:t>
      </w:r>
      <w:r>
        <w:rPr>
          <w:b w:val="false"/>
          <w:bCs w:val="false"/>
          <w:lang w:val="en-US" w:eastAsia="en-US" w:bidi="en-US"/>
        </w:rPr>
        <w:t>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一只鸵鸟比一只企鹅重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千克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 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 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 8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0.0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就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能被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整除。（   ）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0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等于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乘数的末尾有两个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积的末尾至少有两个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竖式计算小数加、减法时，要把小数点对齐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57675" cy="2247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牡丹花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，玫瑰花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马蹄莲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，薰衣草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康乃馨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，杜鹃花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郁金香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，百合花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  ）角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可以写成（   ）元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可以写成（   ）元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  ）分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可以写成（   ）元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可以写成（   ）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学们去野外郊游，路上用了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上午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到达目的地，他们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出发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.9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4.0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.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1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括号里填上合适的单位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教室地面长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、宽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张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人民币的面积约是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的胸围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间教室的面积约是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珠笔长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竖式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8×11=     33×23=     23×32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1×24=     42×21=     33×12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脱式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×13×3           288÷9÷2          45×21-19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5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14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9000-56×42        315÷5×2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购物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47875" cy="1371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一盏台灯和一瓶洗发水一共要用多少钱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盏台灯比一瓶洗发水贵多少钱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张数字卡片可以组成多少个不同的三位数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写出各数，再按从小到大的顺序排列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共看书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后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每天看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这星期他平均每天看了多少页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放晚学时，背对着太阳走，小明家在学校的什么方向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育新小学教学楼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，每层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间教室，每间教室有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桌椅。学校共有多少套桌椅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北；西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东南；东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南；北；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东北；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.0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.0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；米；平方厘米；分米；平方米；厘米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9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9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6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1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8.2+19.6=77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8.2-19.6=38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：</w:t>
      </w:r>
      <w:r>
        <w:rPr>
          <w:b w:val="false"/>
          <w:bCs w:val="false"/>
          <w:lang w:val="en-US" w:eastAsia="en-US" w:bidi="en-US"/>
        </w:rPr>
        <w:t>4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57&lt;475&lt;547&lt;574&lt;745&lt;754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0+16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+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4÷7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页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星期他平均每天看了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依题意放晚学时太阳快落山了，在西面，背对着太阳走就是向相反方向东面走，所以小明家在学校的东面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×8×50=1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套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4:57:33Z</dcterms:created>
  <dc:creator>qwe</dc:creator>
  <dc:description/>
  <dc:language>en-US</dc:language>
  <cp:lastModifiedBy>qwe</cp:lastModifiedBy>
  <dcterms:modified xsi:type="dcterms:W3CDTF">2021-07-16T14:5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