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四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家超市每天早上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开始营业，晚上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停止营业。这家超市每天营业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时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         B.12         C.14         D.1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积大约是</w:t>
      </w:r>
      <w:r>
        <w:rPr>
          <w:b w:val="false"/>
          <w:bCs w:val="false"/>
          <w:lang w:val="en-US" w:eastAsia="en-US" w:bidi="en-US"/>
        </w:rPr>
        <w:t>3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算式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8×71        B.48×82        C.59×61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en-US" w:bidi="en-US"/>
        </w:rPr>
        <w:t>小红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en-US" w:bidi="en-US"/>
        </w:rPr>
        <w:t>分钟做了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en-US" w:bidi="en-US"/>
        </w:rPr>
        <w:t>道计算题，是小明所做题的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en-US" w:bidi="en-US"/>
        </w:rPr>
        <w:t>倍。小明做了（   ）。 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道           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道           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道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午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用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计时法表示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          B.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          C.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1~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一百个数中，数字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出现了（　　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次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 xml:space="preserve">A.10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b w:val="false"/>
          <w:bCs w:val="false"/>
          <w:lang w:val="en-US" w:eastAsia="en-US" w:bidi="en-US"/>
        </w:rPr>
        <w:t>B.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　</w:t>
      </w:r>
      <w:r>
        <w:rPr>
          <w:b w:val="false"/>
          <w:bCs w:val="false"/>
          <w:lang w:val="en-US" w:eastAsia="en-US" w:bidi="en-US"/>
        </w:rPr>
        <w:t>C.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　　　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b w:val="false"/>
          <w:bCs w:val="false"/>
          <w:lang w:val="en-US" w:eastAsia="en-US" w:bidi="en-US"/>
        </w:rPr>
        <w:t>D.20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统计表只有复式统计表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早晨小明背向太阳，他的前面是东。   （ 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除以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所得的商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并且有余数，这个数最小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   ）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以任何数都得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之间握手，每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握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，共握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差乘它们的和，积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年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月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大月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小月，大月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天，其他的月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天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除外）。平年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天，闰年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天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68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余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块长</w:t>
      </w:r>
      <w:r>
        <w:rPr>
          <w:b w:val="false"/>
          <w:bCs w:val="false"/>
          <w:lang w:val="en-US" w:eastAsia="en-US" w:bidi="en-US"/>
        </w:rPr>
        <w:t>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宽</w:t>
      </w:r>
      <w:r>
        <w:rPr>
          <w:b w:val="false"/>
          <w:bCs w:val="false"/>
          <w:lang w:val="en-US" w:eastAsia="en-US" w:bidi="en-US"/>
        </w:rPr>
        <w:t>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长方形塑料膜的面积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丽丽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件上衣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裤子，她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不同的穿法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面各题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4×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6÷2=_______ 85-6=_______ 35÷7=_______ 11×3=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0÷6=_______ 45+6=_______ 36÷6=_______ 4×7=_______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95900" cy="14954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面图形的面积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62400" cy="1038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块正方形草坪的边长是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这块草坪的周长和面积各是多少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超市运来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箱色拉油，共重</w:t>
      </w:r>
      <w:r>
        <w:rPr>
          <w:b w:val="false"/>
          <w:bCs w:val="false"/>
          <w:lang w:val="en-US" w:eastAsia="en-US" w:bidi="en-US"/>
        </w:rPr>
        <w:t>1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每箱装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壶油，平均每壶油重多少千克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年级的学生去公园玩，女生有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男生有</w:t>
      </w:r>
      <w:r>
        <w:rPr>
          <w:b w:val="false"/>
          <w:bCs w:val="false"/>
          <w:lang w:val="en-US" w:eastAsia="en-US" w:bidi="en-US"/>
        </w:rPr>
        <w:t>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学生分成一组，共可以分成多少组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老师去超市买了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双舞鞋，给了售货员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找回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平均每双舞鞋多少元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学们外出植树。女生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男生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每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分成一组，可以分成多少组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40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7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53050" cy="1495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×3-1×2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厘米）；</w:t>
      </w:r>
      <w:r>
        <w:rPr>
          <w:b w:val="false"/>
          <w:bCs w:val="false"/>
          <w:lang w:val="en-US" w:eastAsia="en-US" w:bidi="en-US"/>
        </w:rPr>
        <w:t>8×6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8-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2=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厘米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周长为</w:t>
      </w:r>
      <w:r>
        <w:rPr>
          <w:b w:val="false"/>
          <w:bCs w:val="false"/>
          <w:lang w:val="en-US" w:eastAsia="en-US" w:bidi="en-US"/>
        </w:rPr>
        <w:t>6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，面积为</w:t>
      </w:r>
      <w:r>
        <w:rPr>
          <w:b w:val="false"/>
          <w:bCs w:val="false"/>
          <w:lang w:val="en-US" w:eastAsia="en-US" w:bidi="en-US"/>
        </w:rPr>
        <w:t>6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米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块草坪的周长是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面积是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50÷5÷6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克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6+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4=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组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4   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8÷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平均每双舞鞋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(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8)÷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84÷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4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可以分成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5:01:53Z</dcterms:created>
  <dc:creator>qwe</dc:creator>
  <dc:description/>
  <dc:language>en-US</dc:language>
  <cp:lastModifiedBy>qwe</cp:lastModifiedBy>
  <dcterms:modified xsi:type="dcterms:W3CDTF">2021-07-16T15:0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