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数最接近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.02            B.8.998            C.8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各数中，比</w:t>
      </w:r>
      <w:r>
        <w:rPr>
          <w:b w:val="false"/>
          <w:bCs w:val="false"/>
          <w:lang w:val="en-US" w:eastAsia="en-US" w:bidi="en-US"/>
        </w:rPr>
        <w:t>5.05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.552          B.5.025          C.0.255          D.5.20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0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而小于</w:t>
      </w:r>
      <w:r>
        <w:rPr>
          <w:b w:val="false"/>
          <w:bCs w:val="false"/>
          <w:lang w:val="en-US" w:eastAsia="en-US" w:bidi="en-US"/>
        </w:rPr>
        <w:t>0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小数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          B.0          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数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9×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9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这是根据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交换律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分配律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乘法结合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三角形中，两个内角之和比第三个内角小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三角形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角三角形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锐角三角形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钝角三角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5×4÷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÷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池平均水深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身高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丽在这个水池里游泳不会有什么危险。（   ）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的身高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经过一条平均水深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小河没有危险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都是轴对称图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一个图形的平移过程，只需观察该图形上任意一点的平移过程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站在一个位置上观察一个长方体，最多能看到它的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面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通过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得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125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镜子写字母和汉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按题中字母和汉字的顺序填写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合适的数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0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小数点可以组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不同的两位小数，把它们从小到大排列是：（</w:t>
      </w:r>
      <w:r>
        <w:rPr>
          <w:b w:val="false"/>
          <w:bCs w:val="false"/>
          <w:lang w:val="en-US" w:eastAsia="en-US" w:bidi="en-US"/>
        </w:rPr>
        <w:t xml:space="preserve">                 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×56-32×46       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×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×40+25×2        32×9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×125           32×100+32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×100-32         25×4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×102           32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6-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12+8)×9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0-(8×2)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2×(65-25)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36-27)×8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+7×4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7-15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图的对称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90775" cy="1323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老师带着</w:t>
      </w:r>
      <w:r>
        <w:rPr>
          <w:b w:val="false"/>
          <w:bCs w:val="false"/>
          <w:lang w:val="en-US" w:eastAsia="en-US" w:bidi="en-US"/>
        </w:rPr>
        <w:t>6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去春游，每辆大车可坐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租金</w:t>
      </w:r>
      <w:r>
        <w:rPr>
          <w:b w:val="false"/>
          <w:bCs w:val="false"/>
          <w:lang w:val="en-US" w:eastAsia="en-US" w:bidi="en-US"/>
        </w:rPr>
        <w:t>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每辆小车可坐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租金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怎样租车最省钱？（先计算再回答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为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配备了一台饮水机和一个纸篓，每台饮水机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每个纸篓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一共花了多少钱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幸福小学四年级一班学生向汶川灾区捐款。一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平均每人捐款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二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共捐款</w:t>
      </w:r>
      <w:r>
        <w:rPr>
          <w:b w:val="false"/>
          <w:bCs w:val="false"/>
          <w:lang w:val="en-US" w:eastAsia="en-US" w:bidi="en-US"/>
        </w:rPr>
        <w:t>1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三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共捐款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四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共捐款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年级一班平均每个组捐款多少元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年级一班平均每个人捐款多少元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李叔叔的骑行计划，他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一共骑行了多少千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24450" cy="1619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实验小学一至四年级学生参加数学兴趣小组的人数情况如下表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52675" cy="1123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根据上表的数据，完成下面的统计图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00500" cy="2705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均每个年级参加数学兴趣小组的男生有多少人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年级参加数学兴趣小组的人数最多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年级参加的人数最少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下平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b w:val="false"/>
          <w:bCs w:val="false"/>
          <w:lang w:val="en-US" w:eastAsia="en-US" w:bidi="en-US"/>
        </w:rPr>
        <w:t>,C,E,F,D,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3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5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2.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5.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5.9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9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9.5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24350" cy="1638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12+8)×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×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8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0-(8×2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40-1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2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×(65-25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×4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8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(36-27)×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9×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+7×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5+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7-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-1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1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29050" cy="1962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大车平均每人的租金：</w:t>
      </w:r>
      <w:r>
        <w:rPr>
          <w:b w:val="false"/>
          <w:bCs w:val="false"/>
          <w:lang w:val="en-US" w:eastAsia="en-US" w:bidi="en-US"/>
        </w:rPr>
        <w:t>900÷45=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；小车平均每人的租金：</w:t>
      </w:r>
      <w:r>
        <w:rPr>
          <w:b w:val="false"/>
          <w:bCs w:val="false"/>
          <w:lang w:val="en-US" w:eastAsia="en-US" w:bidi="en-US"/>
        </w:rPr>
        <w:t>500÷18≈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，所以尽可能坐大车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1+6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5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6÷18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×900+2×5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2600+10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3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租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大车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小车最省钱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（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8   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30×8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要花</w:t>
      </w:r>
      <w:r>
        <w:rPr>
          <w:b w:val="false"/>
          <w:bCs w:val="false"/>
          <w:lang w:val="en-US" w:eastAsia="en-US" w:bidi="en-US"/>
        </w:rPr>
        <w:t>10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幸福小学四年级一班学生向汶川灾区捐款。一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平均每人捐款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15×8+110+90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四年级一班平均每个组捐款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15×8+110+90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+7+7+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四年级一班平均每个人捐款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15+132+118+8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15+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32+1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0+25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他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一共骑行了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10025" cy="2800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（</w:t>
      </w:r>
      <w:r>
        <w:rPr>
          <w:b w:val="false"/>
          <w:bCs w:val="false"/>
          <w:lang w:val="en-US" w:eastAsia="en-US" w:bidi="en-US"/>
        </w:rPr>
        <w:t>18+26+30+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平均每个年级参加数学兴趣小组的男生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spacing w:lineRule="auto" w:line="480" w:before="240" w:after="240"/>
        <w:jc w:val="left"/>
        <w:rPr/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三；一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5:33:24Z</dcterms:created>
  <dc:creator>qwe</dc:creator>
  <dc:description/>
  <dc:language>en-US</dc:language>
  <cp:lastModifiedBy>qwe</cp:lastModifiedBy>
  <dcterms:modified xsi:type="dcterms:W3CDTF">2021-07-17T05:3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