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将一个正方形纸对折两次，如图所示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中央点打孔再将它展开，展开后的图形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24000" cy="51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570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542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4190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4.25×8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去掉两个乘数的小数点，积就扩大到原来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实验小学三年级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参加植树活动，第一天植树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植树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植树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下面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算式是求平均每班植树多少棵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+20+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+20+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    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+20+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等式应用了加法的什么运算律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（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结合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4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三角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括号的算式里，要先算括号里面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就是等腰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三角形中两个内角的和等于第三个角时，这是一个直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的三角形都不是轴对称图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2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2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小数只有</w:t>
      </w:r>
      <w:r>
        <w:rPr>
          <w:b w:val="false"/>
          <w:bCs w:val="false"/>
          <w:lang w:val="en-US" w:eastAsia="en-US" w:bidi="en-US"/>
        </w:rPr>
        <w:t>2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7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7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     </w:t>
      </w:r>
      <w:r>
        <w:rPr>
          <w:b w:val="false"/>
          <w:bCs w:val="false"/>
          <w:lang w:val="en-US" w:eastAsia="en-US" w:bidi="en-US"/>
        </w:rPr>
        <w:t>4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轴对称图形的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离对称轴的距离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它的对应点离对称轴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</w:t>
      </w:r>
      <w:r>
        <w:rPr>
          <w:b w:val="false"/>
          <w:bCs w:val="false"/>
          <w:lang w:val="en-US" w:eastAsia="en-US" w:bidi="en-US"/>
        </w:rPr>
        <w:t>M-N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b w:val="false"/>
          <w:bCs w:val="false"/>
          <w:lang w:val="en-US" w:eastAsia="en-US" w:bidi="en-US"/>
        </w:rPr>
        <w:t>M×55-N×5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相同的正方体按要求摆一摆：从上面看到的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27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共有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不同的摆法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兑换钱币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加、减法或乘、除法各部分间的关系，写出另外两个算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28850" cy="1333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7110" cy="1333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简便方法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6+53+147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5×15×4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+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每个图形的另一半，使它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军读一本故事书，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每天读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后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读了</w:t>
      </w: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正好读完，这本书共有多少页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军平均每天读几页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用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应找回多少元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160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工厂上半年平均每月用煤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下半年平均每月用煤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全年共用煤多少吨？（用两种方法解答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进行踢键子比赛，第一小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踢了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第二小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踢了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哪个小组的成绩好一些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2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1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那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多少度？这是一个什么三角形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24100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汽车在笔直的公路上行驶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汽车行驶时方向盘运动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汽车行驶时车轮运动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42÷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42÷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×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820÷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（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=8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5×15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0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5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×1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5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0375" cy="1162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6×4=6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</w:t>
      </w:r>
      <w:r>
        <w:rPr>
          <w:b w:val="false"/>
          <w:bCs w:val="false"/>
          <w:lang w:val="en-US" w:eastAsia="en-US" w:bidi="en-US"/>
        </w:rPr>
        <w:t>) 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4+71=13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5÷(4+5)=1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本书共有</w:t>
      </w:r>
      <w:r>
        <w:rPr>
          <w:b w:val="false"/>
          <w:bCs w:val="false"/>
          <w:lang w:val="en-US" w:eastAsia="en-US" w:bidi="en-US"/>
        </w:rPr>
        <w:t>1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王军平均每天读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9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.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.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应找回</w:t>
      </w:r>
      <w:r>
        <w:rPr>
          <w:b w:val="false"/>
          <w:bCs w:val="false"/>
          <w:lang w:val="en-US" w:eastAsia="en-US" w:bidi="en-US"/>
        </w:rPr>
        <w:t>2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一：（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：</w:t>
      </w:r>
      <w:r>
        <w:rPr>
          <w:b w:val="false"/>
          <w:bCs w:val="false"/>
          <w:lang w:val="en-US" w:eastAsia="en-US" w:bidi="en-US"/>
        </w:rPr>
        <w:t>10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5×6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0÷4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0÷5=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&gt;2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第一小组成绩好些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=27.5×1.6=44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180°-27.5°-44°=108.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该三角形是钝角三角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5:47:57Z</dcterms:created>
  <dc:creator>qwe</dc:creator>
  <dc:description/>
  <dc:language>en-US</dc:language>
  <cp:lastModifiedBy>qwe</cp:lastModifiedBy>
  <dcterms:modified xsi:type="dcterms:W3CDTF">2021-07-17T05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