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3×125×8=73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5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运用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交换律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结合律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分配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b w:val="false"/>
          <w:bCs w:val="false"/>
          <w:lang w:val="en-US" w:eastAsia="en-US" w:bidi="en-US"/>
        </w:rPr>
        <w:t>174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944×5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4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最后一步计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法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法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现象，平移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7225" cy="256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04850" cy="275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30" r="-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76275" cy="2565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266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小数只读一个零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0.6           B.4.009           C.3.0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哪个不是轴对称图形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72075" cy="1238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利用乘法结合律可以使一些运算简便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交换两个加数的位置，和不变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个数中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平均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三个数的平均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   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三角形任意两个内角的和一定大于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5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2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5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42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5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方框里填上适当的数，再在括号里写出所用的运算定律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5×27×8= □×□×27(   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570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面看是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形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星星向下平移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33925" cy="2533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已知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=5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90675" cy="971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各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20÷28×17         938÷67×11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35+6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6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32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6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15×18×3          936÷24÷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得数相等的算式用线连起来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2×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3×72          48×1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2         54×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4×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×17×125            72×13×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8×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8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＋（</w:t>
      </w:r>
      <w:r>
        <w:rPr>
          <w:b w:val="false"/>
          <w:bCs w:val="false"/>
          <w:lang w:val="en-US" w:eastAsia="en-US" w:bidi="en-US"/>
        </w:rPr>
        <w:t>1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4×98  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5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1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图形中的哪些是轴对称图形？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并画出对称轴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57625" cy="914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62350" cy="2057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、四年级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参加运动会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自己再提出一个问题，并解答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进行踢键子比赛，第一小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一共踢了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第二小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一共踢了</w:t>
      </w:r>
      <w:r>
        <w:rPr>
          <w:b w:val="false"/>
          <w:bCs w:val="false"/>
          <w:lang w:val="en-US" w:eastAsia="en-US" w:bidi="en-US"/>
        </w:rPr>
        <w:t>1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哪个小组的成绩好一些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赵大伯家有两块长方形的菜地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块地里种了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白菜，第二块地里种了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白菜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每行白菜都是</w:t>
      </w:r>
      <w:r>
        <w:rPr>
          <w:b w:val="false"/>
          <w:bCs w:val="false"/>
          <w:lang w:val="en-US" w:eastAsia="en-US" w:bidi="en-US"/>
        </w:rPr>
        <w:t>1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块地里一共种了多少棵白菜？（用两种方法解答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工程队两端修筑一条公路，甲队每天修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乙队每天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甲队工作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后，乙队加入，再修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完成了任务。这段公路全长多少米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表格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81200" cy="19907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丫丫要想吃薯条，要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红红要想吃到冰激凌，要先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再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聪聪要想吃到汉堡包，要先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再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8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25×8×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乘法交换律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149669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B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轴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24375" cy="12763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六年级参加运动会的人数比四年级多多少人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3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2×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7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六年级参加运动会的人数比四年级多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00÷4=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0÷5=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&gt;2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第一小组成绩好些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56×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56×50=4680+7800=12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56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156×80=12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答：两块地里一共种了</w:t>
      </w:r>
      <w:r>
        <w:rPr>
          <w:b w:val="false"/>
          <w:bCs w:val="false"/>
          <w:lang w:val="en-US" w:eastAsia="en-US" w:bidi="en-US"/>
        </w:rPr>
        <w:t>12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白菜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45×2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5+35)×5=49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段公路全长</w:t>
      </w:r>
      <w:r>
        <w:rPr>
          <w:b w:val="false"/>
          <w:bCs w:val="false"/>
          <w:lang w:val="en-US" w:eastAsia="en-US" w:bidi="en-US"/>
        </w:rPr>
        <w:t>4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下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左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左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6:03:23Z</dcterms:created>
  <dc:creator>qwe</dc:creator>
  <dc:description/>
  <dc:language>en-US</dc:language>
  <cp:lastModifiedBy>qwe</cp:lastModifiedBy>
  <dcterms:modified xsi:type="dcterms:W3CDTF">2021-07-17T06:0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