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小数</w:t>
      </w:r>
      <w:r>
        <w:rPr>
          <w:b w:val="false"/>
          <w:bCs w:val="false"/>
          <w:lang w:val="en-US" w:eastAsia="en-US" w:bidi="en-US"/>
        </w:rPr>
        <w:t>2.0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化简后是（　　）。</w:t>
      </w:r>
      <w:r>
        <w:rPr>
          <w:b w:val="false"/>
          <w:bCs w:val="false"/>
          <w:lang w:val="en-US" w:eastAsia="en-US" w:bidi="en-US"/>
        </w:rPr>
        <w:t xml:space="preserve">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.02       B.2.2       C.2.20       D.20.0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的小数点先向左移动两位，再向右移动四位，得到的数和原来的数相比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扩大了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缩小了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扩大了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缩小了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50÷[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3] 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           B.15           C.108           D.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鸡兔同笼，有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头，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腿，那么鸡与兔只数的比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2       B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       C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       D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载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的汽车运大米和面粉，每袋大米重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每袋面粉重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在装上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大米后，还能装多少袋面粉？正确列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5×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90         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0×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2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（</w:t>
      </w:r>
      <w:r>
        <w:rPr>
          <w:b w:val="false"/>
          <w:bCs w:val="false"/>
          <w:lang w:val="en-US" w:eastAsia="en-US" w:bidi="en-US"/>
        </w:rPr>
        <w:t>25×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90         D.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（</w:t>
      </w:r>
      <w:r>
        <w:rPr>
          <w:b w:val="false"/>
          <w:bCs w:val="false"/>
          <w:lang w:val="en-US" w:eastAsia="en-US" w:bidi="en-US"/>
        </w:rPr>
        <w:t>90×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2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数的位数越多，小数越大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称轴两边的对称点到对称轴的距离相等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玩具火车的前行是平移现象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观察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上面看到的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4089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边三角形有可能是钝角三角形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添上适当的数。如果</w:t>
      </w:r>
      <w:r>
        <w:rPr>
          <w:b w:val="false"/>
          <w:bCs w:val="false"/>
          <w:lang w:val="en-US" w:eastAsia="en-US" w:bidi="en-US"/>
        </w:rPr>
        <w:t>3.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就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那么，</w:t>
      </w:r>
      <w:r>
        <w:rPr>
          <w:b w:val="false"/>
          <w:bCs w:val="false"/>
          <w:lang w:val="en-US" w:eastAsia="en-US" w:bidi="en-US"/>
        </w:rPr>
        <w:t>10.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就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分米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.0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克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1.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千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72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8-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先算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再算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模型都是用棱长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正方体摆成的．从不同角度观察这些模型，分别看到的是几号图形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66950" cy="1371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66775" cy="771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47725" cy="790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38250" cy="762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57300" cy="752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81150" cy="762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F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57350" cy="7524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前面看到的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．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左面看到的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．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后面看到的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．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右面看到的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．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从上面看到的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猜一猜，下面的图形折成正方体后，数字的对面是谁？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81075" cy="8667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对面是（   ）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对面是（   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图形中角的度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71575" cy="9334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_____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33525" cy="762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1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2=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∠</w:t>
      </w:r>
      <w:r>
        <w:rPr>
          <w:b w:val="false"/>
          <w:bCs w:val="false"/>
          <w:lang w:val="en-US" w:eastAsia="en-US" w:bidi="en-US"/>
        </w:rPr>
        <w:t>3=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怎样算简便就怎样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3×99+73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×101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5×32×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×1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00÷4÷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10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1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连线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81575" cy="35337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马大哈在计算有余数的除法时，把被除数</w:t>
      </w:r>
      <w:r>
        <w:rPr>
          <w:b w:val="false"/>
          <w:bCs w:val="false"/>
          <w:lang w:val="en-US" w:eastAsia="en-US" w:bidi="en-US"/>
        </w:rPr>
        <w:t>1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成了</w:t>
      </w:r>
      <w:r>
        <w:rPr>
          <w:b w:val="false"/>
          <w:bCs w:val="false"/>
          <w:lang w:val="en-US" w:eastAsia="en-US" w:bidi="en-US"/>
        </w:rPr>
        <w:t>1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结果商比原来多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但余数恰好相同，那么该题的余数是多少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小数计算下面各题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-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服装厂要加工一批套裙，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加工了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，后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加工了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，正好完成。平均每天加工多少套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幸福小学四年级一班学生向汶川灾区捐款。一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平均每人捐款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二组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共捐款</w:t>
      </w:r>
      <w:r>
        <w:rPr>
          <w:b w:val="false"/>
          <w:bCs w:val="false"/>
          <w:lang w:val="en-US" w:eastAsia="en-US" w:bidi="en-US"/>
        </w:rPr>
        <w:t>1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三组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共捐款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四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共捐款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四年级一班平均每个组捐款多少元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四年级一班平均每个人捐款多少元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工厂上半年平均每月用煤</w:t>
      </w:r>
      <w:r>
        <w:rPr>
          <w:b w:val="false"/>
          <w:bCs w:val="false"/>
          <w:lang w:val="en-US" w:eastAsia="en-US" w:bidi="en-US"/>
        </w:rPr>
        <w:t>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下半年平均每月用煤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全年共用煤多少吨？（用两种方法解答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33675" cy="18192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长方形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六边形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五角星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了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.0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5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；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E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F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D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4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90°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5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90°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°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86050" cy="11525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31-1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=18÷3=6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3÷6=18……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余数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.65+7.54=11.1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12-8.4=3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吨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6.05-3.5=2.5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</w:t>
      </w:r>
      <w:r>
        <w:rPr>
          <w:b w:val="false"/>
          <w:bCs w:val="false"/>
          <w:lang w:val="en-US" w:eastAsia="en-US" w:bidi="en-US"/>
        </w:rPr>
        <w:t>)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35-9.5 =25.5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（</w:t>
      </w:r>
      <w:r>
        <w:rPr>
          <w:b w:val="false"/>
          <w:bCs w:val="false"/>
          <w:lang w:val="en-US" w:eastAsia="en-US" w:bidi="en-US"/>
        </w:rPr>
        <w:t>120+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70÷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套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平均每天加工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幸福小学四年级一班学生向汶川灾区捐款。一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平均每人捐款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二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15×8+110+90+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=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四年级一班平均每个组捐款</w:t>
      </w:r>
      <w:r>
        <w:rPr>
          <w:b w:val="false"/>
          <w:bCs w:val="false"/>
          <w:lang w:val="en-US" w:eastAsia="en-US" w:bidi="en-US"/>
        </w:rPr>
        <w:t>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15×8+110+90+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+7+7+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四年级一班平均每个人捐款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法一：（</w:t>
      </w:r>
      <w:r>
        <w:rPr>
          <w:b w:val="false"/>
          <w:bCs w:val="false"/>
          <w:lang w:val="en-US" w:eastAsia="en-US" w:bidi="en-US"/>
        </w:rPr>
        <w:t>1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6=1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吨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法二：</w:t>
      </w:r>
      <w:r>
        <w:rPr>
          <w:b w:val="false"/>
          <w:bCs w:val="false"/>
          <w:lang w:val="en-US" w:eastAsia="en-US" w:bidi="en-US"/>
        </w:rPr>
        <w:t>105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5×6=1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吨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；</w:t>
      </w:r>
      <w:r>
        <w:rPr>
          <w:b w:val="false"/>
          <w:bCs w:val="false"/>
          <w:lang w:val="en-US" w:eastAsia="en-US" w:bidi="en-US"/>
        </w:rPr>
        <w:t xml:space="preserve">7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左；</w:t>
      </w:r>
      <w:r>
        <w:rPr>
          <w:b w:val="false"/>
          <w:bCs w:val="false"/>
          <w:lang w:val="en-US" w:eastAsia="en-US" w:bidi="en-US"/>
        </w:rPr>
        <w:t xml:space="preserve">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下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6:24:28Z</dcterms:created>
  <dc:creator>qwe</dc:creator>
  <dc:description/>
  <dc:language>en-US</dc:language>
  <cp:lastModifiedBy>qwe</cp:lastModifiedBy>
  <dcterms:modified xsi:type="dcterms:W3CDTF">2021-07-17T06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