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2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点九六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096        B.9.6        C.6.90        D.0.9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从镜子看到的样子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38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380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523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是轴对称图形，这个三角形可能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三角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三角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三角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62250" cy="971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       B.6        C.9        D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图形中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轴对称图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是锐角的三角形一定是锐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近似值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大小相等，精确度一样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已知两个内角分别是</w:t>
      </w:r>
      <w:r>
        <w:rPr>
          <w:b w:val="false"/>
          <w:bCs w:val="false"/>
          <w:lang w:val="en-US" w:eastAsia="en-US" w:bidi="en-US"/>
        </w:rPr>
        <w:t>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33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三角形一定是锐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至少应该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是锐角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式条形统计图中的数据只用一种直条来表示，而复式条形统计图可以同时表示两种或两种以上不同的量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利用小数点换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8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球，从不同角度观察，所看到的形状都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阴影部分向左移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，就可以使平行四边形变成长方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81175" cy="895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读写写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1666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52575" cy="1676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0÷28×17         938÷67×11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35+6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3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15×18×3          936÷24÷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相等的式子连起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b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c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b×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a×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c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×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b×c       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一个对称图形的一半，请你想一想，这个对称图形原来可能是怎样的？画一画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有几种不同的画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1685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处，小明家在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。星期六，小红去找小明一块写作业，她该怎么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53000" cy="2514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其中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的单价分别是</w:t>
      </w:r>
      <w:r>
        <w:rPr>
          <w:b w:val="false"/>
          <w:bCs w:val="false"/>
          <w:lang w:val="en-US" w:eastAsia="en-US" w:bidi="en-US"/>
        </w:rPr>
        <w:t>16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、</w:t>
      </w:r>
      <w:r>
        <w:rPr>
          <w:b w:val="false"/>
          <w:bCs w:val="false"/>
          <w:lang w:val="en-US" w:eastAsia="en-US" w:bidi="en-US"/>
        </w:rPr>
        <w:t>17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18.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另外两本书的单价超过</w:t>
      </w:r>
      <w:r>
        <w:rPr>
          <w:b w:val="false"/>
          <w:bCs w:val="false"/>
          <w:lang w:val="en-US" w:eastAsia="en-US" w:bidi="en-US"/>
        </w:rPr>
        <w:t>20.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但是比</w:t>
      </w:r>
      <w:r>
        <w:rPr>
          <w:b w:val="false"/>
          <w:bCs w:val="false"/>
          <w:lang w:val="en-US" w:eastAsia="en-US" w:bidi="en-US"/>
        </w:rPr>
        <w:t>22.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少．小明给售货员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够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跳远比赛中，小明跳了</w:t>
      </w:r>
      <w:r>
        <w:rPr>
          <w:b w:val="false"/>
          <w:bCs w:val="false"/>
          <w:lang w:val="en-US" w:eastAsia="en-US" w:bidi="en-US"/>
        </w:rPr>
        <w:t>1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东比小明多跳了</w:t>
      </w:r>
      <w:r>
        <w:rPr>
          <w:b w:val="false"/>
          <w:bCs w:val="false"/>
          <w:lang w:val="en-US" w:eastAsia="en-US" w:bidi="en-US"/>
        </w:rPr>
        <w:t>0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东比小亮少跳了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亮跳了多少米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学校的跳远比赛中，小明跳了</w:t>
      </w:r>
      <w:r>
        <w:rPr>
          <w:b w:val="false"/>
          <w:bCs w:val="false"/>
          <w:lang w:val="en-US" w:eastAsia="en-US" w:bidi="en-US"/>
        </w:rPr>
        <w:t>3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比小东少跳了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强比小东少跳了</w:t>
      </w:r>
      <w:r>
        <w:rPr>
          <w:b w:val="false"/>
          <w:bCs w:val="false"/>
          <w:lang w:val="en-US" w:eastAsia="en-US" w:bidi="en-US"/>
        </w:rPr>
        <w:t>0.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强跳了多少米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数如果在末尾直接添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0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会怎样？按要求分一分（按题中数的顺序填写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6  0.08  25  1000  4.0  306  501.01  20.02  70.0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小不变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66900" cy="942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小发生变化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66900" cy="942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,B,C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0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8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形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0.0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五百点零零五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.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二十二点零二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14850" cy="1485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48325" cy="1114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小红先向上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右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就到小明家了。也可以先向右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上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到小明家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6.90+17.10+18.80+22×2≈9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  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0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.25+0.05+0.2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亮跳了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.24+0.4-0.2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64-0.2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强跳了</w:t>
      </w:r>
      <w:r>
        <w:rPr>
          <w:b w:val="false"/>
          <w:bCs w:val="false"/>
          <w:lang w:val="en-US" w:eastAsia="en-US" w:bidi="en-US"/>
        </w:rPr>
        <w:t>3.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1.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0.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.00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06:38Z</dcterms:created>
  <dc:creator>qwe</dc:creator>
  <dc:description/>
  <dc:language>en-US</dc:language>
  <cp:lastModifiedBy>qwe</cp:lastModifiedBy>
  <dcterms:modified xsi:type="dcterms:W3CDTF">2021-07-17T07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