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研究三角形内角和的度数，下面拼法中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952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做成一个</w:t>
      </w:r>
      <w:r>
        <w:rPr>
          <w:rStyle w:val="Appletabspan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89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“1”        B.“4”        C. “2”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小数加上一个三位小数，和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小数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位小数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位小数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位小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418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到的是哪一个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57325" cy="1228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515" cy="351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，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直线</w:t>
      </w:r>
      <w:r>
        <w:rPr>
          <w:b w:val="false"/>
          <w:bCs w:val="false"/>
          <w:lang w:val="en-US" w:eastAsia="en-US" w:bidi="en-US"/>
        </w:rPr>
        <w:t>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距离是线段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57325" cy="952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AE         B.DE         C.A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就是</w:t>
      </w:r>
      <w:r>
        <w:rPr>
          <w:b w:val="false"/>
          <w:bCs w:val="false"/>
          <w:lang w:val="en-US" w:eastAsia="en-US" w:bidi="en-US"/>
        </w:rPr>
        <w:t>14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米</w:t>
      </w:r>
      <w:r>
        <w:rPr>
          <w:b w:val="false"/>
          <w:bCs w:val="false"/>
          <w:lang w:val="en-US" w:eastAsia="en-US" w:bidi="en-US"/>
        </w:rPr>
        <w:t>=1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小数加减法，得数的小数部分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要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去掉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有等边三角形一定是等腰三角形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腰三角形一定是锐角三角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杂技演员连续后空翻是旋转现象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位置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能看到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点，从位置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能看到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点，从位置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能看到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点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990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镜子写时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8286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838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95350" cy="857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895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阴影部分向左移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厘米，就可以使平行四边形变成长方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81175" cy="8953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371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往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就得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的书柜最上层距地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小明身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如果小明站在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木凳上取最上一层的书，手至少高出头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才能触到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85950" cy="1952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各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0+52×18           9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80-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6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68÷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34÷2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2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89+1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多少？    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积是多少？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减去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差，再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方格纸上画三角形和圆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1752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照样子，从下面的方格里，选择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涂上你喜欢的颜色，使它们构成轴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9048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彦每分钟走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他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可以走多少米？合多少千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和小刚练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蛙泳，每次的成绩如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0075" cy="10382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他们两人的平均成绩各是多少？并填在表格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假如要选他们两个当中的一个去参加比赛，你认为应该选谁？为什么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光明小学举办知识竞赛，共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抢答题，每答对一题加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答错一题扣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刘萌在这次竞赛中得了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请问她答对了几道题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完成下面的问题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与四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今年春季运动会得分情况统计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19400" cy="1809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得分最多的项目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四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得分最多的项目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两个班得分差距最大的项目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得分相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两个班实力最接近的是项目是什么项目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一班较强一些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次运动会四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和四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的总分各是多少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差多少分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；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(412-206)×15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6×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90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25×(848-623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5×2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2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[30×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6-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]÷4=37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00300" cy="13716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2858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</w:t>
      </w:r>
      <w:r>
        <w:rPr>
          <w:b w:val="false"/>
          <w:bCs w:val="false"/>
          <w:lang w:val="en-US" w:eastAsia="en-US" w:bidi="en-US"/>
        </w:rPr>
        <w:t>25×100=2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，</w:t>
      </w:r>
      <w:r>
        <w:rPr>
          <w:b w:val="false"/>
          <w:bCs w:val="false"/>
          <w:lang w:val="en-US" w:eastAsia="en-US" w:bidi="en-US"/>
        </w:rPr>
        <w:t>2500÷1000=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的平均成绩：（</w:t>
      </w:r>
      <w:r>
        <w:rPr>
          <w:b w:val="false"/>
          <w:bCs w:val="false"/>
          <w:lang w:val="en-US" w:eastAsia="en-US" w:bidi="en-US"/>
        </w:rPr>
        <w:t>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秒）；小刚的平均成绩：（</w:t>
      </w:r>
      <w:r>
        <w:rPr>
          <w:b w:val="false"/>
          <w:bCs w:val="false"/>
          <w:lang w:val="en-US" w:eastAsia="en-US" w:bidi="en-US"/>
        </w:rPr>
        <w:t>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秒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0075" cy="10858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选择小明参赛，因为练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蛙泳平均每次用的时间少，速度快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假设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全部答对了，则应该得</w:t>
      </w:r>
      <w:r>
        <w:rPr>
          <w:b w:val="false"/>
          <w:bCs w:val="false"/>
          <w:lang w:val="en-US" w:eastAsia="en-US" w:bidi="en-US"/>
        </w:rPr>
        <w:t>20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，比实际得分多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。因为答对一题比答错一题要多得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，所以未答对的题应该为</w:t>
      </w:r>
      <w:r>
        <w:rPr>
          <w:b w:val="false"/>
          <w:bCs w:val="false"/>
          <w:lang w:val="en-US" w:eastAsia="en-US" w:bidi="en-US"/>
        </w:rPr>
        <w:t>24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道），那么答对的题就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道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她答对了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道题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跳高；短跑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跳高；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垒球，四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较强一些。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：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四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：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相差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7:17:34Z</dcterms:created>
  <dc:creator>qwe</dc:creator>
  <dc:description/>
  <dc:language>en-US</dc:language>
  <cp:lastModifiedBy>qwe</cp:lastModifiedBy>
  <dcterms:modified xsi:type="dcterms:W3CDTF">2021-07-17T07:1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