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六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运算顺序一样的一组算式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8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27+3638÷2×7    B.72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56÷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2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6    C.40÷5×8 40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5×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0.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添上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它的计数单位结果等于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4         B.0.64         C.63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0.07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.09        B.9.7        C.5.09        D.9.0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要把</w:t>
      </w:r>
      <w:r>
        <w:rPr>
          <w:b w:val="false"/>
          <w:bCs w:val="false"/>
          <w:lang w:val="en-US" w:eastAsia="en-US" w:bidi="en-US"/>
        </w:rPr>
        <w:t>1.3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值缩小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只要把小数点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向右移动两位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向左移动两位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向右移动三位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向左移动三位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图形中，不属于轴对称图形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  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扇形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角梯形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国旗升起是旋转现象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听到口令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向右转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要求将身体向右旋转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边形都是轴对称图形。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294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轴对称图形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每个旋转的图形都有一个旋转中心或一个旋转轴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×4________8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+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________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7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4+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________87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34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一比．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_______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_______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47775" cy="5232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左面看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正方形，从上面看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正方形，从正面看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正方形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条对称轴；等腰三角形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条对称轴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镜子写字母和汉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43075" cy="2660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按题中字母和汉字的顺序填写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面各题，能用简便方法计算的要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.29+3.7+0.71+6.3              15.7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(2.17+0.73)-1.8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9 × 96 + 962 ÷ 74            99×0.625+0.625</w:t>
      </w:r>
      <w:r>
        <w:rPr>
          <w:rStyle w:val="Appletabspan"/>
          <w:b w:val="false"/>
          <w:bCs w:val="false"/>
          <w:lang w:val="en-US" w:eastAsia="en-US" w:bidi="en-US"/>
        </w:rPr>
        <w:tab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300÷25÷4                  6.75 + 0.5 - 4.86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运算顺序计算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>48÷6×7     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t xml:space="preserve">45-28+36      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b w:val="false"/>
          <w:bCs w:val="false"/>
          <w:lang w:val="en-US" w:eastAsia="en-US" w:bidi="en-US"/>
        </w:rPr>
        <w:t>72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2-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b w:val="false"/>
          <w:bCs w:val="false"/>
          <w:lang w:val="en-US" w:eastAsia="en-US" w:bidi="en-US"/>
        </w:rPr>
        <w:t xml:space="preserve">13+5×9      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⑤</w:t>
      </w:r>
      <w:r>
        <w:rPr>
          <w:b w:val="false"/>
          <w:bCs w:val="false"/>
          <w:lang w:val="en-US" w:eastAsia="en-US" w:bidi="en-US"/>
        </w:rPr>
        <w:t>21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9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⑥</w:t>
      </w:r>
      <w:r>
        <w:rPr>
          <w:b w:val="false"/>
          <w:bCs w:val="false"/>
          <w:lang w:val="en-US" w:eastAsia="en-US" w:bidi="en-US"/>
        </w:rPr>
        <w:t>73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2-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一画。在方格纸上画出每个图形的另一半，使它成为一个轴对称图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38450" cy="28289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中的图形都是轴对称图形，请你画出它们的对称轴。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04615" cy="723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所示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28975" cy="19335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到图形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位置，可以先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，再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中间图形的另一半，使它成为轴对称图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右边图形的全部对称轴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马大哈在计算有余数的除法时，把被除数</w:t>
      </w:r>
      <w:r>
        <w:rPr>
          <w:b w:val="false"/>
          <w:bCs w:val="false"/>
          <w:lang w:val="en-US" w:eastAsia="en-US" w:bidi="en-US"/>
        </w:rPr>
        <w:t>1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成了</w:t>
      </w:r>
      <w:r>
        <w:rPr>
          <w:b w:val="false"/>
          <w:bCs w:val="false"/>
          <w:lang w:val="en-US" w:eastAsia="en-US" w:bidi="en-US"/>
        </w:rPr>
        <w:t>1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结果商比原来多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但余数恰好相同，那么该题的余数是多少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家在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处，小明家在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处。星期六，小红去找小明一块写作业，她该怎么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53000" cy="25146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物体各是由几个正方体摆成的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14900" cy="11239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图形中，是轴对称图形的在横线上填</w:t>
      </w:r>
      <w:r>
        <w:rPr>
          <w:b w:val="false"/>
          <w:bCs w:val="false"/>
          <w:lang w:val="en-US" w:eastAsia="en-US" w:bidi="en-US"/>
        </w:rPr>
        <w:t>“√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不是的填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×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51815" cy="4660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33450" cy="4946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90575" cy="4756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76" r="-4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80390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71" r="-6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5825" cy="4470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14400" cy="6280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62025" cy="5994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33425" cy="6762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53" r="-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D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；＞；</w:t>
      </w:r>
      <w:r>
        <w:rPr>
          <w:b w:val="false"/>
          <w:bCs w:val="false"/>
          <w:lang w:val="en-US" w:eastAsia="en-US" w:bidi="en-US"/>
        </w:rPr>
        <w:t>=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&lt;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&lt;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水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,C,E,F,D,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2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.39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t>5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③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④</w:t>
      </w:r>
      <w:r>
        <w:rPr>
          <w:b w:val="false"/>
          <w:bCs w:val="false"/>
          <w:lang w:val="en-US" w:eastAsia="en-US" w:bidi="en-US"/>
        </w:rPr>
        <w:t>5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⑤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⑥</w:t>
      </w:r>
      <w:r>
        <w:rPr>
          <w:b w:val="false"/>
          <w:bCs w:val="false"/>
          <w:lang w:val="en-US" w:eastAsia="en-US" w:bidi="en-US"/>
        </w:rPr>
        <w:t>11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86100" cy="28670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57675" cy="11906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到图形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位置，可以先向右平移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再向下平移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答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38500" cy="19335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数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31-1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3=18÷3=6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13÷6=18……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余数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小红先向上走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后，再向右走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就到小明家了。也可以先向右走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后，再向上走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到小明家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√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√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7:41:53Z</dcterms:created>
  <dc:creator>qwe</dc:creator>
  <dc:description/>
  <dc:language>en-US</dc:language>
  <cp:lastModifiedBy>qwe</cp:lastModifiedBy>
  <dcterms:modified xsi:type="dcterms:W3CDTF">2021-07-17T07:43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