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十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直角三角形的三条边分别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直角三角形互相垂直的两条边的长度分别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组的三个角不可能在同一个三角形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  <w:r>
        <w:rPr>
          <w:b w:val="false"/>
          <w:bCs w:val="false"/>
          <w:lang w:val="en-US" w:eastAsia="en-US" w:bidi="en-US"/>
        </w:rPr>
        <w:t>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.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.2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.4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2       B.13.245       C.8.93       D.3.6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.4=4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用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结合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和加法结合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（</w:t>
      </w:r>
      <w:r>
        <w:rPr>
          <w:b w:val="false"/>
          <w:bCs w:val="false"/>
          <w:lang w:val="en-US" w:eastAsia="en-US" w:bidi="en-US"/>
        </w:rPr>
        <w:t>6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62       B.5841         C.4702          D.480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房屋的房梁做成三角形，这是根据三角形的稳定性设计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结合律和乘法结合律没有区别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物体的平移，会使物体发生方向上的改变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是轴对称图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都是对称的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1343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改变的是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旋转改变的是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平移和旋转都不改变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添上适当的数。如果</w:t>
      </w:r>
      <w:r>
        <w:rPr>
          <w:b w:val="false"/>
          <w:bCs w:val="false"/>
          <w:lang w:val="en-US" w:eastAsia="en-US" w:bidi="en-US"/>
        </w:rPr>
        <w:t>3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就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那么，</w:t>
      </w:r>
      <w:r>
        <w:rPr>
          <w:b w:val="false"/>
          <w:bCs w:val="false"/>
          <w:lang w:val="en-US" w:eastAsia="en-US" w:bidi="en-US"/>
        </w:rPr>
        <w:t>10.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就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[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]×3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没有余数的除法里，被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在有余数的除法里，被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向上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2057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算简便就怎样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×99+73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×101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5×32×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×1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00÷4÷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1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多少？    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积是多少？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另一半，使它们成为轴对称图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3733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可以平移到与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一位置的长方形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1695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周自行车销售记录：周一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五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六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周日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周平均每天销售自行车多少辆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明天是周六，店里要准备多少辆自行车合适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阳小学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年级的学生参加长跑比赛，每个年级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，每组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，一共有多少名学生参加比赛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其中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的单价分别是</w:t>
      </w:r>
      <w:r>
        <w:rPr>
          <w:b w:val="false"/>
          <w:bCs w:val="false"/>
          <w:lang w:val="en-US" w:eastAsia="en-US" w:bidi="en-US"/>
        </w:rPr>
        <w:t>16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</w:t>
      </w:r>
      <w:r>
        <w:rPr>
          <w:b w:val="false"/>
          <w:bCs w:val="false"/>
          <w:lang w:val="en-US" w:eastAsia="en-US" w:bidi="en-US"/>
        </w:rPr>
        <w:t>17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18.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另外两本书的单价超过</w:t>
      </w:r>
      <w:r>
        <w:rPr>
          <w:b w:val="false"/>
          <w:bCs w:val="false"/>
          <w:lang w:val="en-US" w:eastAsia="en-US" w:bidi="en-US"/>
        </w:rPr>
        <w:t>20.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但是比</w:t>
      </w:r>
      <w:r>
        <w:rPr>
          <w:b w:val="false"/>
          <w:bCs w:val="false"/>
          <w:lang w:val="en-US" w:eastAsia="en-US" w:bidi="en-US"/>
        </w:rPr>
        <w:t>22.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少．小明给售货员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够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2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1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那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多少度？这是一个什么三角形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夏雨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服装厂的设计师改进了设计工艺。经计算用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布可以做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成人服装，每套用布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剩下的布则正好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儿童服装，每套儿童服装用布多少米？（请列出综合算式）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；方向；形状；大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；商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(412-206)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6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90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25×(848-623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5×2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2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图所示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3952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图所示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1733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（答案不唯一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×25×6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×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名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参加比赛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6.90+17.10+18.80+22×2≈9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  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0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=27.5×1.6=44°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180°-27.5°-44°=108.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该三角形是钝角三角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4-18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15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套儿童服装用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47:15Z</dcterms:created>
  <dc:creator>qwe</dc:creator>
  <dc:description/>
  <dc:language>en-US</dc:language>
  <cp:lastModifiedBy>qwe</cp:lastModifiedBy>
  <dcterms:modified xsi:type="dcterms:W3CDTF">2021-07-17T07:4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