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五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颗外表一模一样的玻璃珠，其中有一颗玻璃珠是次品（质量轻一些）。下面是李思找次品的过程：根据李思找次品的过程，可以知道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号玻璃珠是次品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53050" cy="1038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 xml:space="preserve">            B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t xml:space="preserve">            C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b w:val="false"/>
          <w:bCs w:val="false"/>
          <w:lang w:val="en-US" w:eastAsia="en-US" w:bidi="en-US"/>
        </w:rPr>
        <w:t xml:space="preserve">            D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分数单位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加上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这样的分数单位成为最小的质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6       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       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       D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3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批零件有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其中有一个是次品（次品重一些），用天平称至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次一定能找出来。　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            B.3            C.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根同样长的铁丝，从第一根上截去它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从第二根上截去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余下的部分相比较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第一根长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第二根长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长度相等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不能确定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观察下图，是怎样从图形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到图形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81275" cy="13430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顺时针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再向右平移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逆时针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再向右平移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顺时针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再向右平移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逆时针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再向右平移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骑自行车的运动只有平移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绕中心点无论旋转多少度都与原来的图形重合，旋转一周可以重合无数次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几何体从前面看到的形状是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2184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摆这个几何体至少用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正方体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任意一个奇数减去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结果是偶数。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当禁止通行时，公路收费站的横杆一定是按逆时针方向旋转了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分米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毫升  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        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观察图形并填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28700" cy="10191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点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O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逆时针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达图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位置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点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O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逆时针旋转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达图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位置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点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O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旋转</w:t>
      </w:r>
      <w:r>
        <w:rPr>
          <w:b w:val="false"/>
          <w:bCs w:val="false"/>
          <w:lang w:val="en-US" w:eastAsia="en-US" w:bidi="en-US"/>
        </w:rPr>
        <w:t>________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达图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位置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点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O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旋转</w:t>
      </w:r>
      <w:r>
        <w:rPr>
          <w:b w:val="false"/>
          <w:bCs w:val="false"/>
          <w:lang w:val="en-US" w:eastAsia="en-US" w:bidi="en-US"/>
        </w:rPr>
        <w:t>________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达图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位置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⑤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点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O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达图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位置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⑥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点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O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逆时针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达图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位置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物体的运动是平移的画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是旋转的画</w:t>
      </w:r>
      <w:r>
        <w:rPr>
          <w:b w:val="false"/>
          <w:bCs w:val="false"/>
          <w:lang w:val="en-US" w:eastAsia="en-US" w:bidi="en-US"/>
        </w:rPr>
        <w:t>“○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72075" cy="9715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三个数中：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和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倍数，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和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因数；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因数一共有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，它的倍数有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8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.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4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公顷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图形列式计算，其中上面两题在图形中用阴影部分表示出结果。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61915" cy="18859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+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=       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+3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-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=        4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-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=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下图中小旗绕</w:t>
      </w:r>
      <w:r>
        <w:rPr>
          <w:b w:val="false"/>
          <w:bCs w:val="false"/>
          <w:lang w:val="en-US" w:eastAsia="en-US" w:bidi="en-US"/>
        </w:rPr>
        <w:t>O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顺时针旋转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后的图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14425" cy="10858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家水果批发市场第一天卖出水果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比第二天多卖出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。第二天卖出水果多少吨？两天共卖出水果多少吨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平均分的要求画一画，并解答：每个人分得这些月饼的几分之几？每个人分得多少只月饼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90725" cy="13049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经过怎样的运动变成三角形</w:t>
      </w:r>
      <w:r>
        <w:rPr>
          <w:b w:val="false"/>
          <w:bCs w:val="false"/>
          <w:lang w:val="en-US" w:eastAsia="en-US" w:bidi="en-US"/>
        </w:rPr>
        <w:t>A′B′C′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52750" cy="9715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A=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C=6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CBA=3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按顺时针方向旋转一个角度后得到三角形</w:t>
      </w:r>
      <w:r>
        <w:rPr>
          <w:b w:val="false"/>
          <w:bCs w:val="false"/>
          <w:lang w:val="en-US" w:eastAsia="en-US" w:bidi="en-US"/>
        </w:rPr>
        <w:t>A′BC′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C′BA=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如图所示）。图中哪一点是旋转点？旋转了多少度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图所示：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顺时针旋转一个角度后是三角形</w:t>
      </w:r>
      <w:r>
        <w:rPr>
          <w:b w:val="false"/>
          <w:bCs w:val="false"/>
          <w:lang w:val="en-US" w:eastAsia="en-US" w:bidi="en-US"/>
        </w:rPr>
        <w:t>AB′C′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已知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B′=2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ACB=5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找出哪一点是旋转中心，并计算出旋转的角度是多少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04975" cy="11049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3803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.06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△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○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6  4  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  9  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无数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04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42840" cy="16954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；</w:t>
      </w:r>
      <w:r>
        <w:rPr>
          <w:b w:val="false"/>
          <w:bCs w:val="false"/>
          <w:lang w:val="en-US" w:eastAsia="en-US" w:bidi="en-US"/>
        </w:rPr>
        <w:t>9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如下图所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66775" cy="9715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00175" cy="43751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平均每个人分得这些月饼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每个人分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月饼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将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绕点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袭转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再向右平移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最后向上平移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变成三角形</w:t>
      </w:r>
      <w:r>
        <w:rPr>
          <w:b w:val="false"/>
          <w:bCs w:val="false"/>
          <w:lang w:val="en-US" w:eastAsia="en-US" w:bidi="en-US"/>
        </w:rPr>
        <w:t>A′B′C′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答案不唯一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点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旋转点，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点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旋转了</w:t>
      </w:r>
      <w:r>
        <w:rPr>
          <w:b w:val="false"/>
          <w:bCs w:val="false"/>
          <w:lang w:val="en-US" w:eastAsia="en-US" w:bidi="en-US"/>
        </w:rPr>
        <w:t>6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B′AC′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度数是旋转的度数。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AC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AC′B′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对应角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B′=2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ACB=5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可知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C′AB′=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5°=10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点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旋转中心，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旋转</w:t>
      </w:r>
      <w:r>
        <w:rPr>
          <w:b w:val="false"/>
          <w:bCs w:val="false"/>
          <w:lang w:val="en-US" w:eastAsia="en-US" w:bidi="en-US"/>
        </w:rPr>
        <w:t>10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2:59:23Z</dcterms:created>
  <dc:creator>qwe</dc:creator>
  <dc:description/>
  <dc:language>en-US</dc:language>
  <cp:lastModifiedBy>qwe</cp:lastModifiedBy>
  <dcterms:modified xsi:type="dcterms:W3CDTF">2021-07-17T13:0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