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.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分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立方厘米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3.6           B.536           C.5360           D.0.0053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数中，不是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             B.12             C.2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市规定每户每月用水量不超过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时，每吨价格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当用水量超过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时，超过部分每吨价格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下图中能正确表示每月水费与用水量关系的示意图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9700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81125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1200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85900" cy="1276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是由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351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676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53" r="-1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590" cy="647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56" r="-1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时针旋转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分针旋转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       B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0       C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推导圆的面积公式时，用到平移或旋转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立体图形从左面看到的形状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447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立体图形一定是由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摆成的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，各个数位上的数字都相同，这个三位数一定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常行走的时针，在做旋转运动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是质数，又是偶数的数只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油桶的体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它自身的容积。（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现象哪些是</w:t>
      </w:r>
      <w:r>
        <w:rPr>
          <w:b w:val="false"/>
          <w:bCs w:val="false"/>
          <w:lang w:val="en-US" w:eastAsia="en-US" w:bidi="en-US"/>
        </w:rPr>
        <w:t>"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"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，哪些是</w:t>
      </w:r>
      <w:r>
        <w:rPr>
          <w:b w:val="false"/>
          <w:bCs w:val="false"/>
          <w:lang w:val="en-US" w:eastAsia="en-US" w:bidi="en-US"/>
        </w:rPr>
        <w:t>"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"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：张叔叔在笔直的公路上开车，方向盘的运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国旗时，国旗的升降运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用拖布擦地，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行车的车轮转了一圈又一圈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灯图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；也可说成电灯图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95700" cy="2447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指针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，顺时针旋转了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，逆时针旋转了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；要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也可以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219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连续的偶数，最小的是</w:t>
      </w:r>
      <w:r>
        <w:rPr>
          <w:b w:val="false"/>
          <w:bCs w:val="false"/>
          <w:lang w:val="en-US" w:eastAsia="en-US" w:bidi="en-US"/>
        </w:rPr>
        <w:t>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外两个数分别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木块摆一摆。从正面看到的图形如下，有几种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494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一转，说一说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何形成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43175" cy="1181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芳和小军各买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同样的饮料，小芳正好倒满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杯，小军倒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杯多。谁用的杯子容积大一些？为什么？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点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一点，将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着点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方向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旋转后的线段与原线段的位置有何关系？如果逆时针方向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呢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建筑队原计划八月份筑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结果上半月筑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下半月筑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实际超过计划多少千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现象是平移的画</w:t>
      </w:r>
      <w:r>
        <w:rPr>
          <w:b w:val="false"/>
          <w:bCs w:val="false"/>
          <w:lang w:val="en-US" w:eastAsia="en-US" w:bidi="en-US"/>
        </w:rPr>
        <w:t>“ ○ 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是旋转的画</w:t>
      </w:r>
      <w:r>
        <w:rPr>
          <w:b w:val="false"/>
          <w:bCs w:val="false"/>
          <w:lang w:val="en-US" w:eastAsia="en-US" w:bidi="en-US"/>
        </w:rPr>
        <w:t>“ □ 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95475" cy="923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滑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风车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28825" cy="733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滑滑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拧螺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608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舞厅旋转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光盘架从电脑中弹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；平移；平移；旋转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1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顺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n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n+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的饮料，小芳正好倒满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杯，小军倒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杯多，说明小军的杯子大一些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线段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或逆时针旋转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后均与原来的线段垂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096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答：实际超过计划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7:26Z</dcterms:created>
  <dc:creator>qwe</dc:creator>
  <dc:description/>
  <dc:language>en-US</dc:language>
  <cp:lastModifiedBy>qwe</cp:lastModifiedBy>
  <dcterms:modified xsi:type="dcterms:W3CDTF">2021-07-17T13:0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