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，最容易稳定立住的图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)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48" r="-8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75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704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四位数</w:t>
      </w:r>
      <w:r>
        <w:rPr>
          <w:b w:val="false"/>
          <w:bCs w:val="false"/>
          <w:lang w:val="en-US" w:eastAsia="en-US" w:bidi="en-US"/>
        </w:rPr>
        <w:t>22□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方框内填一个数字，使这个四位数同时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，下列数字中，可以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         B.2         C.3         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数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长方形绕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，得到的图形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23900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628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690" cy="542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66" r="-1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589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61" r="-10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52500" cy="5232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面看到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523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69" r="-8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5232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380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非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自然数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旋转有三个关键要素，一是旋转的中心点，二是旋转的方向，三是旋转的度数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火箭升空，是旋转现象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外的偶数都不是质数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+b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b≠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写成小数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大米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用去了总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剩下这袋大米的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如果吃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还剩下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；如果吃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吃了这袋大米的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凌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钟面上的时针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向旋转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容器容纳物体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叫做物体的容积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每幅图的图案是由哪个图形平移或旋转得到的？把这个图形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29100" cy="8477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写了这样的一个算式让小军判断结果是奇数还是偶数：</w:t>
      </w:r>
      <w:r>
        <w:rPr>
          <w:b w:val="false"/>
          <w:bCs w:val="false"/>
          <w:lang w:val="en-US" w:eastAsia="en-US" w:bidi="en-US"/>
        </w:rPr>
        <w:t>1+2+3+……+9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军根据所学知识很快就作出了正确的判断，那么，你认为结果应是奇数还是偶数呢？你是用什么方法来解决这个问题的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由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经过怎样的变化得到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14675" cy="7905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怎样的运动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971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点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一点，将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着点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方向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旋转后的线段与原线段的位置有何关系？如果逆时针方向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呢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认真辨一辨，下面的物体运动，是平移的打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旋转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〇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38725" cy="20574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3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；</w:t>
      </w:r>
      <w:r>
        <w:rPr>
          <w:b w:val="false"/>
          <w:bCs w:val="false"/>
          <w:lang w:val="en-US" w:eastAsia="en-US" w:bidi="en-US"/>
        </w:rPr>
        <w:t>1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积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偶数；偶数；偶数；奇数；奇数；偶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38525" cy="6858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93÷2=496…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9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自然数中，有</w:t>
      </w:r>
      <w:r>
        <w:rPr>
          <w:b w:val="false"/>
          <w:bCs w:val="false"/>
          <w:lang w:val="en-US" w:eastAsia="en-US" w:bidi="en-US"/>
        </w:rPr>
        <w:t>4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偶数，</w:t>
      </w:r>
      <w:r>
        <w:rPr>
          <w:b w:val="false"/>
          <w:bCs w:val="false"/>
          <w:lang w:val="en-US" w:eastAsia="en-US" w:bidi="en-US"/>
        </w:rPr>
        <w:t>4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奇数，根据数的奇偶性的性质可得：</w:t>
      </w:r>
      <w:r>
        <w:rPr>
          <w:b w:val="false"/>
          <w:bCs w:val="false"/>
          <w:lang w:val="en-US" w:eastAsia="en-US" w:bidi="en-US"/>
        </w:rPr>
        <w:t>4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偶数的和为偶数，</w:t>
      </w:r>
      <w:r>
        <w:rPr>
          <w:b w:val="false"/>
          <w:bCs w:val="false"/>
          <w:lang w:val="en-US" w:eastAsia="en-US" w:bidi="en-US"/>
        </w:rPr>
        <w:t>4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奇数的和为奇数，偶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。所以结果应该是奇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算式的结果是奇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将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绕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袭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最后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答案不唯一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或逆时针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后均与原来的线段垂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10096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24375" cy="1857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12:52Z</dcterms:created>
  <dc:creator>qwe</dc:creator>
  <dc:description/>
  <dc:language>en-US</dc:language>
  <cp:lastModifiedBy>qwe</cp:lastModifiedBy>
  <dcterms:modified xsi:type="dcterms:W3CDTF">2021-07-17T13:1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