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五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观察变化规律，空白处应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10000" cy="1295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38225" cy="990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00125" cy="990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00125" cy="981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由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大小相同的正方体搭成的几何体如图所示，则下列说法中正确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76350" cy="1971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正面看到的平面图形面积大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面看到的平面图形面积大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上面看到的平面图形面积大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三个方向看到的平面图形面积一样大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现象不属于旋转的是</w:t>
      </w:r>
      <w:r>
        <w:rPr>
          <w:b w:val="false"/>
          <w:bCs w:val="false"/>
          <w:lang w:val="en-US" w:eastAsia="en-US" w:bidi="en-US"/>
        </w:rPr>
        <w:t>(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51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5252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47750" cy="666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个图形绕某点顺时针旋转</w:t>
      </w:r>
      <w:r>
        <w:rPr>
          <w:b w:val="false"/>
          <w:bCs w:val="false"/>
          <w:lang w:val="en-US" w:eastAsia="en-US" w:bidi="en-US"/>
        </w:rPr>
        <w:t>3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得的图形与原来的图形相比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变大了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小不变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变小了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大小是否变化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剪纸用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原理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43000" cy="13430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称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称轴一般在方格纸上用实线表示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连续自然数的和不是奇数就是偶数。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观察同一个物体，从不同的位置观察到的形状可能相同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互质的两个数一定是质数。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常行走的时针，在做旋转运动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右图，图形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看作图形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点，沿顺时针方向旋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得到的。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04875" cy="809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钟面上时针的转动属于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运动；拨算珠属于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运动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旋转和平移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24350" cy="608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正方体，底面周长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，它的表面积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分米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体硬纸盒，长</w:t>
      </w:r>
      <w:r>
        <w:rPr>
          <w:b w:val="false"/>
          <w:bCs w:val="false"/>
          <w:lang w:val="en-US" w:eastAsia="en-US" w:bidi="en-US"/>
        </w:rPr>
        <w:t>12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宽</w:t>
      </w:r>
      <w:r>
        <w:rPr>
          <w:b w:val="false"/>
          <w:bCs w:val="false"/>
          <w:lang w:val="en-US" w:eastAsia="en-US" w:bidi="en-US"/>
        </w:rPr>
        <w:t>6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高</w:t>
      </w:r>
      <w:r>
        <w:rPr>
          <w:b w:val="false"/>
          <w:bCs w:val="false"/>
          <w:lang w:val="en-US" w:eastAsia="en-US" w:bidi="en-US"/>
        </w:rPr>
        <w:t>3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作一个这样的纸盒需要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厘米硬纸板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图形列式计算，其中上面两题在图形中用阴影部分表示出结果。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61915" cy="18859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+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       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+3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-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        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线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57650" cy="20288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由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三角形</w:t>
      </w:r>
      <w:r>
        <w:rPr>
          <w:b w:val="false"/>
          <w:bCs w:val="false"/>
          <w:lang w:val="en-US" w:eastAsia="en-US" w:bidi="en-US"/>
        </w:rPr>
        <w:t>A′B′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是经过怎样的变化得到的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14675" cy="7905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所示，要使从上面看到的图形不变：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14800" cy="10287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，可以怎样摆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，可以有几种不同的摆法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最多可以摆几个小正方体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体，如果高减少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就成为一个正方体。这时表面积比原来减少了</w:t>
      </w:r>
      <w:r>
        <w:rPr>
          <w:b w:val="false"/>
          <w:bCs w:val="false"/>
          <w:lang w:val="en-US" w:eastAsia="en-US" w:bidi="en-US"/>
        </w:rPr>
        <w:t>96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原来长方体的表面积是多少平方厘米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回答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43325" cy="17240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2184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图中箭头方向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上图中的右下角的图形向上平移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并画出平移后的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画出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2946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另一半，使它成为轴对称图形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观察下面物体的运动，是平移的画：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是旋转的画</w:t>
      </w:r>
      <w:r>
        <w:rPr>
          <w:b w:val="false"/>
          <w:bCs w:val="false"/>
          <w:lang w:val="en-US" w:eastAsia="en-US" w:bidi="en-US"/>
        </w:rPr>
        <w:t>“○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86375" cy="12477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0°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；平移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，旋转，旋转，平移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5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2840" cy="16954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；</w:t>
      </w:r>
      <w:r>
        <w:rPr>
          <w:b w:val="false"/>
          <w:bCs w:val="false"/>
          <w:lang w:val="en-US" w:eastAsia="en-US" w:bidi="en-US"/>
        </w:rPr>
        <w:t>9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67200" cy="21431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旋转点，顺时针（或逆时针）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向右平移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向上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；以点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旋转点，顺时针（或逆时针）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向右平移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向上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；以点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旋转点，顺时针（或逆时针）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向右平移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向下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，可以在已知摆出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中的任意一个小正方体的上面再摆上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，可以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的摆法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可以摆无数个小正方体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6÷4÷3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面积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1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1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=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厘米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右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下图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57750" cy="20859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下图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67275" cy="20574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38750" cy="11430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44:03Z</dcterms:created>
  <dc:creator>qwe</dc:creator>
  <dc:description/>
  <dc:language>en-US</dc:language>
  <cp:lastModifiedBy>qwe</cp:lastModifiedBy>
  <dcterms:modified xsi:type="dcterms:W3CDTF">2021-07-17T13:4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