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A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折线统计图可以清晰地表示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量的多少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部分数量与总量之间的关系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量的增减变化情况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据的分布情况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娃哈哈，其中有一瓶比其它的轻一些，用一架天平，你至少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，才能找出这一瓶。　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生活中的现象，属于平移的是</w:t>
      </w:r>
      <w:r>
        <w:rPr>
          <w:b w:val="false"/>
          <w:bCs w:val="false"/>
          <w:lang w:val="en-US" w:eastAsia="en-US" w:bidi="en-US"/>
        </w:rPr>
        <w:t>( 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抽屉的拉开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汽车刮雨器的运动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坐在秋千上人的运动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投影片的文字经投影变换到屏幕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数中，不是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             B.12             C.2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图形绕某点顺时针旋转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得的图形与原来的图形相比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变大了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小不变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变小了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大小是否变化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的长扩大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宽和高不变，它的体积就扩大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面看到的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408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的棱长扩大为原来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表面积就扩大为原来的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a&gt;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所有因数都小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何一个非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自然数的因数至少有两个。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多</w:t>
      </w:r>
      <w:r>
        <w:rPr>
          <w:b w:val="false"/>
          <w:bCs w:val="false"/>
          <w:lang w:val="en-US" w:eastAsia="en-US" w:bidi="en-US"/>
        </w:rPr>
        <w:t>2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</w:t>
      </w:r>
      <w:r>
        <w:rPr>
          <w:b w:val="false"/>
          <w:bCs w:val="false"/>
          <w:lang w:val="en-US" w:eastAsia="en-US" w:bidi="en-US"/>
        </w:rPr>
        <w:t>1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________ 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小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通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转换得到红船，通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转换得到绿船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1600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，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变换得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变换得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变换得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47950" cy="790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不是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，图形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看作是图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绕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顺时针方向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得到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914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何变换得到图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38625" cy="1466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图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为中心逆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，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得到图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要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棱长</w:t>
      </w:r>
      <w:r>
        <w:rPr>
          <w:b w:val="false"/>
          <w:bCs w:val="false"/>
          <w:lang w:val="en-US" w:eastAsia="en-US" w:bidi="en-US"/>
        </w:rPr>
        <w:t>1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体才能拼成一个大正方体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通过旋转和平移就能达到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的图形涂上颜色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85950" cy="2009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和小强赛跑情况如下图所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24760" cy="1847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先到达终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快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慢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来描述他们的比赛情况：小刚是先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开赛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领先，开赛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钟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领先，比赛中两人相距最远约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小明画的自家新建房屋的平面图，每个小正方形的边长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但图上有三处错误，请按要求改正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81550" cy="28384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花池图的另一半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使花池图成为一个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车库先向东平移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再向北平移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厨房绕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逆时针方向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家水果批发市场第一天卖出水果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比第二天多卖出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第二天卖出水果多少吨？两天共卖出水果多少吨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一转，说一说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何形成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43175" cy="11811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分针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下面各个位置（第一次经过该位置）经过的时间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2238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菲菲家的电话号码是一个八位数，记为：</w:t>
      </w:r>
      <w:r>
        <w:rPr>
          <w:b w:val="false"/>
          <w:bCs w:val="false"/>
          <w:lang w:val="en-US" w:eastAsia="en-US" w:bidi="en-US"/>
        </w:rPr>
        <w:t>ABCDEFGH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已知：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最小的质数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最小的合数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既不是质数也不是合数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比最小的质数小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，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最大的合数，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有因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大因数，</w:t>
      </w:r>
      <w:r>
        <w:rPr>
          <w:b w:val="false"/>
          <w:bCs w:val="false"/>
          <w:lang w:val="en-US" w:eastAsia="en-US" w:bidi="en-US"/>
        </w:rPr>
        <w:t>H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小倍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13990" cy="8191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三张卡片，在它们上面各写有一个数字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从中至少取出一张组成一个数，在组成的所有数中，有几个是质数？请将它们写出来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认真辨一辨，下面的物体运动，是平移的打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旋转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〇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38725" cy="2057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桌面上平放着一个边长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的等边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现将这个三角形按下图所示，紧贴着桌面进行滚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05200" cy="8286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滚动到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，线段</w:t>
      </w:r>
      <w:r>
        <w:rPr>
          <w:b w:val="false"/>
          <w:bCs w:val="false"/>
          <w:lang w:val="en-US" w:eastAsia="en-US" w:bidi="en-US"/>
        </w:rPr>
        <w:t>A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旋转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在整个滚动过程中，哪个顶点经过的路线轨迹最短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借助工具，在图中画出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在整个滚动过程中经过的路线轨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在整个滚动过程中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经过的路线轨迹长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等边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平移后得到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BD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其平移方向为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的距离为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长。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BD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否看成是由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旋转得到的？如果能，请指出旋转中心，并说出旋转角度的大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66975" cy="1333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.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；平移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右；</w:t>
      </w:r>
      <w:r>
        <w:rPr>
          <w:b w:val="false"/>
          <w:bCs w:val="false"/>
          <w:lang w:val="en-US" w:eastAsia="en-US" w:bidi="en-US"/>
        </w:rPr>
        <w:t>7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57375" cy="1981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强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快，慢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刚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强，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平移的方向和旋转的知识画图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72050" cy="2971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根据分析，解答如下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9550" cy="24098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410958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质数，分别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24375" cy="1857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0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第一次旋转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没有动，第二次旋转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了</w:t>
      </w:r>
      <w:r>
        <w:rPr>
          <w:b w:val="false"/>
          <w:bCs w:val="false"/>
          <w:lang w:val="en-US" w:eastAsia="en-US" w:bidi="en-US"/>
        </w:rPr>
        <w:t>12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三次旋转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了</w:t>
      </w:r>
      <w:r>
        <w:rPr>
          <w:b w:val="false"/>
          <w:bCs w:val="false"/>
          <w:lang w:val="en-US" w:eastAsia="en-US" w:bidi="en-US"/>
        </w:rPr>
        <w:t>12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四次旋转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没有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经过的路线轨迹最短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如图所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90950" cy="11334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.5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边三角形的三个内角都是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BD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看成是由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BC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时针方向旋转得到的，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旋转中心，旋转角度为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05:46Z</dcterms:created>
  <dc:creator>qwe</dc:creator>
  <dc:description/>
  <dc:language>en-US</dc:language>
  <cp:lastModifiedBy>qwe</cp:lastModifiedBy>
  <dcterms:modified xsi:type="dcterms:W3CDTF">2021-07-17T14:0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