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体水池，长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深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个水池占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0        B.400        C.52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偶数与一个奇数相乘的积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奇数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偶数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奇数也可能是偶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图形顺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又回到了原来的位置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°            B.180°            C.36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数中，不是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             B.12             C.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组中的两个数，都县合数，且只有公因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         B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2         C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25         D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然数中，最小的质数与最小的合数相差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数单位相同的分数才能相加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共汽车出站是平移现象，开冰箱门是旋转现象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数学书任意打开两页，这两页页码的和与积都是偶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一个立体图形，从不同的角度观察，所看到的形状一定不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其中，质数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合数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空中缆车的运动可以看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，玩呼啦圈时哗啦圈的运动可以看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分数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的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的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（填分数）</w:t>
      </w:r>
      <w:r>
        <w:rPr>
          <w:b w:val="false"/>
          <w:bCs w:val="false"/>
          <w:lang w:val="en-US" w:eastAsia="en-US" w:bidi="en-US"/>
        </w:rPr>
        <w:t xml:space="preserve">              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与图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成一个长方形；图形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与图形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成一个长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6225" cy="150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木块摆一摆。从正面看到的图形如下，有几种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怎样的运动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971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菲菲家的电话号码是一个八位数，记为：</w:t>
      </w:r>
      <w:r>
        <w:rPr>
          <w:b w:val="false"/>
          <w:bCs w:val="false"/>
          <w:lang w:val="en-US" w:eastAsia="en-US" w:bidi="en-US"/>
        </w:rPr>
        <w:t>ABCDEFG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已知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最小的质数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最小的合数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不是质数也不是合数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比最小的质数小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，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最大的合数，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有因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G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大因数，</w:t>
      </w:r>
      <w:r>
        <w:rPr>
          <w:b w:val="false"/>
          <w:bCs w:val="false"/>
          <w:lang w:val="en-US" w:eastAsia="en-US" w:bidi="en-US"/>
        </w:rPr>
        <w:t>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最小倍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3990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由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经过怎样的变化得到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14675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风车不停地转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钟面上秒针的运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汽车在平坦笔直的马路上行驶，车身的运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房间的抽屉是推拉型的，开抽屉的过程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；旋转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295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将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绕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袭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最后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答案不唯一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10958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；以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旋转点，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向右平移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28:42Z</dcterms:created>
  <dc:creator>qwe</dc:creator>
  <dc:description/>
  <dc:language>en-US</dc:language>
  <cp:lastModifiedBy>qwe</cp:lastModifiedBy>
  <dcterms:modified xsi:type="dcterms:W3CDTF">2021-07-17T14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